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.12.2023 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546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3376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Об утверждении программы профилактики  рисков причинения вреда (ущерба) охраняемым законом ценностям при осуществлении муниципального жилищного контроля на 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31 июля 2021 г. № 284-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5 июня 2021 г. №990 «Об утверждении Правил разработки и утверждении контрольными (надзорными) органами программы профилактики рисков причинения вреда (ущерба) охраняемым законом ценностям», Уставом городского округа Архангельской области «Город Коряжма», постановлением администрации города от 23.01.2018 №74 «Об утверждении правил подготовки программ профилактики нарушения требований, установленных нормативными правовыми актами муниципального образования «Город Коряжма», Положением о муниципальном жилищном контроле, утвержденном решением городской Думы </w:t>
      </w:r>
      <w:r>
        <w:rPr>
          <w:color w:val="000000"/>
          <w:sz w:val="28"/>
          <w:szCs w:val="28"/>
        </w:rPr>
        <w:t xml:space="preserve">16.12.2021 № 324, </w:t>
      </w:r>
      <w:r>
        <w:rPr>
          <w:sz w:val="28"/>
          <w:szCs w:val="28"/>
        </w:rPr>
        <w:t>администрация гор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Утвердить прилагаемую программу профилактики  рисков причинения вреда (ущерба) охраняемым законом ценностям при осуществлении муниципального жилищного контроля на 2024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подлежит размещению на официальном сайте администрации города http://www.koradm</w:t>
      </w:r>
      <w:r>
        <w:rPr>
          <w:sz w:val="28"/>
          <w:szCs w:val="28"/>
        </w:rPr>
        <w:t>.gosuslugi.ru/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7" w:leader="none"/>
        </w:tabs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                                      А.А. Ткач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 постановлением</w:t>
      </w:r>
    </w:p>
    <w:p>
      <w:pPr>
        <w:pStyle w:val="Normal"/>
        <w:ind w:left="4253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</w:r>
    </w:p>
    <w:p>
      <w:pPr>
        <w:pStyle w:val="Normal"/>
        <w:ind w:left="4395" w:hanging="0"/>
        <w:jc w:val="right"/>
        <w:rPr/>
      </w:pPr>
      <w:r>
        <w:rPr>
          <w:color w:val="000000"/>
          <w:sz w:val="28"/>
          <w:szCs w:val="28"/>
        </w:rPr>
        <w:t xml:space="preserve">           № </w:t>
      </w:r>
      <w:r>
        <w:rPr>
          <w:color w:val="000000"/>
          <w:sz w:val="28"/>
          <w:szCs w:val="28"/>
        </w:rPr>
        <w:t>____ от __.12. 2023 г.</w:t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жилищного контроля на 2024 год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 на 2024 год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Раздел 1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Анализ текущего состояния осуществления муниципального контроля, описание текущего развития профилактической деятельности администрации городского округа Архангельской области «Город Коряжма»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ъектами муниципального контроля являются жилые помещения (в том числе доли), принадлежащие на праве собственности городскому округу Архангельской области «Город Коряжма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юридические лица, индивидуальные предприниматели и граждане, в отношении муниципального жилищного фонда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лавной задачей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нализ текущего состояния осуществления муниципального контроля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выполнен на основании данных 2022 года и истекший период 2023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В целях предупреждения нарушений контролируемыми лицами обязательных требований администрации города осуществлялись мероприятия по профилактике нарушений в соответствии с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программой профилактики </w:t>
      </w:r>
      <w:r>
        <w:rPr>
          <w:color w:val="000000"/>
          <w:sz w:val="28"/>
          <w:szCs w:val="28"/>
        </w:rPr>
        <w:t>рисков причинения вреда (ущерба) охраняемым законом ценностям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на 2023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оведение плановых проверок юридических лиц и индивидуальных предпринимателей на основании </w:t>
      </w:r>
      <w:r>
        <w:rPr>
          <w:color w:val="000000"/>
          <w:sz w:val="28"/>
          <w:szCs w:val="28"/>
        </w:rPr>
        <w:t>части 7 статьи 22 и части 2 статьи 61 Федерального закона</w:t>
      </w:r>
      <w:r>
        <w:rPr>
          <w:color w:val="000000"/>
          <w:spacing w:val="-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4-ФЗ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а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да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щерба)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ем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ност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ется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</w:t>
      </w:r>
      <w:r>
        <w:rPr>
          <w:color w:val="000000"/>
          <w:sz w:val="28"/>
          <w:szCs w:val="28"/>
          <w:shd w:fill="FFFFFF" w:val="clear"/>
        </w:rPr>
        <w:t xml:space="preserve">. Ежегодный план проверок муниципального жилищного фонда на территории городского округа на 2023 год не утверждал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lang w:eastAsia="en-US"/>
        </w:rPr>
        <w:t>Информирование контролируемых лиц по вопросам соблюдения обязательных требований, обеспечено посредством опубликования руководства по соблюдению требований, памяток на официальном сайте городского округ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023 году проводится информирование, консультиров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сновными проблемами, на решение которых направлена Программа, обусловлена проблемой недостаточного информирования контролируемых лиц по вопросам соблюдения обязательных требова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Информирование и консультирование контролируемых лиц проводится в целях исключ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незнания требований действующего законодательства в части профилактики рисков причинения вреда (ущерба) охраняемым законом ценностя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 осуществлении муниципального жилищного контро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равового нигилизма подконтрольных субъ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опытки создания  для себя наиболее благоприятных условий вопреки общественным интереса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Раздел 2</w:t>
      </w:r>
      <w:r>
        <w:rPr>
          <w:rFonts w:eastAsia="Calibri"/>
          <w:b/>
          <w:color w:val="000000"/>
          <w:sz w:val="28"/>
          <w:szCs w:val="28"/>
          <w:lang w:eastAsia="en-US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едупрежден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редотвращение угрозы причинения, либо причинения вреда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ценка возможной угрозы причинения, либо причинения вреда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99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3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 соответствии с Положением о муниципальном жилищном контроле, утвержденном решением городской Думы городского округа Архангельской области «Город Коряжма» от 16.12.2021 №324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ъявление предостережений;</w:t>
      </w:r>
    </w:p>
    <w:p>
      <w:pPr>
        <w:pStyle w:val="Normal"/>
        <w:ind w:firstLine="567"/>
        <w:rPr>
          <w:i/>
          <w:i/>
          <w:color w:val="000000"/>
          <w:sz w:val="24"/>
        </w:rPr>
      </w:pPr>
      <w:r>
        <w:rPr>
          <w:color w:val="000000"/>
          <w:sz w:val="28"/>
          <w:szCs w:val="28"/>
        </w:rPr>
        <w:t xml:space="preserve">г) профилактический визит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</w:t>
      </w:r>
      <w:r>
        <w:rPr>
          <w:sz w:val="28"/>
          <w:szCs w:val="28"/>
        </w:rPr>
        <w:t xml:space="preserve">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4</w:t>
      </w:r>
      <w:r>
        <w:rPr>
          <w:rFonts w:eastAsia="Calibri"/>
          <w:b/>
          <w:sz w:val="28"/>
          <w:szCs w:val="28"/>
          <w:lang w:eastAsia="en-US"/>
        </w:rPr>
        <w:t>. Показатели результативности и эффективности Программы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программы профилактики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right="-57" w:firstLine="709"/>
        <w:jc w:val="both"/>
        <w:rPr>
          <w:rFonts w:eastAsia="Arial"/>
          <w:iCs/>
          <w:spacing w:val="-4"/>
          <w:sz w:val="28"/>
          <w:szCs w:val="28"/>
          <w:shd w:fill="FFFFFF" w:val="clear"/>
        </w:rPr>
      </w:pPr>
      <w:r>
        <w:rPr>
          <w:sz w:val="28"/>
          <w:szCs w:val="28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autoSpaceDE w:val="false"/>
        <w:spacing w:lineRule="auto" w:line="228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690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и, размещенной на официальном сайте контрольного органа в сети «Интернет» в соответствии с п.19 положения о муниципальном жилищном контроле утвержденного решением городской Думы городского округа Архангельской области «Город Коряжма» №324 от 16.12.202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консультаций при получении письменного запроса – в письменной форме в порядке, установленном Федеральным законом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 Показатель рассчитывается как процентное соотношение количества рассмотренных запросов (обращений) к общему количеству поступивших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блюдение должностными лицами, осуществляющими муниципальный жилищный контроль, порядка выдачи предостережений (выдача предостережений исключительно при наличии оснований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запланированных профилактических визитов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rStyle w:val="Emphasis"/>
          <w:rFonts w:eastAsia="Calibri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едения о достижении показателей результативности и эффективности Программы включаются администрацией города в состав доклада о муниципального жилищном контроле в соответствии со статьей 30 Федерального закона «О государственном контроле (надзоре) и муниципальном контроле в Российской Федерации». </w:t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3544"/>
        <w:gridCol w:w="2693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 города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>
          <w:trHeight w:val="40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формирование осуществляется посредством размещения соответствующ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ведени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ициальн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айт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трольного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ргана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редствах</w:t>
            </w:r>
            <w:r>
              <w:rPr>
                <w:spacing w:val="6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ссов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формации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ерез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чн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бинеты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тролируем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сударственн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формационн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истемах</w:t>
            </w:r>
            <w:r>
              <w:rPr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при их наличии)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ых</w:t>
            </w:r>
            <w:r>
              <w:rPr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а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нтрольны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рган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мещает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держивает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уальн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стояни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воем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ициально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айте</w:t>
            </w:r>
            <w:r>
              <w:rPr>
                <w:sz w:val="22"/>
                <w:szCs w:val="22"/>
              </w:rPr>
              <w:t xml:space="preserve"> информацию, перечень которой предусмотрен Положением о муниципальном жилищ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: главный специалист управления муниципального хозяйства и градостроительства  (тел. 3-36-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контролируемых лиц осуществляется должностным лицом, уполномоченным осуществлять муниципальный контроль, по телефону, посредством видео-конференц-связи, на личном приеме, либо в ходе проведения профилактических мероприятий, контрольных мероприятий и не должно превышать 15 минут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ый прием граждан проводится руководителем органа муниципального контрол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(или) должностным лицом, уполномоченным осуществлять муниципальный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: главный специалист управления муниципального хозяйства и градостроительства  (тел. 3-36-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ережение о недопустимости нарушения обязательных требований и предложение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color w:val="000000"/>
                <w:sz w:val="22"/>
                <w:szCs w:val="22"/>
              </w:rPr>
              <w:t xml:space="preserve"> объявляются контролируемому лицу в случае наличия у органа муниципального жилищного контроля сведений о готовящихся нарушениях обязательных требований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ли признаках нарушений обязательных требований </w:t>
            </w:r>
            <w:r>
              <w:rPr>
                <w:color w:val="000000"/>
                <w:sz w:val="22"/>
                <w:szCs w:val="22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тветственный: главный специалист управления муниципального хозяйства и градостроительства  (тел. 3-36-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: главный специалист управления муниципального хозяйства и градостроительства  (тел. 3-36-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708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cs="Arial"/>
      <w:kern w:val="2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b/>
      <w:bCs/>
      <w:color w:val="000000"/>
      <w:kern w:val="2"/>
      <w:sz w:val="19"/>
      <w:szCs w:val="19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51:00Z</dcterms:created>
  <dc:creator>jkh2</dc:creator>
  <dc:description/>
  <cp:keywords/>
  <dc:language>en-US</dc:language>
  <cp:lastModifiedBy>architec3</cp:lastModifiedBy>
  <cp:lastPrinted>2023-12-18T09:49:00Z</cp:lastPrinted>
  <dcterms:modified xsi:type="dcterms:W3CDTF">2023-12-19T09:00:00Z</dcterms:modified>
  <cp:revision>46</cp:revision>
  <dc:subject/>
  <dc:title> </dc:title>
</cp:coreProperties>
</file>