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тивная ответственность за нарушения требований трудового законодательства, в том числе по вопросам охраны труд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1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57"/>
        <w:gridCol w:w="2006"/>
        <w:gridCol w:w="7591"/>
      </w:tblGrid>
      <w:tr>
        <w:trPr>
          <w:trHeight w:val="178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АП РФ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и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GoBack"/>
            <w:bookmarkEnd w:id="0"/>
            <w:r>
              <w:rPr>
                <w:rFonts w:eastAsia="MS Mincho;ＭＳ 明朝"/>
                <w:lang w:eastAsia="ja-JP"/>
              </w:rPr>
              <w:t xml:space="preserve">Нарушение трудового </w:t>
            </w: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законодательства</w:t>
              </w:r>
            </w:hyperlink>
            <w:r>
              <w:rPr>
                <w:rFonts w:eastAsia="MS Mincho;ＭＳ 明朝"/>
                <w:lang w:eastAsia="ja-JP"/>
              </w:rPr>
              <w:t xml:space="preserve"> и иных нормативных правовых актов, содержащих нормы трудового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1. ст. 5.27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лечет предупреждение или наложение административного штрафа на должностных лиц в размере от 1000-5000 рублей; на лиц, осуществляющих предпринимательскую деятельность без образования юридического лица, - 1000-5000 рублей; на юридических лиц - от 30000-50000 рублей.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Совершение административного правонарушения, предусмотренного </w:t>
            </w:r>
            <w:hyperlink r:id="rId3"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eastAsia="ja-JP"/>
                </w:rPr>
                <w:t>частью 1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настоящей статьи, лицом, ранее подвергнутым административному наказанию за </w:t>
            </w:r>
            <w:hyperlink r:id="rId4"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eastAsia="ja-JP"/>
                </w:rPr>
                <w:t>аналогичное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административное правонарушение,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2 ст. 5.27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; на лиц, осуществляющих предпринимательскую деятельность без образования юридического лица, - от десяти тысяч до двадцати тысяч рублей; на юридических лиц - от пятидесяти тысяч до семидесяти тысяч рублей.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eastAsia="ja-JP"/>
                </w:rPr>
                <w:t>Фактическое допущение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3 ст. 5.27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т наложение административного штрафа на должностных лиц в размере от 10000-20000 рублей; на лиц, осуществляющих предпринимательскую деятельность без образования юридического лица, - от 5000-10000; на юридических лиц - от 50000-100000 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Уклонение от оформления или ненадлежащее оформление трудового договора либо </w:t>
            </w:r>
            <w:hyperlink r:id="rId6">
              <w:r>
                <w:rPr>
                  <w:rStyle w:val="InternetLink"/>
                  <w:rFonts w:eastAsia="MS Mincho;ＭＳ 明朝" w:cs="Times New Roman" w:ascii="Times New Roman" w:hAnsi="Times New Roman"/>
                  <w:color w:val="0000FF"/>
                  <w:sz w:val="24"/>
                  <w:szCs w:val="24"/>
                  <w:lang w:eastAsia="ja-JP"/>
                </w:rPr>
                <w:t>заключение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гражданско-правового договора, фактически регулирующего трудовые отношения между работником и работодателем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4 ст. 5.27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лечет наложение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- от пяти тысяч до десяти тысяч рублей; на юридических лиц - от пятидесяти тысяч до ста тысяч рублей.</w:t>
            </w:r>
          </w:p>
          <w:p>
            <w:pPr>
              <w:pStyle w:val="ConsPlusNormal"/>
              <w:ind w:firstLine="54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ие административных правонарушений, предусмотренных частью 2 или 3 статьи 5.27, лицом, ранее подвергнутым административному наказанию за аналогичное административное правонарушение, 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5 ст. 5.27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лечет наложение административного штрафа на граждан в размере 5000 рублей; на должностных лиц - дисквалификацию на срок от одного года до трех лет; на лиц, осуществляющих предпринимательскую деятельность без образования юридического лица, - от 30000-40000 рублей; на юридических лиц - от 100000-200000 рублей."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лата или неполная выплата в установленный срок заработной платы, других выплат, осуществляемых в рамках трудовых отношений, если эти действия не содержат уголовно наказуем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ея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либо воспрепятствование работодателем осуществлению работником права на замену кредитной организации, в которую должна быть переведена заработная плата, либо установление заработной платы в размере мене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мер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редусмотренного трудовым законодательством, 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6 ст. 5.27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лечет предупреждение или наложение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- от одной тысячи до пяти тысяч рублей; на юридических лиц - от тридцати тысяч до пятидесяти тысяч рублей.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овершение административного правонарушения, предусмотренного </w:t>
            </w: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частью 6</w:t>
              </w:r>
            </w:hyperlink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лицом, ранее подвергнутым административному наказанию за аналогичное правонарушение, если эти действия не содержат уголовно наказуемого деяни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7 ст.5.27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лечет наложение административного штрафа на должностных лиц в размере от двадцати тысяч до тридцати тысяч рублей или дисквалификацию на срок от одного года до трех лет; на лиц, осуществляющих предпринимательскую деятельность без образования юридического лица, - от десяти тысяч до тридцати тысяч рублей; на юридических лиц - от пятидесяти тысяч до ста тысяч рублей.</w:t>
            </w:r>
          </w:p>
        </w:tc>
      </w:tr>
      <w:tr>
        <w:trPr>
          <w:trHeight w:val="504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государственных нормативных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раны труда, содержащихся в федеральных законах и иных нормативных правовых актах Российской Федерации, за исключением случаев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ями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й статьи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3 статьи 11.23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АП Р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1 Ст. 5.27.1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т предупреждение или наложение административного штрафа на должностных лиц в размере от 2000-5000 рублей; на лиц, осуществляющих предпринимательскую деятельность без образования юридического лица, - от 2000-5000 рублей; на юридических лиц - от 50000-80000 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работодателем установленного порядка проведения специальной оценки условий труда на рабочих местах или ее не проведени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2 ст. 5.27.1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лечет предупреждение или наложение административного штрафа на должностных лиц в размере от 5000-10000 рублей; на лиц, осуществляющих предпринимательскую деятельность без образования юридического лица, - от 5000-10000 рублей; на юридических лиц от 60000-80000 рублей.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работника к исполнению им трудовых обязанностей без прохождения в установленном порядке обучения и проверки знаний требований охраны труда, а также обязательных предварительных (при поступлении на работу) и периодических (в течение трудовой деятельности) медицинских осмотров, обязательных медицинских осмотров в начале рабочего дня (смены), обязательных психиатрических освидетельствований или при наличии медицинских противопоказаний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3 ст. 5.27.1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т наложение административного штрафа на должностных лиц в размере от 15000-25000 рублей; на лиц, осуществляющих предпринимательскую деятельность без образования юридического лица, - от 15000-25000 рублей; на юридических лиц - от 110000-130000 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еспечение работников средствами индивидуальной защи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4 ст. 5.27.1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лечет наложение административного штрафа на должностных лиц в размере от 20000-30000 рублей; на лиц, осуществляющих предпринимательскую деятельность без образования юридического лица, - от 20000-30000 рублей; на юридических лиц - от 130000-150000 рублей.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административных правонарушений, предусмотренных частями 1 - 4 ст. 5.27.1, лицом, ранее подвергнутым административному наказанию за аналогичное административное правонару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лечет наложение административного штрафа на должностных лиц в размере от 30000-40000 рублей или дисквалификацию на срок от одного года до трех лет; на лиц, осуществляющих предпринимательскую деятельность без образования юридического лица, - от 30000-40000 рублей или административное приостановление деятельности на срок до девяноста суток; на юридических лиц - от 100000-200000 рублей или административное приостановление деятельности на срок до девяноста суток.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организацией, проводившей специальную оценку условий труда, установленного порядка проведения специальной оценки условий труда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1 ст. 14.54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т наложение административного штрафа на должностных лиц в размере от 20000-30000 рублей; на юридических лиц - от 70000-100000 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ие административного правонарушения, предусмотренного частью 1 ст. 14.54, лицом, ранее подвергнутым административному наказанию за аналогичное административное правонарушени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2 ст. 14.54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т наложение административного штрафа на должностных лиц в размере от 40000-50000 рублей или дисквалификацию на срок от одного года до трех лет; на юридических лиц - в размере от 100000-200000 рублей или административное приостановление деятельности на срок до девяноста сут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выполнение в установленный срок или ненадлежащее выполнение законного предписания должностного лица федерального органа исполнительной власти, осуществляющего федеральный государственный надзор за соблюдением трудового законодательства и иных нормативных правовых актов, содержащих нормы трудового права, 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. 23 ст. 19.5</w:t>
            </w:r>
          </w:p>
        </w:tc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ет наложение административного штрафа на должностных лиц в размере от 30000-50000 рублей или дисквалификацию на срок от одного года до трех лет; на лиц, осуществляющих предпринимательскую деятельность без образования юридического лица, - от 30000-50000 рублей; на юридических лиц - от 100000-200000 рублей."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7E831079A6FD0A9587050A743338AE9131A3C8010A339989EBDE03578D92E90A45F1E538B91BC7D5931A93AC25D18C4C2B97C542d800L" TargetMode="External"/><Relationship Id="rId3" Type="http://schemas.openxmlformats.org/officeDocument/2006/relationships/hyperlink" Target="consultantplus://offline/ref=14CBBFEDE06C7B1AC252AC41737EEC61D751DE05E375902BD3A66010F06B00876F98DB0CC225D4E6C107DB81272B16281A85249568D0g3q3L" TargetMode="External"/><Relationship Id="rId4" Type="http://schemas.openxmlformats.org/officeDocument/2006/relationships/hyperlink" Target="consultantplus://offline/ref=14CBBFEDE06C7B1AC252AC41737EEC61D55CDF07E67A902BD3A66010F06B00876F98DB0AC621D0EB925DCB856E7F1E371E993B9576D03211g4q4L" TargetMode="External"/><Relationship Id="rId5" Type="http://schemas.openxmlformats.org/officeDocument/2006/relationships/hyperlink" Target="consultantplus://offline/ref=889D6E4FB1FCADE77516306596813AB88F83032ECD6153AA0E61A80E81EA8A8D5817FF41BBDDDEDE69F64A757EBC2DA4963619784D016AFDd2pFL" TargetMode="External"/><Relationship Id="rId6" Type="http://schemas.openxmlformats.org/officeDocument/2006/relationships/hyperlink" Target="consultantplus://offline/ref=AEFC4DC3586D1A43A6F72BAD0385B4881C8C88BD086FE124A56EB40D9A413F0DAF03A3ADCC4E74E9B6C7B3A4DC0F24CA96A295B891B7EF7B4Br3L" TargetMode="External"/><Relationship Id="rId7" Type="http://schemas.openxmlformats.org/officeDocument/2006/relationships/hyperlink" Target="consultantplus://offline/ref=103C5555322ABE8C1BE1994D86F15CD6F2B4B010E32ADA31545A60ED96E92FD740BDA838DB395526C4FD5458BE4D5BCD1B02161EB87Df0G" TargetMode="External"/><Relationship Id="rId8" Type="http://schemas.openxmlformats.org/officeDocument/2006/relationships/hyperlink" Target="consultantplus://offline/ref=103C5555322ABE8C1BE1994D86F15CD6F2B4B718E520DA31545A60ED96E92FD740BDA83BDD355D79C1E84500B1464CD313140A1CBAD17BfAG" TargetMode="External"/><Relationship Id="rId9" Type="http://schemas.openxmlformats.org/officeDocument/2006/relationships/hyperlink" Target="consultantplus://offline/ref=0052A89430011A0956AA8225AA83AB41BEC09386F2FDE37ED312DC5B7ACCA30CD7577F901263142B7892F1931240179E4218BA2D0E44zCv8L" TargetMode="External"/><Relationship Id="rId10" Type="http://schemas.openxmlformats.org/officeDocument/2006/relationships/hyperlink" Target="consultantplus://offline/ref=BFC483DDF71DCA9D860E8F183F2015D0FA6FB073248AD58763F9AAFCAFC86522209616A15D234361B3337B08EBNFhBG" TargetMode="External"/><Relationship Id="rId11" Type="http://schemas.openxmlformats.org/officeDocument/2006/relationships/hyperlink" Target="consultantplus://offline/ref=BFC483DDF71DCA9D860E8F183F2015D0FF62B671278ED58763F9AAFCAFC8652232964EA9592F546AEF7C3D5DE4FA669C870BB46581EAN1h4G" TargetMode="External"/><Relationship Id="rId12" Type="http://schemas.openxmlformats.org/officeDocument/2006/relationships/hyperlink" Target="consultantplus://offline/ref=BFC483DDF71DCA9D860E8F183F2015D0FF62B671278ED58763F9AAFCAFC8652232964EA9592C5E6AEF7C3D5DE4FA669C870BB46581EAN1h4G" TargetMode="External"/><Relationship Id="rId13" Type="http://schemas.openxmlformats.org/officeDocument/2006/relationships/hyperlink" Target="consultantplus://offline/ref=BFC483DDF71DCA9D860E8F183F2015D0FF62B671278ED58763F9AAFCAFC8652232964EA4572A586AEF7C3D5DE4FA669C870BB46581EAN1h4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54:00Z</dcterms:created>
  <dc:creator>zal</dc:creator>
  <dc:description/>
  <cp:keywords/>
  <dc:language>en-US</dc:language>
  <cp:lastModifiedBy>trud</cp:lastModifiedBy>
  <dcterms:modified xsi:type="dcterms:W3CDTF">2023-08-29T06:40:00Z</dcterms:modified>
  <cp:revision>3</cp:revision>
  <dc:subject/>
  <dc:title>Государственная инспекция труда в Республике Коми информирует, что федеральным законом № 421-ФЗ внесены изменения в КоАП РФ, которым  административная ответственность за нарушения требований трудового законодательства, в том числе по вопросам охраны труд</dc:title>
</cp:coreProperties>
</file>