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114300</wp:posOffset>
                </wp:positionV>
                <wp:extent cx="6629400" cy="9258300"/>
                <wp:effectExtent l="5080" t="5080" r="5715" b="5715"/>
                <wp:wrapTight wrapText="bothSides">
                  <wp:wrapPolygon edited="0">
                    <wp:start x="3600" y="0"/>
                    <wp:lineTo x="3600" y="0"/>
                    <wp:lineTo x="2968" y="0"/>
                    <wp:lineTo x="2347" y="119"/>
                    <wp:lineTo x="1800" y="345"/>
                    <wp:lineTo x="1253" y="572"/>
                    <wp:lineTo x="798" y="897"/>
                    <wp:lineTo x="482" y="1289"/>
                    <wp:lineTo x="166" y="1681"/>
                    <wp:lineTo x="0" y="2125"/>
                    <wp:lineTo x="0" y="2578"/>
                    <wp:lineTo x="0" y="19022"/>
                    <wp:lineTo x="0" y="19023"/>
                    <wp:lineTo x="0" y="19476"/>
                    <wp:lineTo x="166" y="19921"/>
                    <wp:lineTo x="482" y="20312"/>
                    <wp:lineTo x="798" y="20704"/>
                    <wp:lineTo x="1253" y="21030"/>
                    <wp:lineTo x="1800" y="21256"/>
                    <wp:lineTo x="2347" y="21482"/>
                    <wp:lineTo x="2968" y="21601"/>
                    <wp:lineTo x="3600" y="21601"/>
                    <wp:lineTo x="18000" y="21601"/>
                    <wp:lineTo x="18002" y="21601"/>
                    <wp:lineTo x="18634" y="21601"/>
                    <wp:lineTo x="19255" y="21482"/>
                    <wp:lineTo x="19802" y="21256"/>
                    <wp:lineTo x="20349" y="21030"/>
                    <wp:lineTo x="20804" y="20704"/>
                    <wp:lineTo x="21120" y="20312"/>
                    <wp:lineTo x="21436" y="19921"/>
                    <wp:lineTo x="21602" y="19476"/>
                    <wp:lineTo x="21602" y="19023"/>
                    <wp:lineTo x="21602" y="2578"/>
                    <wp:lineTo x="21602" y="2578"/>
                    <wp:lineTo x="21602" y="2578"/>
                    <wp:lineTo x="21602" y="2125"/>
                    <wp:lineTo x="21436" y="1681"/>
                    <wp:lineTo x="21120" y="1289"/>
                    <wp:lineTo x="20804" y="897"/>
                    <wp:lineTo x="20349" y="572"/>
                    <wp:lineTo x="19802" y="345"/>
                    <wp:lineTo x="19255" y="119"/>
                    <wp:lineTo x="18634" y="0"/>
                    <wp:lineTo x="18002" y="0"/>
                    <wp:lineTo x="36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258480"/>
                        </a:xfrm>
                        <a:custGeom>
                          <a:avLst/>
                          <a:gdLst>
                            <a:gd name="textAreaLeft" fmla="*/ 183240 w 3758400"/>
                            <a:gd name="textAreaRight" fmla="*/ 3575160 w 3758400"/>
                            <a:gd name="textAreaTop" fmla="*/ 183240 h 5248800"/>
                            <a:gd name="textAreaBottom" fmla="*/ 5065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01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565"/>
                              </a:lnTo>
                              <a:arcTo wR="3600" hR="3600" stAng="10800000" swAng="-5400000"/>
                              <a:lnTo>
                                <a:pt x="18000" y="301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rFonts w:ascii="Verdana" w:hAnsi="Verdana" w:eastAsia="Times New Roman" w:cs="Verdana"/>
                                <w:color w:val="800000"/>
                                <w:lang w:val="ru-RU" w:bidi="ar-SA"/>
                              </w:rPr>
                              <w:t>Единая общероссийская справочно-информационная система по охране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Times New Roman" w:cs="Arial"/>
                                <w:color w:val="auto"/>
                                <w:lang w:val="ru-RU" w:bidi="ar-SA"/>
                              </w:rPr>
                              <w:t>МИНТРУД РОССИЙСКОЙ ФЕДЕ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u w:val="single"/>
                                <w:szCs w:val="48"/>
                                <w:rFonts w:ascii="Verdana" w:hAnsi="Verdana" w:eastAsia="Times New Roman" w:cs="Verdana"/>
                                <w:color w:val="FF0000"/>
                                <w:lang w:val="ru-RU" w:bidi="ar-SA"/>
                              </w:rPr>
                              <w:t>Реестр аккредитованных организаций оказывающих услуги в области охраны труд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u w:val="single"/>
                                <w:szCs w:val="48"/>
                                <w:rFonts w:ascii="Verdana" w:hAnsi="Verdana" w:eastAsia="Times New Roman" w:cs="Verdana"/>
                                <w:color w:val="FF0000"/>
                                <w:lang w:val="ru-RU" w:bidi="ar-SA"/>
                              </w:rPr>
                              <w:t>Обучение работодателей и работников вопросам охраны труда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Cs/>
                                <w:rFonts w:ascii="Verdana" w:hAnsi="Verdana" w:eastAsia="Times New Roman" w:cs="Arial"/>
                                <w:color w:val="800000"/>
                                <w:lang w:val="ru-RU" w:bidi="ar-SA"/>
                              </w:rPr>
                              <w:t>https://akot.rosmintrud.ru/ot/organization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85pt;margin-top:-9pt;width:521.95pt;height:72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rFonts w:ascii="Verdana" w:hAnsi="Verdana" w:eastAsia="Times New Roman" w:cs="Verdana"/>
                          <w:color w:val="800000"/>
                          <w:lang w:val="ru-RU" w:bidi="ar-SA"/>
                        </w:rPr>
                        <w:t>Единая общероссийская справочно-информационная система по охране тру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Times New Roman" w:cs="Arial"/>
                          <w:color w:val="auto"/>
                          <w:lang w:val="ru-RU" w:bidi="ar-SA"/>
                        </w:rPr>
                        <w:t>МИНТРУД РОССИЙСКОЙ ФЕДЕ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u w:val="single"/>
                          <w:szCs w:val="48"/>
                          <w:rFonts w:ascii="Verdana" w:hAnsi="Verdana" w:eastAsia="Times New Roman" w:cs="Verdana"/>
                          <w:color w:val="FF0000"/>
                          <w:lang w:val="ru-RU" w:bidi="ar-SA"/>
                        </w:rPr>
                        <w:t>Реестр аккредитованных организаций оказывающих услуги в области охраны труда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u w:val="single"/>
                          <w:szCs w:val="48"/>
                          <w:rFonts w:ascii="Verdana" w:hAnsi="Verdana" w:eastAsia="Times New Roman" w:cs="Verdana"/>
                          <w:color w:val="FF0000"/>
                          <w:lang w:val="ru-RU" w:bidi="ar-SA"/>
                        </w:rPr>
                        <w:t>Обучение работодателей и работников вопросам охраны труда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Cs/>
                          <w:rFonts w:ascii="Verdana" w:hAnsi="Verdana" w:eastAsia="Times New Roman" w:cs="Arial"/>
                          <w:color w:val="800000"/>
                          <w:lang w:val="ru-RU" w:bidi="ar-SA"/>
                        </w:rPr>
                        <w:t>https://akot.rosmintrud.ru/ot/organization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54:00Z</dcterms:created>
  <dc:creator>User</dc:creator>
  <dc:description/>
  <cp:keywords/>
  <dc:language>en-US</dc:language>
  <cp:lastModifiedBy>trud</cp:lastModifiedBy>
  <cp:lastPrinted>2023-08-24T12:54:00Z</cp:lastPrinted>
  <dcterms:modified xsi:type="dcterms:W3CDTF">2023-08-24T09:54:00Z</dcterms:modified>
  <cp:revision>2</cp:revision>
  <dc:subject/>
  <dc:title/>
</cp:coreProperties>
</file>