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1943100" cy="802005"/>
                <wp:effectExtent l="14605" t="15240" r="15240" b="14605"/>
                <wp:wrapTight wrapText="bothSides">
                  <wp:wrapPolygon edited="0">
                    <wp:start x="0" y="2523"/>
                    <wp:lineTo x="0" y="2533"/>
                    <wp:lineTo x="0" y="2087"/>
                    <wp:lineTo x="117" y="1649"/>
                    <wp:lineTo x="340" y="1262"/>
                    <wp:lineTo x="563" y="876"/>
                    <wp:lineTo x="884" y="555"/>
                    <wp:lineTo x="1270" y="332"/>
                    <wp:lineTo x="1657" y="109"/>
                    <wp:lineTo x="2095" y="-9"/>
                    <wp:lineTo x="2541" y="-9"/>
                    <wp:lineTo x="19066" y="-9"/>
                    <wp:lineTo x="19066" y="-9"/>
                    <wp:lineTo x="19512" y="-9"/>
                    <wp:lineTo x="19950" y="109"/>
                    <wp:lineTo x="20337" y="332"/>
                    <wp:lineTo x="20723" y="555"/>
                    <wp:lineTo x="21044" y="876"/>
                    <wp:lineTo x="21267" y="1262"/>
                    <wp:lineTo x="21490" y="1649"/>
                    <wp:lineTo x="21607" y="2087"/>
                    <wp:lineTo x="21607" y="2533"/>
                    <wp:lineTo x="21607" y="2533"/>
                    <wp:lineTo x="21607" y="19060"/>
                    <wp:lineTo x="21607" y="19067"/>
                    <wp:lineTo x="21607" y="19513"/>
                    <wp:lineTo x="21490" y="19951"/>
                    <wp:lineTo x="21267" y="20338"/>
                    <wp:lineTo x="21044" y="20724"/>
                    <wp:lineTo x="20723" y="21045"/>
                    <wp:lineTo x="20337" y="21268"/>
                    <wp:lineTo x="19950" y="21491"/>
                    <wp:lineTo x="19512" y="21609"/>
                    <wp:lineTo x="19066" y="21609"/>
                    <wp:lineTo x="2534" y="21609"/>
                    <wp:lineTo x="2541" y="21609"/>
                    <wp:lineTo x="2095" y="21609"/>
                    <wp:lineTo x="1657" y="21491"/>
                    <wp:lineTo x="1270" y="21268"/>
                    <wp:lineTo x="884" y="21045"/>
                    <wp:lineTo x="563" y="20724"/>
                    <wp:lineTo x="340" y="20338"/>
                    <wp:lineTo x="117" y="19951"/>
                    <wp:lineTo x="0" y="19513"/>
                    <wp:lineTo x="0" y="19067"/>
                    <wp:lineTo x="0" y="252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икроповреждения (микротравмы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26 ТК Р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-9pt;width:152.95pt;height:63.1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икроповреждения (микротравмы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26 ТК РФ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0</wp:posOffset>
                </wp:positionV>
                <wp:extent cx="1600200" cy="1485900"/>
                <wp:effectExtent l="9525" t="9525" r="10160" b="10160"/>
                <wp:wrapTight wrapText="bothSides">
                  <wp:wrapPolygon edited="0">
                    <wp:start x="0" y="2538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3"/>
                    <wp:lineTo x="1271" y="340"/>
                    <wp:lineTo x="1657" y="117"/>
                    <wp:lineTo x="2095" y="0"/>
                    <wp:lineTo x="2541" y="0"/>
                    <wp:lineTo x="19063" y="0"/>
                    <wp:lineTo x="19068" y="0"/>
                    <wp:lineTo x="19514" y="0"/>
                    <wp:lineTo x="19952" y="117"/>
                    <wp:lineTo x="20338" y="340"/>
                    <wp:lineTo x="20724" y="563"/>
                    <wp:lineTo x="21045" y="884"/>
                    <wp:lineTo x="21268" y="1271"/>
                    <wp:lineTo x="21491" y="1657"/>
                    <wp:lineTo x="21609" y="2095"/>
                    <wp:lineTo x="21609" y="2541"/>
                    <wp:lineTo x="21609" y="2541"/>
                    <wp:lineTo x="21609" y="19062"/>
                    <wp:lineTo x="21609" y="19068"/>
                    <wp:lineTo x="21609" y="19514"/>
                    <wp:lineTo x="21491" y="19952"/>
                    <wp:lineTo x="21268" y="20339"/>
                    <wp:lineTo x="21045" y="20725"/>
                    <wp:lineTo x="20724" y="21046"/>
                    <wp:lineTo x="20338" y="21269"/>
                    <wp:lineTo x="19952" y="21492"/>
                    <wp:lineTo x="19514" y="21609"/>
                    <wp:lineTo x="19068" y="21609"/>
                    <wp:lineTo x="2537" y="21609"/>
                    <wp:lineTo x="2541" y="21609"/>
                    <wp:lineTo x="2095" y="21609"/>
                    <wp:lineTo x="1657" y="21492"/>
                    <wp:lineTo x="1271" y="21269"/>
                    <wp:lineTo x="884" y="21046"/>
                    <wp:lineTo x="563" y="20725"/>
                    <wp:lineTo x="340" y="20339"/>
                    <wp:lineTo x="117" y="19952"/>
                    <wp:lineTo x="0" y="19514"/>
                    <wp:lineTo x="0" y="19068"/>
                    <wp:lineTo x="0" y="253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частные случаи, подлежащие расследованию и учет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ст. 227 ТК РФ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1pt;width:125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частные случаи, подлежащие расследованию и учет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ст. 227 ТК РФ)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971800" cy="6286500"/>
                <wp:effectExtent l="14605" t="14605" r="15240" b="15240"/>
                <wp:wrapTight wrapText="bothSides">
                  <wp:wrapPolygon edited="0">
                    <wp:start x="0" y="2540"/>
                    <wp:lineTo x="0" y="2540"/>
                    <wp:lineTo x="0" y="2094"/>
                    <wp:lineTo x="117" y="1656"/>
                    <wp:lineTo x="340" y="1270"/>
                    <wp:lineTo x="563" y="884"/>
                    <wp:lineTo x="884" y="563"/>
                    <wp:lineTo x="1270" y="340"/>
                    <wp:lineTo x="1656" y="117"/>
                    <wp:lineTo x="2095" y="0"/>
                    <wp:lineTo x="2541" y="0"/>
                    <wp:lineTo x="19062" y="0"/>
                    <wp:lineTo x="19064" y="0"/>
                    <wp:lineTo x="19510" y="0"/>
                    <wp:lineTo x="19948" y="117"/>
                    <wp:lineTo x="20334" y="340"/>
                    <wp:lineTo x="20721" y="563"/>
                    <wp:lineTo x="21041" y="884"/>
                    <wp:lineTo x="21264" y="1270"/>
                    <wp:lineTo x="21487" y="1656"/>
                    <wp:lineTo x="21605" y="2094"/>
                    <wp:lineTo x="21605" y="2540"/>
                    <wp:lineTo x="21605" y="2540"/>
                    <wp:lineTo x="21605" y="19060"/>
                    <wp:lineTo x="21605" y="19062"/>
                    <wp:lineTo x="21605" y="19508"/>
                    <wp:lineTo x="21487" y="19946"/>
                    <wp:lineTo x="21264" y="20332"/>
                    <wp:lineTo x="21041" y="20718"/>
                    <wp:lineTo x="20721" y="21039"/>
                    <wp:lineTo x="20334" y="21262"/>
                    <wp:lineTo x="19948" y="21485"/>
                    <wp:lineTo x="19510" y="21602"/>
                    <wp:lineTo x="19064" y="21602"/>
                    <wp:lineTo x="2538" y="21602"/>
                    <wp:lineTo x="2541" y="21602"/>
                    <wp:lineTo x="2095" y="21602"/>
                    <wp:lineTo x="1656" y="21485"/>
                    <wp:lineTo x="1270" y="21262"/>
                    <wp:lineTo x="884" y="21039"/>
                    <wp:lineTo x="563" y="20718"/>
                    <wp:lineTo x="340" y="20332"/>
                    <wp:lineTo x="117" y="19946"/>
                    <wp:lineTo x="0" y="19508"/>
                    <wp:lineTo x="0" y="19062"/>
                    <wp:lineTo x="0" y="254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28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РАССЛЕДОВАНИЕ, ОФОРМЛЕНИЕ (РАССМОТРЕНИЕ), УЧЕТ МИКРОПОВРЕЖДЕНИЙ (МИКРОТРАВМ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ЕСЧАСТНЫХ СЛУЧ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удовой кодек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сийской Федерации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каз Минтруда России о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.04.2022 № 223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"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pt;width:233.95pt;height:49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РАССЛЕДОВАНИЕ, ОФОРМЛЕНИЕ (РАССМОТРЕНИЕ), УЧЕТ МИКРОПОВРЕЖДЕНИЙ (МИКРОТРАВМ)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НЕСЧАСТНЫХ СЛУЧАЕ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удовой кодекс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сийской Федерации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ТК РФ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каз Минтруда России о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.04.2022 № 223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"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"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0</wp:posOffset>
                </wp:positionV>
                <wp:extent cx="2045335" cy="1485900"/>
                <wp:effectExtent l="15240" t="14605" r="14605" b="15240"/>
                <wp:wrapTight wrapText="bothSides">
                  <wp:wrapPolygon edited="0">
                    <wp:start x="-3" y="2538"/>
                    <wp:lineTo x="-3" y="2541"/>
                    <wp:lineTo x="-3" y="2095"/>
                    <wp:lineTo x="114" y="1657"/>
                    <wp:lineTo x="337" y="1271"/>
                    <wp:lineTo x="560" y="884"/>
                    <wp:lineTo x="881" y="563"/>
                    <wp:lineTo x="1267" y="340"/>
                    <wp:lineTo x="1653" y="117"/>
                    <wp:lineTo x="2091" y="0"/>
                    <wp:lineTo x="2537" y="0"/>
                    <wp:lineTo x="19062" y="0"/>
                    <wp:lineTo x="19063" y="0"/>
                    <wp:lineTo x="19509" y="0"/>
                    <wp:lineTo x="19947" y="117"/>
                    <wp:lineTo x="20333" y="340"/>
                    <wp:lineTo x="20719" y="563"/>
                    <wp:lineTo x="21040" y="884"/>
                    <wp:lineTo x="21263" y="1271"/>
                    <wp:lineTo x="21486" y="1657"/>
                    <wp:lineTo x="21603" y="2095"/>
                    <wp:lineTo x="21603" y="2541"/>
                    <wp:lineTo x="21603" y="2541"/>
                    <wp:lineTo x="21603" y="19062"/>
                    <wp:lineTo x="21603" y="19068"/>
                    <wp:lineTo x="21603" y="19514"/>
                    <wp:lineTo x="21486" y="19952"/>
                    <wp:lineTo x="21263" y="20339"/>
                    <wp:lineTo x="21040" y="20725"/>
                    <wp:lineTo x="20719" y="21046"/>
                    <wp:lineTo x="20333" y="21269"/>
                    <wp:lineTo x="19947" y="21492"/>
                    <wp:lineTo x="19509" y="21609"/>
                    <wp:lineTo x="19063" y="21609"/>
                    <wp:lineTo x="2532" y="21609"/>
                    <wp:lineTo x="2537" y="21609"/>
                    <wp:lineTo x="2091" y="21609"/>
                    <wp:lineTo x="1653" y="21492"/>
                    <wp:lineTo x="1267" y="21269"/>
                    <wp:lineTo x="881" y="21046"/>
                    <wp:lineTo x="560" y="20725"/>
                    <wp:lineTo x="337" y="20339"/>
                    <wp:lineTo x="114" y="19952"/>
                    <wp:lineTo x="-3" y="19514"/>
                    <wp:lineTo x="-3" y="19068"/>
                    <wp:lineTo x="-3" y="253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роведение расследования несчастных случаев государственными инспекторами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29.3 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1pt;width:161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роведение расследования несчастных случаев государственными инспекторами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29.3 ТК Р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6980</wp:posOffset>
                </wp:positionH>
                <wp:positionV relativeFrom="paragraph">
                  <wp:posOffset>17145</wp:posOffset>
                </wp:positionV>
                <wp:extent cx="1828800" cy="1028700"/>
                <wp:effectExtent l="14605" t="14605" r="15240" b="15240"/>
                <wp:wrapTight wrapText="bothSides">
                  <wp:wrapPolygon edited="0">
                    <wp:start x="0" y="2533"/>
                    <wp:lineTo x="0" y="2542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0" y="341"/>
                    <wp:lineTo x="1657" y="117"/>
                    <wp:lineTo x="2095" y="0"/>
                    <wp:lineTo x="2541" y="0"/>
                    <wp:lineTo x="19065" y="0"/>
                    <wp:lineTo x="19067" y="0"/>
                    <wp:lineTo x="19513" y="0"/>
                    <wp:lineTo x="19951" y="117"/>
                    <wp:lineTo x="20337" y="341"/>
                    <wp:lineTo x="20723" y="564"/>
                    <wp:lineTo x="21044" y="884"/>
                    <wp:lineTo x="21267" y="1271"/>
                    <wp:lineTo x="21490" y="1657"/>
                    <wp:lineTo x="21608" y="2095"/>
                    <wp:lineTo x="21608" y="2542"/>
                    <wp:lineTo x="21608" y="2542"/>
                    <wp:lineTo x="21608" y="19067"/>
                    <wp:lineTo x="21608" y="19072"/>
                    <wp:lineTo x="21608" y="19518"/>
                    <wp:lineTo x="21490" y="19956"/>
                    <wp:lineTo x="21267" y="20343"/>
                    <wp:lineTo x="21044" y="20729"/>
                    <wp:lineTo x="20723" y="21050"/>
                    <wp:lineTo x="20337" y="21273"/>
                    <wp:lineTo x="19951" y="21496"/>
                    <wp:lineTo x="19513" y="21613"/>
                    <wp:lineTo x="19067" y="21613"/>
                    <wp:lineTo x="2535" y="21613"/>
                    <wp:lineTo x="2541" y="21613"/>
                    <wp:lineTo x="2095" y="21613"/>
                    <wp:lineTo x="1657" y="21496"/>
                    <wp:lineTo x="1270" y="21273"/>
                    <wp:lineTo x="884" y="21050"/>
                    <wp:lineTo x="563" y="20729"/>
                    <wp:lineTo x="340" y="20343"/>
                    <wp:lineTo x="117" y="19956"/>
                    <wp:lineTo x="0" y="19518"/>
                    <wp:lineTo x="0" y="19072"/>
                    <wp:lineTo x="0" y="253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Cs/>
                                <w:rFonts w:ascii="Times New Roman" w:hAnsi="Times New Roman" w:cs="Times New Roman" w:eastAsia="MS Mincho;ＭＳ 明朝"/>
                                <w:color w:val="auto"/>
                                <w:lang w:val="ru-RU" w:bidi="ar-SA" w:eastAsia="ja-JP"/>
                              </w:rPr>
                              <w:t>Обязанности работодателя при несчастном</w:t>
                            </w:r>
                            <w:r>
                              <w:rPr>
                                <w:kern w:val="2"/>
                                <w:bCs/>
                                <w:sz w:val="44"/>
                                <w:szCs w:val="44"/>
                                <w:rFonts w:ascii="Times New Roman" w:hAnsi="Times New Roman" w:cs="Times New Roman" w:eastAsia="MS Mincho;ＭＳ 明朝"/>
                                <w:color w:val="auto"/>
                                <w:lang w:val="ru-RU" w:bidi="ar-SA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szCs w:val="28"/>
                                <w:rFonts w:ascii="Times New Roman" w:hAnsi="Times New Roman" w:cs="Times New Roman" w:eastAsia="MS Mincho;ＭＳ 明朝"/>
                                <w:color w:val="auto"/>
                                <w:lang w:val="ru-RU" w:bidi="ar-SA" w:eastAsia="ja-JP"/>
                              </w:rPr>
                              <w:t>случа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28 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4pt;margin-top:1.35pt;width:143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8"/>
                          <w:bCs/>
                          <w:rFonts w:ascii="Times New Roman" w:hAnsi="Times New Roman" w:cs="Times New Roman" w:eastAsia="MS Mincho;ＭＳ 明朝"/>
                          <w:color w:val="auto"/>
                          <w:lang w:val="ru-RU" w:bidi="ar-SA" w:eastAsia="ja-JP"/>
                        </w:rPr>
                        <w:t>Обязанности работодателя при несчастном</w:t>
                      </w:r>
                      <w:r>
                        <w:rPr>
                          <w:kern w:val="2"/>
                          <w:bCs/>
                          <w:sz w:val="44"/>
                          <w:szCs w:val="44"/>
                          <w:rFonts w:ascii="Times New Roman" w:hAnsi="Times New Roman" w:cs="Times New Roman" w:eastAsia="MS Mincho;ＭＳ 明朝"/>
                          <w:color w:val="auto"/>
                          <w:lang w:val="ru-RU" w:bidi="ar-SA" w:eastAsia="ja-JP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8"/>
                          <w:szCs w:val="28"/>
                          <w:rFonts w:ascii="Times New Roman" w:hAnsi="Times New Roman" w:cs="Times New Roman" w:eastAsia="MS Mincho;ＭＳ 明朝"/>
                          <w:color w:val="auto"/>
                          <w:lang w:val="ru-RU" w:bidi="ar-SA" w:eastAsia="ja-JP"/>
                        </w:rPr>
                        <w:t>случа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28 ТК Р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6575</wp:posOffset>
                </wp:positionH>
                <wp:positionV relativeFrom="paragraph">
                  <wp:posOffset>158115</wp:posOffset>
                </wp:positionV>
                <wp:extent cx="0" cy="952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25pt,12.45pt" to="-242.25pt,19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46980</wp:posOffset>
                </wp:positionH>
                <wp:positionV relativeFrom="paragraph">
                  <wp:posOffset>1021080</wp:posOffset>
                </wp:positionV>
                <wp:extent cx="1828800" cy="1028700"/>
                <wp:effectExtent l="14605" t="14605" r="15240" b="80010"/>
                <wp:wrapTight wrapText="bothSides">
                  <wp:wrapPolygon edited="0">
                    <wp:start x="0" y="2533"/>
                    <wp:lineTo x="0" y="2542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0" y="341"/>
                    <wp:lineTo x="1657" y="117"/>
                    <wp:lineTo x="2095" y="0"/>
                    <wp:lineTo x="2541" y="0"/>
                    <wp:lineTo x="19065" y="0"/>
                    <wp:lineTo x="19067" y="0"/>
                    <wp:lineTo x="19513" y="0"/>
                    <wp:lineTo x="19951" y="117"/>
                    <wp:lineTo x="20337" y="341"/>
                    <wp:lineTo x="20723" y="564"/>
                    <wp:lineTo x="21044" y="884"/>
                    <wp:lineTo x="21267" y="1271"/>
                    <wp:lineTo x="21490" y="1657"/>
                    <wp:lineTo x="21608" y="2095"/>
                    <wp:lineTo x="21608" y="2542"/>
                    <wp:lineTo x="21608" y="2542"/>
                    <wp:lineTo x="21608" y="19067"/>
                    <wp:lineTo x="21608" y="19072"/>
                    <wp:lineTo x="21608" y="19518"/>
                    <wp:lineTo x="21490" y="19956"/>
                    <wp:lineTo x="21267" y="20343"/>
                    <wp:lineTo x="21044" y="20729"/>
                    <wp:lineTo x="20723" y="21050"/>
                    <wp:lineTo x="20337" y="21273"/>
                    <wp:lineTo x="19951" y="21496"/>
                    <wp:lineTo x="19513" y="21613"/>
                    <wp:lineTo x="19067" y="21613"/>
                    <wp:lineTo x="2535" y="21613"/>
                    <wp:lineTo x="2541" y="21613"/>
                    <wp:lineTo x="2095" y="21613"/>
                    <wp:lineTo x="1657" y="21496"/>
                    <wp:lineTo x="1270" y="21273"/>
                    <wp:lineTo x="884" y="21050"/>
                    <wp:lineTo x="563" y="20729"/>
                    <wp:lineTo x="340" y="20343"/>
                    <wp:lineTo x="117" y="19956"/>
                    <wp:lineTo x="0" y="19518"/>
                    <wp:lineTo x="0" y="19072"/>
                    <wp:lineTo x="0" y="253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орядок извещения о несчастных случая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228.1 ТК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4pt;margin-top:80.4pt;width:143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орядок извещения о несчастных случаях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228.1 ТК РФ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32680</wp:posOffset>
                </wp:positionH>
                <wp:positionV relativeFrom="paragraph">
                  <wp:posOffset>4221480</wp:posOffset>
                </wp:positionV>
                <wp:extent cx="1714500" cy="1257300"/>
                <wp:effectExtent l="9525" t="9525" r="10160" b="10160"/>
                <wp:wrapTight wrapText="bothSides">
                  <wp:wrapPolygon edited="0">
                    <wp:start x="0" y="2531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0" y="340"/>
                    <wp:lineTo x="1657" y="117"/>
                    <wp:lineTo x="2095" y="0"/>
                    <wp:lineTo x="2541" y="0"/>
                    <wp:lineTo x="19064" y="0"/>
                    <wp:lineTo x="19067" y="0"/>
                    <wp:lineTo x="19513" y="0"/>
                    <wp:lineTo x="19951" y="117"/>
                    <wp:lineTo x="20338" y="340"/>
                    <wp:lineTo x="20724" y="564"/>
                    <wp:lineTo x="21045" y="884"/>
                    <wp:lineTo x="21268" y="1271"/>
                    <wp:lineTo x="21491" y="1657"/>
                    <wp:lineTo x="21608" y="2095"/>
                    <wp:lineTo x="21608" y="2541"/>
                    <wp:lineTo x="21608" y="2541"/>
                    <wp:lineTo x="21608" y="19069"/>
                    <wp:lineTo x="21608" y="19070"/>
                    <wp:lineTo x="21608" y="19516"/>
                    <wp:lineTo x="21491" y="19954"/>
                    <wp:lineTo x="21268" y="20340"/>
                    <wp:lineTo x="21045" y="20727"/>
                    <wp:lineTo x="20724" y="21047"/>
                    <wp:lineTo x="20338" y="21270"/>
                    <wp:lineTo x="19951" y="21493"/>
                    <wp:lineTo x="19513" y="21611"/>
                    <wp:lineTo x="19067" y="21611"/>
                    <wp:lineTo x="2536" y="21611"/>
                    <wp:lineTo x="2541" y="21611"/>
                    <wp:lineTo x="2095" y="21611"/>
                    <wp:lineTo x="1657" y="21493"/>
                    <wp:lineTo x="1270" y="21270"/>
                    <wp:lineTo x="884" y="21047"/>
                    <wp:lineTo x="563" y="20727"/>
                    <wp:lineTo x="340" y="20340"/>
                    <wp:lineTo x="117" y="19954"/>
                    <wp:lineTo x="0" y="19516"/>
                    <wp:lineTo x="0" y="19070"/>
                    <wp:lineTo x="0" y="253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о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ледования несчастных случ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ст. 229.1 ТК РФ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8.4pt;margin-top:332.4pt;width:134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о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ледования несчастных случае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ст. 229.1 ТК РФ)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32380</wp:posOffset>
                </wp:positionH>
                <wp:positionV relativeFrom="paragraph">
                  <wp:posOffset>4450080</wp:posOffset>
                </wp:positionV>
                <wp:extent cx="2057400" cy="1257300"/>
                <wp:effectExtent l="14605" t="14605" r="15240" b="15240"/>
                <wp:wrapTight wrapText="bothSides">
                  <wp:wrapPolygon edited="0">
                    <wp:start x="0" y="2531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0" y="340"/>
                    <wp:lineTo x="1657" y="117"/>
                    <wp:lineTo x="2095" y="0"/>
                    <wp:lineTo x="2541" y="0"/>
                    <wp:lineTo x="19060" y="0"/>
                    <wp:lineTo x="19066" y="0"/>
                    <wp:lineTo x="19512" y="0"/>
                    <wp:lineTo x="19950" y="117"/>
                    <wp:lineTo x="20336" y="340"/>
                    <wp:lineTo x="20723" y="564"/>
                    <wp:lineTo x="21043" y="884"/>
                    <wp:lineTo x="21266" y="1271"/>
                    <wp:lineTo x="21489" y="1657"/>
                    <wp:lineTo x="21607" y="2095"/>
                    <wp:lineTo x="21607" y="2541"/>
                    <wp:lineTo x="21607" y="2541"/>
                    <wp:lineTo x="21607" y="19069"/>
                    <wp:lineTo x="21607" y="19070"/>
                    <wp:lineTo x="21607" y="19516"/>
                    <wp:lineTo x="21489" y="19954"/>
                    <wp:lineTo x="21266" y="20340"/>
                    <wp:lineTo x="21043" y="20727"/>
                    <wp:lineTo x="20723" y="21047"/>
                    <wp:lineTo x="20336" y="21270"/>
                    <wp:lineTo x="19950" y="21493"/>
                    <wp:lineTo x="19512" y="21611"/>
                    <wp:lineTo x="19066" y="21611"/>
                    <wp:lineTo x="2540" y="21611"/>
                    <wp:lineTo x="2541" y="21611"/>
                    <wp:lineTo x="2095" y="21611"/>
                    <wp:lineTo x="1657" y="21493"/>
                    <wp:lineTo x="1270" y="21270"/>
                    <wp:lineTo x="884" y="21047"/>
                    <wp:lineTo x="563" y="20727"/>
                    <wp:lineTo x="340" y="20340"/>
                    <wp:lineTo x="117" y="19954"/>
                    <wp:lineTo x="0" y="19516"/>
                    <wp:lineTo x="0" y="19070"/>
                    <wp:lineTo x="0" y="2531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яд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я расследования несчастных случ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т. 229.2 ТК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9.4pt;margin-top:350.4pt;width:161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ядо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я расследования несчастных случае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т. 229.2 ТК РФ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20</wp:posOffset>
                </wp:positionH>
                <wp:positionV relativeFrom="paragraph">
                  <wp:posOffset>1592580</wp:posOffset>
                </wp:positionV>
                <wp:extent cx="1943100" cy="1371600"/>
                <wp:effectExtent l="14605" t="14605" r="15240" b="15240"/>
                <wp:wrapTight wrapText="bothSides">
                  <wp:wrapPolygon edited="0">
                    <wp:start x="0" y="2540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3"/>
                    <wp:lineTo x="1270" y="340"/>
                    <wp:lineTo x="1657" y="117"/>
                    <wp:lineTo x="2095" y="0"/>
                    <wp:lineTo x="2541" y="0"/>
                    <wp:lineTo x="19066" y="0"/>
                    <wp:lineTo x="19066" y="0"/>
                    <wp:lineTo x="19512" y="0"/>
                    <wp:lineTo x="19950" y="117"/>
                    <wp:lineTo x="20337" y="340"/>
                    <wp:lineTo x="20723" y="563"/>
                    <wp:lineTo x="21044" y="884"/>
                    <wp:lineTo x="21267" y="1271"/>
                    <wp:lineTo x="21490" y="1657"/>
                    <wp:lineTo x="21607" y="2095"/>
                    <wp:lineTo x="21607" y="2541"/>
                    <wp:lineTo x="21607" y="2541"/>
                    <wp:lineTo x="21607" y="19060"/>
                    <wp:lineTo x="21607" y="19069"/>
                    <wp:lineTo x="21607" y="19515"/>
                    <wp:lineTo x="21490" y="19953"/>
                    <wp:lineTo x="21267" y="20339"/>
                    <wp:lineTo x="21044" y="20726"/>
                    <wp:lineTo x="20723" y="21047"/>
                    <wp:lineTo x="20337" y="21270"/>
                    <wp:lineTo x="19950" y="21493"/>
                    <wp:lineTo x="19512" y="21610"/>
                    <wp:lineTo x="19066" y="21610"/>
                    <wp:lineTo x="2534" y="21610"/>
                    <wp:lineTo x="2541" y="21610"/>
                    <wp:lineTo x="2095" y="21610"/>
                    <wp:lineTo x="1657" y="21493"/>
                    <wp:lineTo x="1270" y="21270"/>
                    <wp:lineTo x="884" y="21047"/>
                    <wp:lineTo x="563" y="20726"/>
                    <wp:lineTo x="340" y="20339"/>
                    <wp:lineTo x="117" y="19953"/>
                    <wp:lineTo x="0" y="19515"/>
                    <wp:lineTo x="0" y="19069"/>
                    <wp:lineTo x="0" y="254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орядок оформления материалов расследования несчастных случае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30 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125.4pt;width:152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орядок оформления материалов расследования несчастных случае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30 ТК Р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20</wp:posOffset>
                </wp:positionH>
                <wp:positionV relativeFrom="paragraph">
                  <wp:posOffset>55880</wp:posOffset>
                </wp:positionV>
                <wp:extent cx="1943100" cy="1371600"/>
                <wp:effectExtent l="14605" t="14605" r="15240" b="15240"/>
                <wp:wrapTight wrapText="bothSides">
                  <wp:wrapPolygon edited="0">
                    <wp:start x="0" y="2540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3"/>
                    <wp:lineTo x="1270" y="340"/>
                    <wp:lineTo x="1657" y="117"/>
                    <wp:lineTo x="2095" y="0"/>
                    <wp:lineTo x="2541" y="0"/>
                    <wp:lineTo x="19066" y="0"/>
                    <wp:lineTo x="19066" y="0"/>
                    <wp:lineTo x="19512" y="0"/>
                    <wp:lineTo x="19950" y="117"/>
                    <wp:lineTo x="20337" y="340"/>
                    <wp:lineTo x="20723" y="563"/>
                    <wp:lineTo x="21044" y="884"/>
                    <wp:lineTo x="21267" y="1271"/>
                    <wp:lineTo x="21490" y="1657"/>
                    <wp:lineTo x="21607" y="2095"/>
                    <wp:lineTo x="21607" y="2541"/>
                    <wp:lineTo x="21607" y="2541"/>
                    <wp:lineTo x="21607" y="19060"/>
                    <wp:lineTo x="21607" y="19069"/>
                    <wp:lineTo x="21607" y="19515"/>
                    <wp:lineTo x="21490" y="19953"/>
                    <wp:lineTo x="21267" y="20339"/>
                    <wp:lineTo x="21044" y="20726"/>
                    <wp:lineTo x="20723" y="21047"/>
                    <wp:lineTo x="20337" y="21270"/>
                    <wp:lineTo x="19950" y="21493"/>
                    <wp:lineTo x="19512" y="21610"/>
                    <wp:lineTo x="19066" y="21610"/>
                    <wp:lineTo x="2534" y="21610"/>
                    <wp:lineTo x="2541" y="21610"/>
                    <wp:lineTo x="2095" y="21610"/>
                    <wp:lineTo x="1657" y="21493"/>
                    <wp:lineTo x="1270" y="21270"/>
                    <wp:lineTo x="884" y="21047"/>
                    <wp:lineTo x="563" y="20726"/>
                    <wp:lineTo x="340" y="20339"/>
                    <wp:lineTo x="117" y="19953"/>
                    <wp:lineTo x="0" y="19515"/>
                    <wp:lineTo x="0" y="19069"/>
                    <wp:lineTo x="0" y="254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орядок регистрации и учета несчастных случаев на производств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т. 230.1 ТК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4.4pt;width:152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орядок регистрации и учета несчастных случаев на производств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т. 230.1 ТК РФ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20</wp:posOffset>
                </wp:positionH>
                <wp:positionV relativeFrom="paragraph">
                  <wp:posOffset>3307080</wp:posOffset>
                </wp:positionV>
                <wp:extent cx="1943100" cy="1714500"/>
                <wp:effectExtent l="14605" t="14605" r="15240" b="15240"/>
                <wp:wrapTight wrapText="bothSides">
                  <wp:wrapPolygon edited="0">
                    <wp:start x="0" y="2536"/>
                    <wp:lineTo x="0" y="2541"/>
                    <wp:lineTo x="0" y="2095"/>
                    <wp:lineTo x="117" y="1657"/>
                    <wp:lineTo x="340" y="1270"/>
                    <wp:lineTo x="563" y="884"/>
                    <wp:lineTo x="884" y="563"/>
                    <wp:lineTo x="1270" y="340"/>
                    <wp:lineTo x="1657" y="117"/>
                    <wp:lineTo x="2095" y="0"/>
                    <wp:lineTo x="2541" y="0"/>
                    <wp:lineTo x="19066" y="0"/>
                    <wp:lineTo x="19066" y="0"/>
                    <wp:lineTo x="19512" y="0"/>
                    <wp:lineTo x="19950" y="117"/>
                    <wp:lineTo x="20337" y="340"/>
                    <wp:lineTo x="20723" y="563"/>
                    <wp:lineTo x="21044" y="884"/>
                    <wp:lineTo x="21267" y="1270"/>
                    <wp:lineTo x="21490" y="1657"/>
                    <wp:lineTo x="21607" y="2095"/>
                    <wp:lineTo x="21607" y="2541"/>
                    <wp:lineTo x="21607" y="2541"/>
                    <wp:lineTo x="21607" y="19064"/>
                    <wp:lineTo x="21607" y="19067"/>
                    <wp:lineTo x="21607" y="19513"/>
                    <wp:lineTo x="21490" y="19951"/>
                    <wp:lineTo x="21267" y="20338"/>
                    <wp:lineTo x="21044" y="20724"/>
                    <wp:lineTo x="20723" y="21045"/>
                    <wp:lineTo x="20337" y="21268"/>
                    <wp:lineTo x="19950" y="21491"/>
                    <wp:lineTo x="19512" y="21608"/>
                    <wp:lineTo x="19066" y="21608"/>
                    <wp:lineTo x="2534" y="21608"/>
                    <wp:lineTo x="2541" y="21608"/>
                    <wp:lineTo x="2095" y="21608"/>
                    <wp:lineTo x="1657" y="21491"/>
                    <wp:lineTo x="1270" y="21268"/>
                    <wp:lineTo x="884" y="21045"/>
                    <wp:lineTo x="563" y="20724"/>
                    <wp:lineTo x="340" y="20338"/>
                    <wp:lineTo x="117" y="19951"/>
                    <wp:lineTo x="0" y="19513"/>
                    <wp:lineTo x="0" y="19067"/>
                    <wp:lineTo x="0" y="2536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Рассмотрение разногласий по вопросам расследования, оформления и учета несчастных случае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31 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260.4pt;width:152.95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Рассмотрение разногласий по вопросам расследования, оформления и учета несчастных случае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31 ТК Р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46980</wp:posOffset>
                </wp:positionH>
                <wp:positionV relativeFrom="paragraph">
                  <wp:posOffset>2331720</wp:posOffset>
                </wp:positionV>
                <wp:extent cx="1828800" cy="1485900"/>
                <wp:effectExtent l="14605" t="14605" r="15240" b="49530"/>
                <wp:wrapTight wrapText="bothSides">
                  <wp:wrapPolygon edited="0">
                    <wp:start x="0" y="2538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3"/>
                    <wp:lineTo x="1270" y="340"/>
                    <wp:lineTo x="1657" y="117"/>
                    <wp:lineTo x="2095" y="0"/>
                    <wp:lineTo x="2541" y="0"/>
                    <wp:lineTo x="19065" y="0"/>
                    <wp:lineTo x="19067" y="0"/>
                    <wp:lineTo x="19513" y="0"/>
                    <wp:lineTo x="19951" y="117"/>
                    <wp:lineTo x="20337" y="340"/>
                    <wp:lineTo x="20723" y="563"/>
                    <wp:lineTo x="21044" y="884"/>
                    <wp:lineTo x="21267" y="1271"/>
                    <wp:lineTo x="21490" y="1657"/>
                    <wp:lineTo x="21608" y="2095"/>
                    <wp:lineTo x="21608" y="2541"/>
                    <wp:lineTo x="21608" y="2541"/>
                    <wp:lineTo x="21608" y="19062"/>
                    <wp:lineTo x="21608" y="19068"/>
                    <wp:lineTo x="21608" y="19514"/>
                    <wp:lineTo x="21490" y="19952"/>
                    <wp:lineTo x="21267" y="20339"/>
                    <wp:lineTo x="21044" y="20725"/>
                    <wp:lineTo x="20723" y="21046"/>
                    <wp:lineTo x="20337" y="21269"/>
                    <wp:lineTo x="19951" y="21492"/>
                    <wp:lineTo x="19513" y="21609"/>
                    <wp:lineTo x="19067" y="21609"/>
                    <wp:lineTo x="2535" y="21609"/>
                    <wp:lineTo x="2541" y="21609"/>
                    <wp:lineTo x="2095" y="21609"/>
                    <wp:lineTo x="1657" y="21492"/>
                    <wp:lineTo x="1270" y="21269"/>
                    <wp:lineTo x="884" y="21046"/>
                    <wp:lineTo x="563" y="20725"/>
                    <wp:lineTo x="340" y="20339"/>
                    <wp:lineTo x="117" y="19952"/>
                    <wp:lineTo x="0" y="19514"/>
                    <wp:lineTo x="0" y="19068"/>
                    <wp:lineTo x="0" y="2538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Порядок формирования комиссий по расследовани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есчастных случае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(ст. 229 ТК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7.4pt;margin-top:183.6pt;width:143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Порядок формирования комиссий по расследованию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b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несчастных случае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(ст. 229 ТК РФ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05:00Z</dcterms:created>
  <dc:creator>User</dc:creator>
  <dc:description/>
  <cp:keywords/>
  <dc:language>en-US</dc:language>
  <cp:lastModifiedBy>trud</cp:lastModifiedBy>
  <cp:lastPrinted>2022-08-24T11:20:00Z</cp:lastPrinted>
  <dcterms:modified xsi:type="dcterms:W3CDTF">2022-08-24T08:21:00Z</dcterms:modified>
  <cp:revision>4</cp:revision>
  <dc:subject/>
  <dc:title/>
</cp:coreProperties>
</file>