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Минюсте РФ 7 апреля 2005 г. N 647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4 февраля 2005 г. N 16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ПРЕДЕЛЕНИИ СТЕПЕНИ</w:t>
      </w:r>
    </w:p>
    <w:p>
      <w:pPr>
        <w:pStyle w:val="ConsPlusTitle"/>
        <w:jc w:val="center"/>
        <w:rPr/>
      </w:pPr>
      <w:r>
        <w:rPr/>
        <w:t>ТЯЖЕСТИ ПОВРЕЖДЕНИЯ ЗДОРОВЬЯ ПРИ НЕСЧАСТНЫХ</w:t>
      </w:r>
    </w:p>
    <w:p>
      <w:pPr>
        <w:pStyle w:val="ConsPlusTitle"/>
        <w:jc w:val="center"/>
        <w:rPr/>
      </w:pPr>
      <w:r>
        <w:rPr/>
        <w:t>СЛУЧАЯХ НА ПРОИЗВОДСТВ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5.2.101</w:t>
        </w:r>
      </w:hyperlink>
      <w:r>
        <w:rPr/>
        <w:t xml:space="preserve">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),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становить, что определение степени тяжести повреждения здоровья при несчастных случаях на производстве осуществляется в соответствии с прилагаемой </w:t>
      </w:r>
      <w:hyperlink w:anchor="P34">
        <w:r>
          <w:rPr>
            <w:rStyle w:val="InternetLink"/>
            <w:color w:val="0000FF"/>
          </w:rPr>
          <w:t>Схемой</w:t>
        </w:r>
      </w:hyperlink>
      <w:r>
        <w:rPr/>
        <w:t xml:space="preserve"> определения степени тяжести повреждения здоровья при несчастных случаях на производст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Признать утратившим силу </w:t>
      </w: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17 августа 1999 г. N 322 "Об утверждении схемы определения тяжести несчастных случаев на производстве" &lt;*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*&gt; Признан не нуждающимся в государственной регистрации (письмо Минюста России от 03.09.1999 N 7275-ЭР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Ю.ЗУРАБ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4 февраля 2005 г. N 16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34"/>
      <w:bookmarkEnd w:id="0"/>
      <w:r>
        <w:rPr/>
        <w:t>СХЕМА</w:t>
      </w:r>
    </w:p>
    <w:p>
      <w:pPr>
        <w:pStyle w:val="ConsPlusNormal"/>
        <w:jc w:val="center"/>
        <w:rPr/>
      </w:pPr>
      <w:r>
        <w:rPr/>
        <w:t>ОПРЕДЕЛЕНИЯ СТЕПЕНИ ТЯЖЕСТИ ПОВРЕЖДЕНИЯ ЗДОРОВЬЯ</w:t>
      </w:r>
    </w:p>
    <w:p>
      <w:pPr>
        <w:pStyle w:val="ConsPlusNormal"/>
        <w:jc w:val="center"/>
        <w:rPr/>
      </w:pPr>
      <w:r>
        <w:rPr/>
        <w:t>ПРИ НЕСЧАСТНЫХ СЛУЧАЯХ НА ПРОИЗВОДСТВ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есчастные случаи на производстве по степени тяжести повреждения здоровья подразделяются на 2 категории: тяжелые и легк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Квалифицирующими признаками тяжести повреждения здоровья при несчастном случае на производстве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характер полученных повреждений здоровья и осложнения, связанные с этими повреждениями, а также развитие и усугубление имеющихся хронических заболеваний в связи с получением повреж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ледствия полученных повреждений здоровья (стойкая утрата трудоспособнос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личие одного из квалифицирующих признаков является достаточным для установления категории тяжести несчастного случая на производст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знаками тяжелого несчастного случая на производстве являются также повреждения здоровья, угрожающие жизни пострадавшего. Предотвращение смертельного исхода в результате оказания медицинской помощи не влияет на оценку тяжести полученной травмы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44"/>
      <w:bookmarkEnd w:id="1"/>
      <w:r>
        <w:rPr/>
        <w:t>3. К тяжелым несчастным случаям на производстве относя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овреждения здоровья, острый период которых сопровождае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шок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комо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кровопотерей (объемом более 20%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эмболи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строй недостаточностью функций жизненно важных органов и систем (ЦНС, сердечной, сосудистой, дыхательной, почечной, печеночной и (или) их сочетанием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вреждения здоровья, квалифицированные при первичном осмотре пострадавшего врачами стационара, травматологического пункта или другими организациями здравоохранения как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никающие ранения череп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ерелом черепа и лицевых кос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шиб головного моз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нутричерепная травм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нения, проникающие в просвет глотки, трахеи, пищевода, а также повреждения щитовидной и вилочковой желез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оникающие ранения позвоночни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ереломовывихи и переломы тел или двусторонние переломы дуг I и II шейных позвонков, в том числе и без нарушения функции спинного моз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ывихи (в том числе подвывихи) шейных позвонк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закрытые повреждения шейного отдела спинного моз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ерелом или переломовывих одного или нескольких грудных или поясничных позвонков, в том числе и без нарушения функции спинного моз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нения грудной клетки, проникающие в плевральную полость, полость перикарда или клетчатку средостения, в том числе без повреждения внутренних орган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нения живота, проникающие в полость брюши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нения, проникающие в полость мочевого пузыря или кишечник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ткрытые ранения органов забрюшинного пространства (почек, надпочечников, поджелудочной желез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зрыв внутреннего органа грудной или брюшной полости или полости таза, забрюшинного пространства, разрыв диафрагмы, разрыв предстательной железы, разрыв мочеточника, разрыв перепончатой части мочеиспускательного канал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вусторонние переломы заднего полукольца таза с разрывом подвздошно-крестцового сочленения и нарушением непрерывности тазового кольца или двойные переломы тазового кольца в передней и задней частях с нарушением его непрерыв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ткрытые переломы длинных трубчатых костей - плечевой, бедренной и большеберцовой, открытые повреждения тазобедренного и коленного сустав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вреждения магистрального кровеносного сосуда: аорты, сонной (общей, внутренней, наружной), подключичной, плечевой, бедренной, подколенной артерий или сопровождающих их вен, нерв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термические (химические) ожог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III - IV степени с площадью поражения, превышающей 15% поверхности тел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III степени с площадью поражения более 20% поверхности тел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II степени с площадью поражения более 30% поверхности тел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ыхательных путей, лица и волосистой части голов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диационные поражения средней (от 12 Гр) степени тяжести и выш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ерывание береме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повреждения, которые непосредственно не угрожают жизни пострадавшего, но являются тяжкими по последствия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теря зрения, слуха, реч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теря какого-либо органа или полная утрата органом его функции (при этом потеря наиболее важной в функциональном отношении части конечности (кисти или стопы) приравнивают к потере руки или ног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сихические расстрой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трата репродуктивной функции и способности к деторожден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еизгладимое обезображивание лиц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К легким несчастным случаям на производстве относятся повреждения, не входящие в </w:t>
      </w:r>
      <w:hyperlink w:anchor="P44">
        <w:r>
          <w:rPr>
            <w:rStyle w:val="InternetLink"/>
            <w:color w:val="0000FF"/>
          </w:rPr>
          <w:t>пункт 3</w:t>
        </w:r>
      </w:hyperlink>
      <w:r>
        <w:rPr/>
        <w:t xml:space="preserve"> настоящей Схе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color w:val="auto"/>
      <w:sz w:val="24"/>
      <w:szCs w:val="20"/>
      <w:lang w:val="ru-RU" w:eastAsia="ja-JP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MS Mincho;ＭＳ 明朝" w:cs="Tahoma"/>
      <w:color w:val="auto"/>
      <w:sz w:val="20"/>
      <w:szCs w:val="20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0D2EB9F54DCA3EFBEC73BAF4233815F313DFB830BB80261401A0E7DB98F22CD82C7F7A8380A9CDD61D1C688D54CC3DB52B9F06BBBEA28350e1rDG" TargetMode="External"/><Relationship Id="rId4" Type="http://schemas.openxmlformats.org/officeDocument/2006/relationships/hyperlink" Target="consultantplus://offline/ref=0D2EB9F54DCA3EFBEC73BAF4233815F310D9B635B6897B1E09F9EBD99FFD73DD2B6E7A8083B7CCD40B153CDEe1r1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43:00Z</dcterms:created>
  <dc:creator>trud</dc:creator>
  <dc:description/>
  <cp:keywords/>
  <dc:language>en-US</dc:language>
  <cp:lastModifiedBy>trud</cp:lastModifiedBy>
  <dcterms:modified xsi:type="dcterms:W3CDTF">2021-03-23T06:46:00Z</dcterms:modified>
  <cp:revision>1</cp:revision>
  <dc:subject/>
  <dc:title>Документ предоставлен КонсультантПлюс</dc:title>
</cp:coreProperties>
</file>