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5372100" cy="1143000"/>
                <wp:effectExtent l="0" t="0" r="635" b="142875"/>
                <wp:wrapTight wrapText="bothSides">
                  <wp:wrapPolygon edited="0">
                    <wp:start x="0" y="2532"/>
                    <wp:lineTo x="0" y="2541"/>
                    <wp:lineTo x="0" y="2095"/>
                    <wp:lineTo x="117" y="1657"/>
                    <wp:lineTo x="340" y="1271"/>
                    <wp:lineTo x="563" y="884"/>
                    <wp:lineTo x="884" y="564"/>
                    <wp:lineTo x="1270" y="340"/>
                    <wp:lineTo x="1656" y="117"/>
                    <wp:lineTo x="2094" y="0"/>
                    <wp:lineTo x="2540" y="0"/>
                    <wp:lineTo x="19062" y="0"/>
                    <wp:lineTo x="19062" y="0"/>
                    <wp:lineTo x="19508" y="0"/>
                    <wp:lineTo x="19946" y="117"/>
                    <wp:lineTo x="20332" y="340"/>
                    <wp:lineTo x="20719" y="564"/>
                    <wp:lineTo x="21039" y="884"/>
                    <wp:lineTo x="21262" y="1271"/>
                    <wp:lineTo x="21485" y="1657"/>
                    <wp:lineTo x="21603" y="2095"/>
                    <wp:lineTo x="21603" y="2541"/>
                    <wp:lineTo x="21603" y="2541"/>
                    <wp:lineTo x="21603" y="19068"/>
                    <wp:lineTo x="21603" y="19071"/>
                    <wp:lineTo x="21603" y="19517"/>
                    <wp:lineTo x="21485" y="19955"/>
                    <wp:lineTo x="21262" y="20341"/>
                    <wp:lineTo x="21039" y="20728"/>
                    <wp:lineTo x="20719" y="21048"/>
                    <wp:lineTo x="20332" y="21272"/>
                    <wp:lineTo x="19946" y="21495"/>
                    <wp:lineTo x="19508" y="21612"/>
                    <wp:lineTo x="19062" y="21612"/>
                    <wp:lineTo x="2538" y="21600"/>
                    <wp:lineTo x="2540" y="21612"/>
                    <wp:lineTo x="2094" y="21612"/>
                    <wp:lineTo x="1656" y="21495"/>
                    <wp:lineTo x="1270" y="21272"/>
                    <wp:lineTo x="884" y="21048"/>
                    <wp:lineTo x="563" y="20728"/>
                    <wp:lineTo x="340" y="20341"/>
                    <wp:lineTo x="117" y="19955"/>
                    <wp:lineTo x="0" y="19517"/>
                    <wp:lineTo x="0" y="19071"/>
                    <wp:lineTo x="0" y="2532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3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u w:val="single"/>
                                <w:szCs w:val="56"/>
                                <w:bCs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Материалы расследования несчастного случая включаю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f" o:allowincell="f" style="position:absolute;margin-left:0pt;margin-top:-54pt;width:422.95pt;height:89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39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u w:val="single"/>
                          <w:szCs w:val="56"/>
                          <w:bCs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Материалы расследования несчастного случая включают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6286500</wp:posOffset>
                  </wp:positionH>
                  <wp:positionV relativeFrom="paragraph">
                    <wp:posOffset>220980</wp:posOffset>
                  </wp:positionV>
                  <wp:extent cx="3314700" cy="1028700"/>
                  <wp:effectExtent l="14605" t="14605" r="15240" b="15240"/>
                  <wp:wrapTight wrapText="bothSides">
                    <wp:wrapPolygon edited="0">
                      <wp:start x="0" y="2533"/>
                      <wp:lineTo x="0" y="2542"/>
                      <wp:lineTo x="0" y="2095"/>
                      <wp:lineTo x="117" y="1657"/>
                      <wp:lineTo x="340" y="1271"/>
                      <wp:lineTo x="563" y="884"/>
                      <wp:lineTo x="884" y="564"/>
                      <wp:lineTo x="1270" y="341"/>
                      <wp:lineTo x="1656" y="117"/>
                      <wp:lineTo x="2095" y="0"/>
                      <wp:lineTo x="2540" y="0"/>
                      <wp:lineTo x="19063" y="0"/>
                      <wp:lineTo x="19064" y="0"/>
                      <wp:lineTo x="19510" y="0"/>
                      <wp:lineTo x="19948" y="117"/>
                      <wp:lineTo x="20334" y="341"/>
                      <wp:lineTo x="20720" y="564"/>
                      <wp:lineTo x="21041" y="884"/>
                      <wp:lineTo x="21264" y="1271"/>
                      <wp:lineTo x="21487" y="1657"/>
                      <wp:lineTo x="21604" y="2095"/>
                      <wp:lineTo x="21604" y="2542"/>
                      <wp:lineTo x="21604" y="2542"/>
                      <wp:lineTo x="21604" y="19067"/>
                      <wp:lineTo x="21604" y="19072"/>
                      <wp:lineTo x="21604" y="19518"/>
                      <wp:lineTo x="21487" y="19956"/>
                      <wp:lineTo x="21264" y="20343"/>
                      <wp:lineTo x="21041" y="20729"/>
                      <wp:lineTo x="20720" y="21050"/>
                      <wp:lineTo x="20334" y="21273"/>
                      <wp:lineTo x="19948" y="21496"/>
                      <wp:lineTo x="19510" y="21613"/>
                      <wp:lineTo x="19064" y="21613"/>
                      <wp:lineTo x="2537" y="21613"/>
                      <wp:lineTo x="2540" y="21613"/>
                      <wp:lineTo x="2095" y="21613"/>
                      <wp:lineTo x="1656" y="21496"/>
                      <wp:lineTo x="1270" y="21273"/>
                      <wp:lineTo x="884" y="21050"/>
                      <wp:lineTo x="563" y="20729"/>
                      <wp:lineTo x="340" y="20343"/>
                      <wp:lineTo x="117" y="19956"/>
                      <wp:lineTo x="0" y="19518"/>
                      <wp:lineTo x="0" y="19072"/>
                      <wp:lineTo x="0" y="2533"/>
                    </wp:wrapPolygon>
                  </wp:wrapTight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31488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"/>
                                  <w:color w:val="000080"/>
                                  <w:lang w:val="ru-RU" w:eastAsia="ja-JP" w:bidi="ar-SA"/>
                                </w:rPr>
                                <w:t>приказ (распоряжение) о создании комиссии по расследованию несчастного случая, а также о внесении изменений в ее состав (при наличии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495pt;margin-top:17.4pt;width:260.95pt;height:80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"/>
                            <w:color w:val="000080"/>
                            <w:lang w:val="ru-RU" w:eastAsia="ja-JP" w:bidi="ar-SA"/>
                          </w:rPr>
                          <w:t>приказ (распоряжение) о создании комиссии по расследованию несчастного случая, а также о внесении изменений в ее состав (при наличии);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-6286500</wp:posOffset>
                  </wp:positionH>
                  <wp:positionV relativeFrom="paragraph">
                    <wp:posOffset>2278380</wp:posOffset>
                  </wp:positionV>
                  <wp:extent cx="3200400" cy="800100"/>
                  <wp:effectExtent l="14605" t="14605" r="15240" b="89535"/>
                  <wp:wrapTight wrapText="bothSides">
                    <wp:wrapPolygon edited="0">
                      <wp:start x="0" y="2537"/>
                      <wp:lineTo x="0" y="2542"/>
                      <wp:lineTo x="0" y="2096"/>
                      <wp:lineTo x="117" y="1657"/>
                      <wp:lineTo x="340" y="1271"/>
                      <wp:lineTo x="563" y="885"/>
                      <wp:lineTo x="884" y="564"/>
                      <wp:lineTo x="1270" y="341"/>
                      <wp:lineTo x="1656" y="117"/>
                      <wp:lineTo x="2095" y="0"/>
                      <wp:lineTo x="2541" y="0"/>
                      <wp:lineTo x="19063" y="0"/>
                      <wp:lineTo x="19064" y="0"/>
                      <wp:lineTo x="19510" y="0"/>
                      <wp:lineTo x="19948" y="117"/>
                      <wp:lineTo x="20334" y="341"/>
                      <wp:lineTo x="20720" y="564"/>
                      <wp:lineTo x="21041" y="885"/>
                      <wp:lineTo x="21264" y="1271"/>
                      <wp:lineTo x="21487" y="1657"/>
                      <wp:lineTo x="21604" y="2096"/>
                      <wp:lineTo x="21604" y="2542"/>
                      <wp:lineTo x="21604" y="2542"/>
                      <wp:lineTo x="21604" y="19063"/>
                      <wp:lineTo x="21604" y="19075"/>
                      <wp:lineTo x="21604" y="19521"/>
                      <wp:lineTo x="21487" y="19960"/>
                      <wp:lineTo x="21264" y="20346"/>
                      <wp:lineTo x="21041" y="20733"/>
                      <wp:lineTo x="20720" y="21053"/>
                      <wp:lineTo x="20334" y="21277"/>
                      <wp:lineTo x="19948" y="21500"/>
                      <wp:lineTo x="19510" y="21617"/>
                      <wp:lineTo x="19064" y="21617"/>
                      <wp:lineTo x="2537" y="21617"/>
                      <wp:lineTo x="2541" y="21617"/>
                      <wp:lineTo x="2095" y="21617"/>
                      <wp:lineTo x="1656" y="21500"/>
                      <wp:lineTo x="1270" y="21277"/>
                      <wp:lineTo x="884" y="21053"/>
                      <wp:lineTo x="563" y="20733"/>
                      <wp:lineTo x="340" y="20346"/>
                      <wp:lineTo x="117" y="19960"/>
                      <wp:lineTo x="0" y="19521"/>
                      <wp:lineTo x="0" y="19075"/>
                      <wp:lineTo x="0" y="2537"/>
                    </wp:wrapPolygon>
                  </wp:wrapTight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0040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планы, эскизы, схемы, протокол осмотра места происшествия, а при необходимости фото- и видеоматериал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495pt;margin-top:179.4pt;width:251.95pt;height:62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планы, эскизы, схемы, протокол осмотра места происшествия, а при необходимости фото- и видеоматериалы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6286500</wp:posOffset>
                  </wp:positionH>
                  <wp:positionV relativeFrom="paragraph">
                    <wp:posOffset>1363980</wp:posOffset>
                  </wp:positionV>
                  <wp:extent cx="3200400" cy="800100"/>
                  <wp:effectExtent l="14605" t="14605" r="15240" b="15240"/>
                  <wp:wrapTight wrapText="bothSides">
                    <wp:wrapPolygon edited="0">
                      <wp:start x="0" y="2537"/>
                      <wp:lineTo x="0" y="2542"/>
                      <wp:lineTo x="0" y="2096"/>
                      <wp:lineTo x="117" y="1657"/>
                      <wp:lineTo x="340" y="1271"/>
                      <wp:lineTo x="563" y="885"/>
                      <wp:lineTo x="884" y="564"/>
                      <wp:lineTo x="1270" y="341"/>
                      <wp:lineTo x="1656" y="117"/>
                      <wp:lineTo x="2095" y="0"/>
                      <wp:lineTo x="2541" y="0"/>
                      <wp:lineTo x="19063" y="0"/>
                      <wp:lineTo x="19064" y="0"/>
                      <wp:lineTo x="19510" y="0"/>
                      <wp:lineTo x="19948" y="117"/>
                      <wp:lineTo x="20334" y="341"/>
                      <wp:lineTo x="20720" y="564"/>
                      <wp:lineTo x="21041" y="885"/>
                      <wp:lineTo x="21264" y="1271"/>
                      <wp:lineTo x="21487" y="1657"/>
                      <wp:lineTo x="21604" y="2096"/>
                      <wp:lineTo x="21604" y="2542"/>
                      <wp:lineTo x="21604" y="2542"/>
                      <wp:lineTo x="21604" y="19063"/>
                      <wp:lineTo x="21604" y="19075"/>
                      <wp:lineTo x="21604" y="19521"/>
                      <wp:lineTo x="21487" y="19960"/>
                      <wp:lineTo x="21264" y="20346"/>
                      <wp:lineTo x="21041" y="20733"/>
                      <wp:lineTo x="20720" y="21053"/>
                      <wp:lineTo x="20334" y="21277"/>
                      <wp:lineTo x="19948" y="21500"/>
                      <wp:lineTo x="19510" y="21617"/>
                      <wp:lineTo x="19064" y="21617"/>
                      <wp:lineTo x="2537" y="21617"/>
                      <wp:lineTo x="2541" y="21617"/>
                      <wp:lineTo x="2095" y="21617"/>
                      <wp:lineTo x="1656" y="21500"/>
                      <wp:lineTo x="1270" y="21277"/>
                      <wp:lineTo x="884" y="21053"/>
                      <wp:lineTo x="563" y="20733"/>
                      <wp:lineTo x="340" y="20346"/>
                      <wp:lineTo x="117" y="19960"/>
                      <wp:lineTo x="0" y="19521"/>
                      <wp:lineTo x="0" y="19075"/>
                      <wp:lineTo x="0" y="2537"/>
                    </wp:wrapPolygon>
                  </wp:wrapTight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0040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протоколы опросов очевидцев несчастного случая и должностных лиц, объяснения пострадавших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495pt;margin-top:107.4pt;width:251.95pt;height:62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протоколы опросов очевидцев несчастного случая и должностных лиц, объяснения пострадавших;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2857500</wp:posOffset>
                  </wp:positionH>
                  <wp:positionV relativeFrom="paragraph">
                    <wp:posOffset>220980</wp:posOffset>
                  </wp:positionV>
                  <wp:extent cx="3657600" cy="1028700"/>
                  <wp:effectExtent l="14605" t="14605" r="15240" b="15240"/>
                  <wp:wrapTight wrapText="bothSides">
                    <wp:wrapPolygon edited="0">
                      <wp:start x="0" y="2533"/>
                      <wp:lineTo x="0" y="2542"/>
                      <wp:lineTo x="0" y="2095"/>
                      <wp:lineTo x="117" y="1657"/>
                      <wp:lineTo x="340" y="1271"/>
                      <wp:lineTo x="563" y="884"/>
                      <wp:lineTo x="884" y="564"/>
                      <wp:lineTo x="1270" y="341"/>
                      <wp:lineTo x="1656" y="117"/>
                      <wp:lineTo x="2095" y="0"/>
                      <wp:lineTo x="2540" y="0"/>
                      <wp:lineTo x="19061" y="0"/>
                      <wp:lineTo x="19063" y="0"/>
                      <wp:lineTo x="19509" y="0"/>
                      <wp:lineTo x="19947" y="117"/>
                      <wp:lineTo x="20334" y="341"/>
                      <wp:lineTo x="20720" y="564"/>
                      <wp:lineTo x="21040" y="884"/>
                      <wp:lineTo x="21263" y="1271"/>
                      <wp:lineTo x="21486" y="1657"/>
                      <wp:lineTo x="21604" y="2095"/>
                      <wp:lineTo x="21604" y="2542"/>
                      <wp:lineTo x="21604" y="2542"/>
                      <wp:lineTo x="21604" y="19067"/>
                      <wp:lineTo x="21604" y="19072"/>
                      <wp:lineTo x="21604" y="19518"/>
                      <wp:lineTo x="21486" y="19956"/>
                      <wp:lineTo x="21263" y="20343"/>
                      <wp:lineTo x="21040" y="20729"/>
                      <wp:lineTo x="20720" y="21050"/>
                      <wp:lineTo x="20334" y="21273"/>
                      <wp:lineTo x="19947" y="21496"/>
                      <wp:lineTo x="19509" y="21613"/>
                      <wp:lineTo x="19063" y="21613"/>
                      <wp:lineTo x="2539" y="21613"/>
                      <wp:lineTo x="2540" y="21613"/>
                      <wp:lineTo x="2095" y="21613"/>
                      <wp:lineTo x="1656" y="21496"/>
                      <wp:lineTo x="1270" y="21273"/>
                      <wp:lineTo x="884" y="21050"/>
                      <wp:lineTo x="563" y="20729"/>
                      <wp:lineTo x="340" y="20343"/>
                      <wp:lineTo x="117" y="19956"/>
                      <wp:lineTo x="0" y="19518"/>
                      <wp:lineTo x="0" y="19072"/>
                      <wp:lineTo x="0" y="2533"/>
                    </wp:wrapPolygon>
                  </wp:wrapTight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медицинское заключ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 xml:space="preserve"> о характере полученных повреждений здоровья в результате несчастного случая на производстве 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степен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 xml:space="preserve"> их тяже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225pt;margin-top:17.4pt;width:287.95pt;height:80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медицинское заключ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 xml:space="preserve"> о характере полученных повреждений здоровья в результате несчастного случая на производстве 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степен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 xml:space="preserve"> их тяжест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2857500</wp:posOffset>
                  </wp:positionH>
                  <wp:positionV relativeFrom="paragraph">
                    <wp:posOffset>1363980</wp:posOffset>
                  </wp:positionV>
                  <wp:extent cx="3657600" cy="3200400"/>
                  <wp:effectExtent l="14605" t="14605" r="15240" b="15240"/>
                  <wp:wrapTight wrapText="bothSides">
                    <wp:wrapPolygon edited="0">
                      <wp:start x="0" y="2537"/>
                      <wp:lineTo x="0" y="2541"/>
                      <wp:lineTo x="0" y="2095"/>
                      <wp:lineTo x="117" y="1656"/>
                      <wp:lineTo x="340" y="1270"/>
                      <wp:lineTo x="563" y="884"/>
                      <wp:lineTo x="884" y="563"/>
                      <wp:lineTo x="1270" y="340"/>
                      <wp:lineTo x="1656" y="117"/>
                      <wp:lineTo x="2095" y="0"/>
                      <wp:lineTo x="2540" y="0"/>
                      <wp:lineTo x="19061" y="0"/>
                      <wp:lineTo x="19063" y="0"/>
                      <wp:lineTo x="19509" y="0"/>
                      <wp:lineTo x="19947" y="117"/>
                      <wp:lineTo x="20334" y="340"/>
                      <wp:lineTo x="20720" y="563"/>
                      <wp:lineTo x="21040" y="884"/>
                      <wp:lineTo x="21263" y="1270"/>
                      <wp:lineTo x="21486" y="1656"/>
                      <wp:lineTo x="21604" y="2095"/>
                      <wp:lineTo x="21604" y="2541"/>
                      <wp:lineTo x="21604" y="2541"/>
                      <wp:lineTo x="21604" y="19063"/>
                      <wp:lineTo x="21604" y="19064"/>
                      <wp:lineTo x="21604" y="19510"/>
                      <wp:lineTo x="21486" y="19948"/>
                      <wp:lineTo x="21263" y="20334"/>
                      <wp:lineTo x="21040" y="20720"/>
                      <wp:lineTo x="20720" y="21041"/>
                      <wp:lineTo x="20334" y="21264"/>
                      <wp:lineTo x="19947" y="21487"/>
                      <wp:lineTo x="19509" y="21604"/>
                      <wp:lineTo x="19063" y="21604"/>
                      <wp:lineTo x="2539" y="21604"/>
                      <wp:lineTo x="2540" y="21604"/>
                      <wp:lineTo x="2095" y="21604"/>
                      <wp:lineTo x="1656" y="21487"/>
                      <wp:lineTo x="1270" y="21264"/>
                      <wp:lineTo x="884" y="21041"/>
                      <wp:lineTo x="563" y="20720"/>
                      <wp:lineTo x="340" y="20334"/>
                      <wp:lineTo x="117" y="19948"/>
                      <wp:lineTo x="0" y="19510"/>
                      <wp:lineTo x="0" y="19064"/>
                      <wp:lineTo x="0" y="2537"/>
                    </wp:wrapPolygon>
                  </wp:wrapTight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0" cy="320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, осуществляющего функции по государственному надзору в установленной сфере деятельности (если несчастный случай произошел в организации или на объекте, подконтрольных этому органу), а также выписки из представлений профсоюзных инспекторов труда об устранении выявленных нарушений требований охраны труд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225pt;margin-top:107.4pt;width:287.95pt;height:251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, осуществляющего функции по государственному надзору в установленной сфере деятельности (если несчастный случай произошел в организации или на объекте, подконтрольных этому органу), а также выписки из представлений профсоюзных инспекторов труда об устранении выявленных нарушений требований охраны труд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</w:pict>
            </mc:Fallback>
          </mc:AlternateContent>
        </w:r>
      </w:hyperlink>
    </w:p>
    <w:p>
      <w:pPr>
        <w:pStyle w:val="Normal"/>
        <w:rPr>
          <w:lang w:val="en-US" w:eastAsia="en-US"/>
        </w:rPr>
      </w:pPr>
      <w:hyperlink r:id="rId7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800100</wp:posOffset>
                  </wp:positionH>
                  <wp:positionV relativeFrom="paragraph">
                    <wp:posOffset>57150</wp:posOffset>
                  </wp:positionV>
                  <wp:extent cx="3314700" cy="800100"/>
                  <wp:effectExtent l="14605" t="14605" r="15240" b="15240"/>
                  <wp:wrapTight wrapText="bothSides">
                    <wp:wrapPolygon edited="0">
                      <wp:start x="0" y="2537"/>
                      <wp:lineTo x="0" y="2542"/>
                      <wp:lineTo x="0" y="2096"/>
                      <wp:lineTo x="117" y="1657"/>
                      <wp:lineTo x="340" y="1271"/>
                      <wp:lineTo x="563" y="885"/>
                      <wp:lineTo x="884" y="564"/>
                      <wp:lineTo x="1270" y="341"/>
                      <wp:lineTo x="1656" y="117"/>
                      <wp:lineTo x="2095" y="0"/>
                      <wp:lineTo x="2540" y="0"/>
                      <wp:lineTo x="19063" y="0"/>
                      <wp:lineTo x="19064" y="0"/>
                      <wp:lineTo x="19510" y="0"/>
                      <wp:lineTo x="19948" y="117"/>
                      <wp:lineTo x="20334" y="341"/>
                      <wp:lineTo x="20720" y="564"/>
                      <wp:lineTo x="21041" y="885"/>
                      <wp:lineTo x="21264" y="1271"/>
                      <wp:lineTo x="21487" y="1657"/>
                      <wp:lineTo x="21604" y="2096"/>
                      <wp:lineTo x="21604" y="2542"/>
                      <wp:lineTo x="21604" y="2542"/>
                      <wp:lineTo x="21604" y="19063"/>
                      <wp:lineTo x="21604" y="19075"/>
                      <wp:lineTo x="21604" y="19521"/>
                      <wp:lineTo x="21487" y="19960"/>
                      <wp:lineTo x="21264" y="20346"/>
                      <wp:lineTo x="21041" y="20733"/>
                      <wp:lineTo x="20720" y="21053"/>
                      <wp:lineTo x="20334" y="21277"/>
                      <wp:lineTo x="19948" y="21500"/>
                      <wp:lineTo x="19510" y="21617"/>
                      <wp:lineTo x="19064" y="21617"/>
                      <wp:lineTo x="2537" y="21617"/>
                      <wp:lineTo x="2540" y="21617"/>
                      <wp:lineTo x="2095" y="21617"/>
                      <wp:lineTo x="1656" y="21500"/>
                      <wp:lineTo x="1270" y="21277"/>
                      <wp:lineTo x="884" y="21053"/>
                      <wp:lineTo x="563" y="20733"/>
                      <wp:lineTo x="340" y="20346"/>
                      <wp:lineTo x="117" y="19960"/>
                      <wp:lineTo x="0" y="19521"/>
                      <wp:lineTo x="0" y="19075"/>
                      <wp:lineTo x="0" y="2537"/>
                    </wp:wrapPolygon>
                  </wp:wrapTight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3148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документы, характеризующие состояние рабочего места, наличие опасных и (или) вредных производственных фактор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63pt;margin-top:4.5pt;width:260.95pt;height:62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документы, характеризующие состояние рабочего места, наличие опасных и (или) вредных производственных факторо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800100</wp:posOffset>
                  </wp:positionH>
                  <wp:positionV relativeFrom="paragraph">
                    <wp:posOffset>971550</wp:posOffset>
                  </wp:positionV>
                  <wp:extent cx="3314700" cy="1028700"/>
                  <wp:effectExtent l="14605" t="14605" r="15240" b="73660"/>
                  <wp:wrapTight wrapText="bothSides">
                    <wp:wrapPolygon edited="0">
                      <wp:start x="0" y="2533"/>
                      <wp:lineTo x="0" y="2542"/>
                      <wp:lineTo x="0" y="2095"/>
                      <wp:lineTo x="117" y="1657"/>
                      <wp:lineTo x="340" y="1271"/>
                      <wp:lineTo x="563" y="884"/>
                      <wp:lineTo x="884" y="564"/>
                      <wp:lineTo x="1270" y="341"/>
                      <wp:lineTo x="1656" y="117"/>
                      <wp:lineTo x="2095" y="0"/>
                      <wp:lineTo x="2540" y="0"/>
                      <wp:lineTo x="19063" y="0"/>
                      <wp:lineTo x="19064" y="0"/>
                      <wp:lineTo x="19510" y="0"/>
                      <wp:lineTo x="19948" y="117"/>
                      <wp:lineTo x="20334" y="341"/>
                      <wp:lineTo x="20720" y="564"/>
                      <wp:lineTo x="21041" y="884"/>
                      <wp:lineTo x="21264" y="1271"/>
                      <wp:lineTo x="21487" y="1657"/>
                      <wp:lineTo x="21604" y="2095"/>
                      <wp:lineTo x="21604" y="2542"/>
                      <wp:lineTo x="21604" y="2542"/>
                      <wp:lineTo x="21604" y="19067"/>
                      <wp:lineTo x="21604" y="19072"/>
                      <wp:lineTo x="21604" y="19518"/>
                      <wp:lineTo x="21487" y="19956"/>
                      <wp:lineTo x="21264" y="20343"/>
                      <wp:lineTo x="21041" y="20729"/>
                      <wp:lineTo x="20720" y="21050"/>
                      <wp:lineTo x="20334" y="21273"/>
                      <wp:lineTo x="19948" y="21496"/>
                      <wp:lineTo x="19510" y="21613"/>
                      <wp:lineTo x="19064" y="21613"/>
                      <wp:lineTo x="2537" y="21613"/>
                      <wp:lineTo x="2540" y="21613"/>
                      <wp:lineTo x="2095" y="21613"/>
                      <wp:lineTo x="1656" y="21496"/>
                      <wp:lineTo x="1270" y="21273"/>
                      <wp:lineTo x="884" y="21050"/>
                      <wp:lineTo x="563" y="20729"/>
                      <wp:lineTo x="340" y="20343"/>
                      <wp:lineTo x="117" y="19956"/>
                      <wp:lineTo x="0" y="19518"/>
                      <wp:lineTo x="0" y="19072"/>
                      <wp:lineTo x="0" y="2533"/>
                    </wp:wrapPolygon>
                  </wp:wrapTight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31488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выписки из журналов регистрации инструктажей по охране труда и протоколов проверки знания пострадавшими требований охраны труд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63pt;margin-top:76.5pt;width:260.95pt;height:80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выписки из журналов регистрации инструктажей по охране труда и протоколов проверки знания пострадавшими требований охраны труд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800100</wp:posOffset>
                  </wp:positionH>
                  <wp:positionV relativeFrom="paragraph">
                    <wp:posOffset>3257550</wp:posOffset>
                  </wp:positionV>
                  <wp:extent cx="3429000" cy="800100"/>
                  <wp:effectExtent l="14605" t="14605" r="15240" b="15240"/>
                  <wp:wrapTight wrapText="bothSides">
                    <wp:wrapPolygon edited="0">
                      <wp:start x="0" y="2537"/>
                      <wp:lineTo x="0" y="2542"/>
                      <wp:lineTo x="0" y="2096"/>
                      <wp:lineTo x="117" y="1657"/>
                      <wp:lineTo x="340" y="1271"/>
                      <wp:lineTo x="563" y="885"/>
                      <wp:lineTo x="884" y="564"/>
                      <wp:lineTo x="1270" y="341"/>
                      <wp:lineTo x="1656" y="117"/>
                      <wp:lineTo x="2095" y="0"/>
                      <wp:lineTo x="2540" y="0"/>
                      <wp:lineTo x="19060" y="0"/>
                      <wp:lineTo x="19064" y="0"/>
                      <wp:lineTo x="19509" y="0"/>
                      <wp:lineTo x="19948" y="117"/>
                      <wp:lineTo x="20334" y="341"/>
                      <wp:lineTo x="20720" y="564"/>
                      <wp:lineTo x="21041" y="885"/>
                      <wp:lineTo x="21264" y="1271"/>
                      <wp:lineTo x="21487" y="1657"/>
                      <wp:lineTo x="21604" y="2096"/>
                      <wp:lineTo x="21604" y="2542"/>
                      <wp:lineTo x="21604" y="2542"/>
                      <wp:lineTo x="21604" y="19063"/>
                      <wp:lineTo x="21604" y="19075"/>
                      <wp:lineTo x="21604" y="19521"/>
                      <wp:lineTo x="21487" y="19960"/>
                      <wp:lineTo x="21264" y="20346"/>
                      <wp:lineTo x="21041" y="20733"/>
                      <wp:lineTo x="20720" y="21053"/>
                      <wp:lineTo x="20334" y="21277"/>
                      <wp:lineTo x="19948" y="21500"/>
                      <wp:lineTo x="19509" y="21617"/>
                      <wp:lineTo x="19064" y="21617"/>
                      <wp:lineTo x="2540" y="21617"/>
                      <wp:lineTo x="2540" y="21617"/>
                      <wp:lineTo x="2095" y="21617"/>
                      <wp:lineTo x="1656" y="21500"/>
                      <wp:lineTo x="1270" y="21277"/>
                      <wp:lineTo x="884" y="21053"/>
                      <wp:lineTo x="563" y="20733"/>
                      <wp:lineTo x="340" y="20346"/>
                      <wp:lineTo x="117" y="19960"/>
                      <wp:lineTo x="0" y="19521"/>
                      <wp:lineTo x="0" y="19075"/>
                      <wp:lineTo x="0" y="2537"/>
                    </wp:wrapPolygon>
                  </wp:wrapTight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2900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экспертные заключения, результаты технических расчетов, лабораторных исследований и испытан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63pt;margin-top:256.5pt;width:269.95pt;height:62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экспертные заключения, результаты технических расчетов, лабораторных исследований и испытани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800100</wp:posOffset>
                  </wp:positionH>
                  <wp:positionV relativeFrom="paragraph">
                    <wp:posOffset>2114550</wp:posOffset>
                  </wp:positionV>
                  <wp:extent cx="3314700" cy="1028700"/>
                  <wp:effectExtent l="14605" t="14605" r="15240" b="15240"/>
                  <wp:wrapTight wrapText="bothSides">
                    <wp:wrapPolygon edited="0">
                      <wp:start x="0" y="2533"/>
                      <wp:lineTo x="0" y="2542"/>
                      <wp:lineTo x="0" y="2095"/>
                      <wp:lineTo x="117" y="1657"/>
                      <wp:lineTo x="340" y="1271"/>
                      <wp:lineTo x="563" y="884"/>
                      <wp:lineTo x="884" y="564"/>
                      <wp:lineTo x="1270" y="341"/>
                      <wp:lineTo x="1656" y="117"/>
                      <wp:lineTo x="2095" y="0"/>
                      <wp:lineTo x="2540" y="0"/>
                      <wp:lineTo x="19063" y="0"/>
                      <wp:lineTo x="19064" y="0"/>
                      <wp:lineTo x="19510" y="0"/>
                      <wp:lineTo x="19948" y="117"/>
                      <wp:lineTo x="20334" y="341"/>
                      <wp:lineTo x="20720" y="564"/>
                      <wp:lineTo x="21041" y="884"/>
                      <wp:lineTo x="21264" y="1271"/>
                      <wp:lineTo x="21487" y="1657"/>
                      <wp:lineTo x="21604" y="2095"/>
                      <wp:lineTo x="21604" y="2542"/>
                      <wp:lineTo x="21604" y="2542"/>
                      <wp:lineTo x="21604" y="19067"/>
                      <wp:lineTo x="21604" y="19072"/>
                      <wp:lineTo x="21604" y="19518"/>
                      <wp:lineTo x="21487" y="19956"/>
                      <wp:lineTo x="21264" y="20343"/>
                      <wp:lineTo x="21041" y="20729"/>
                      <wp:lineTo x="20720" y="21050"/>
                      <wp:lineTo x="20334" y="21273"/>
                      <wp:lineTo x="19948" y="21496"/>
                      <wp:lineTo x="19510" y="21613"/>
                      <wp:lineTo x="19064" y="21613"/>
                      <wp:lineTo x="2537" y="21613"/>
                      <wp:lineTo x="2540" y="21613"/>
                      <wp:lineTo x="2095" y="21613"/>
                      <wp:lineTo x="1656" y="21496"/>
                      <wp:lineTo x="1270" y="21273"/>
                      <wp:lineTo x="884" y="21050"/>
                      <wp:lineTo x="563" y="20729"/>
                      <wp:lineTo x="340" y="20343"/>
                      <wp:lineTo x="117" y="19956"/>
                      <wp:lineTo x="0" y="19518"/>
                      <wp:lineTo x="0" y="19072"/>
                      <wp:lineTo x="0" y="2533"/>
                    </wp:wrapPolygon>
                  </wp:wrapTight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31488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 xml:space="preserve">копии документов, подтверждающих выдачу пострадавшему средств индивидуальной защиты в соответствии с действующим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нормам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-63pt;margin-top:166.5pt;width:260.95pt;height:80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 xml:space="preserve">копии документов, подтверждающих выдачу пострадавшему средств индивидуальной защиты в соответствии с действующим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нормам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1543050</wp:posOffset>
                  </wp:positionV>
                  <wp:extent cx="3657600" cy="1485900"/>
                  <wp:effectExtent l="14605" t="14605" r="15240" b="40640"/>
                  <wp:wrapTight wrapText="bothSides">
                    <wp:wrapPolygon edited="0">
                      <wp:start x="0" y="2538"/>
                      <wp:lineTo x="0" y="2541"/>
                      <wp:lineTo x="0" y="2095"/>
                      <wp:lineTo x="117" y="1657"/>
                      <wp:lineTo x="340" y="1271"/>
                      <wp:lineTo x="563" y="884"/>
                      <wp:lineTo x="884" y="563"/>
                      <wp:lineTo x="1270" y="340"/>
                      <wp:lineTo x="1656" y="117"/>
                      <wp:lineTo x="2095" y="0"/>
                      <wp:lineTo x="2540" y="0"/>
                      <wp:lineTo x="19061" y="0"/>
                      <wp:lineTo x="19063" y="0"/>
                      <wp:lineTo x="19509" y="0"/>
                      <wp:lineTo x="19947" y="117"/>
                      <wp:lineTo x="20334" y="340"/>
                      <wp:lineTo x="20720" y="563"/>
                      <wp:lineTo x="21040" y="884"/>
                      <wp:lineTo x="21263" y="1271"/>
                      <wp:lineTo x="21486" y="1657"/>
                      <wp:lineTo x="21604" y="2095"/>
                      <wp:lineTo x="21604" y="2541"/>
                      <wp:lineTo x="21604" y="2541"/>
                      <wp:lineTo x="21604" y="19062"/>
                      <wp:lineTo x="21604" y="19068"/>
                      <wp:lineTo x="21604" y="19514"/>
                      <wp:lineTo x="21486" y="19952"/>
                      <wp:lineTo x="21263" y="20339"/>
                      <wp:lineTo x="21040" y="20725"/>
                      <wp:lineTo x="20720" y="21046"/>
                      <wp:lineTo x="20334" y="21269"/>
                      <wp:lineTo x="19947" y="21492"/>
                      <wp:lineTo x="19509" y="21609"/>
                      <wp:lineTo x="19063" y="21609"/>
                      <wp:lineTo x="2539" y="21609"/>
                      <wp:lineTo x="2540" y="21609"/>
                      <wp:lineTo x="2095" y="21609"/>
                      <wp:lineTo x="1656" y="21492"/>
                      <wp:lineTo x="1270" y="21269"/>
                      <wp:lineTo x="884" y="21046"/>
                      <wp:lineTo x="563" y="20725"/>
                      <wp:lineTo x="340" y="20339"/>
                      <wp:lineTo x="117" y="19952"/>
                      <wp:lineTo x="0" y="19514"/>
                      <wp:lineTo x="0" y="19068"/>
                      <wp:lineTo x="0" y="2538"/>
                    </wp:wrapPolygon>
                  </wp:wrapTight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0" cy="148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медицинское заключение о возможном нахождении пострадавшего при его поступлении в медицинскую организацию в состоянии алкогольного, наркотического или иного токсического опьянения (отравления), выданное по запросу работодателя (его представителя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207pt;margin-top:121.5pt;width:287.95pt;height:116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медицинское заключение о возможном нахождении пострадавшего при его поступлении в медицинскую организацию в состоянии алкогольного, наркотического или иного токсического опьянения (отравления), выданное по запросу работодателя (его представителя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3143250</wp:posOffset>
                  </wp:positionV>
                  <wp:extent cx="3429000" cy="571500"/>
                  <wp:effectExtent l="14605" t="14605" r="15240" b="106045"/>
                  <wp:wrapTight wrapText="bothSides">
                    <wp:wrapPolygon edited="0">
                      <wp:start x="0" y="2520"/>
                      <wp:lineTo x="0" y="2543"/>
                      <wp:lineTo x="0" y="2096"/>
                      <wp:lineTo x="117" y="1658"/>
                      <wp:lineTo x="340" y="1271"/>
                      <wp:lineTo x="563" y="885"/>
                      <wp:lineTo x="884" y="564"/>
                      <wp:lineTo x="1270" y="341"/>
                      <wp:lineTo x="1656" y="117"/>
                      <wp:lineTo x="2095" y="0"/>
                      <wp:lineTo x="2540" y="0"/>
                      <wp:lineTo x="19060" y="0"/>
                      <wp:lineTo x="19064" y="0"/>
                      <wp:lineTo x="19509" y="0"/>
                      <wp:lineTo x="19948" y="117"/>
                      <wp:lineTo x="20334" y="341"/>
                      <wp:lineTo x="20720" y="564"/>
                      <wp:lineTo x="21041" y="885"/>
                      <wp:lineTo x="21264" y="1271"/>
                      <wp:lineTo x="21487" y="1658"/>
                      <wp:lineTo x="21604" y="2096"/>
                      <wp:lineTo x="21604" y="2543"/>
                      <wp:lineTo x="21604" y="2543"/>
                      <wp:lineTo x="21604" y="19080"/>
                      <wp:lineTo x="21604" y="19081"/>
                      <wp:lineTo x="21604" y="19528"/>
                      <wp:lineTo x="21487" y="19966"/>
                      <wp:lineTo x="21264" y="20353"/>
                      <wp:lineTo x="21041" y="20739"/>
                      <wp:lineTo x="20720" y="21060"/>
                      <wp:lineTo x="20334" y="21283"/>
                      <wp:lineTo x="19948" y="21507"/>
                      <wp:lineTo x="19509" y="21624"/>
                      <wp:lineTo x="19064" y="21624"/>
                      <wp:lineTo x="2540" y="21624"/>
                      <wp:lineTo x="2540" y="21624"/>
                      <wp:lineTo x="2095" y="21624"/>
                      <wp:lineTo x="1656" y="21507"/>
                      <wp:lineTo x="1270" y="21283"/>
                      <wp:lineTo x="884" y="21060"/>
                      <wp:lineTo x="563" y="20739"/>
                      <wp:lineTo x="340" y="20353"/>
                      <wp:lineTo x="117" y="19966"/>
                      <wp:lineTo x="0" y="19528"/>
                      <wp:lineTo x="0" y="19081"/>
                      <wp:lineTo x="0" y="2520"/>
                    </wp:wrapPolygon>
                  </wp:wrapTight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290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решение о продлении срока расследования несчастного случая (при наличии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216pt;margin-top:247.5pt;width:269.95pt;height:44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решение о продлении срока расследования несчастного случая (при наличии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3829050</wp:posOffset>
                  </wp:positionV>
                  <wp:extent cx="3429000" cy="457200"/>
                  <wp:effectExtent l="14605" t="14605" r="15240" b="15240"/>
                  <wp:wrapTight wrapText="bothSides">
                    <wp:wrapPolygon edited="0">
                      <wp:start x="0" y="2520"/>
                      <wp:lineTo x="0" y="2544"/>
                      <wp:lineTo x="0" y="2097"/>
                      <wp:lineTo x="117" y="1658"/>
                      <wp:lineTo x="340" y="1272"/>
                      <wp:lineTo x="563" y="885"/>
                      <wp:lineTo x="884" y="564"/>
                      <wp:lineTo x="1270" y="341"/>
                      <wp:lineTo x="1656" y="118"/>
                      <wp:lineTo x="2095" y="0"/>
                      <wp:lineTo x="2540" y="0"/>
                      <wp:lineTo x="19060" y="0"/>
                      <wp:lineTo x="19064" y="0"/>
                      <wp:lineTo x="19509" y="0"/>
                      <wp:lineTo x="19948" y="118"/>
                      <wp:lineTo x="20334" y="341"/>
                      <wp:lineTo x="20720" y="564"/>
                      <wp:lineTo x="21041" y="885"/>
                      <wp:lineTo x="21264" y="1272"/>
                      <wp:lineTo x="21487" y="1658"/>
                      <wp:lineTo x="21604" y="2097"/>
                      <wp:lineTo x="21604" y="2544"/>
                      <wp:lineTo x="21604" y="2544"/>
                      <wp:lineTo x="21604" y="19080"/>
                      <wp:lineTo x="21604" y="19086"/>
                      <wp:lineTo x="21604" y="19533"/>
                      <wp:lineTo x="21487" y="19972"/>
                      <wp:lineTo x="21264" y="20358"/>
                      <wp:lineTo x="21041" y="20745"/>
                      <wp:lineTo x="20720" y="21066"/>
                      <wp:lineTo x="20334" y="21289"/>
                      <wp:lineTo x="19948" y="21512"/>
                      <wp:lineTo x="19509" y="21630"/>
                      <wp:lineTo x="19064" y="21630"/>
                      <wp:lineTo x="2540" y="21630"/>
                      <wp:lineTo x="2540" y="21630"/>
                      <wp:lineTo x="2095" y="21630"/>
                      <wp:lineTo x="1656" y="21512"/>
                      <wp:lineTo x="1270" y="21289"/>
                      <wp:lineTo x="884" y="21066"/>
                      <wp:lineTo x="563" y="20745"/>
                      <wp:lineTo x="340" y="20358"/>
                      <wp:lineTo x="117" y="19972"/>
                      <wp:lineTo x="0" y="19533"/>
                      <wp:lineTo x="0" y="19086"/>
                      <wp:lineTo x="0" y="2520"/>
                    </wp:wrapPolygon>
                  </wp:wrapTight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290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MS Mincho;ＭＳ 明朝" w:cs="Arial Narrow"/>
                                  <w:color w:val="000080"/>
                                  <w:lang w:val="ru-RU" w:bidi="ar-SA"/>
                                </w:rPr>
                                <w:t>Другие документы по усмотрению комисс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216pt;margin-top:301.5pt;width:269.95pt;height:35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MS Mincho;ＭＳ 明朝" w:cs="Arial Narrow"/>
                            <w:color w:val="000080"/>
                            <w:lang w:val="ru-RU" w:bidi="ar-SA"/>
                          </w:rPr>
                          <w:t>Другие документы по усмотрению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</w:pict>
            </mc:Fallback>
          </mc:AlternateConten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</wp:posOffset>
                </wp:positionV>
                <wp:extent cx="5600700" cy="800100"/>
                <wp:effectExtent l="14605" t="14605" r="15240" b="15240"/>
                <wp:wrapTight wrapText="bothSides">
                  <wp:wrapPolygon edited="0">
                    <wp:start x="0" y="2537"/>
                    <wp:lineTo x="0" y="2542"/>
                    <wp:lineTo x="0" y="2096"/>
                    <wp:lineTo x="117" y="1657"/>
                    <wp:lineTo x="340" y="1271"/>
                    <wp:lineTo x="563" y="885"/>
                    <wp:lineTo x="884" y="564"/>
                    <wp:lineTo x="1270" y="341"/>
                    <wp:lineTo x="1656" y="117"/>
                    <wp:lineTo x="2094" y="0"/>
                    <wp:lineTo x="2540" y="0"/>
                    <wp:lineTo x="19060" y="0"/>
                    <wp:lineTo x="19062" y="0"/>
                    <wp:lineTo x="19508" y="0"/>
                    <wp:lineTo x="19946" y="117"/>
                    <wp:lineTo x="20332" y="341"/>
                    <wp:lineTo x="20718" y="564"/>
                    <wp:lineTo x="21039" y="885"/>
                    <wp:lineTo x="21262" y="1271"/>
                    <wp:lineTo x="21485" y="1657"/>
                    <wp:lineTo x="21602" y="2096"/>
                    <wp:lineTo x="21602" y="2542"/>
                    <wp:lineTo x="21602" y="2542"/>
                    <wp:lineTo x="21602" y="19063"/>
                    <wp:lineTo x="21602" y="19075"/>
                    <wp:lineTo x="21602" y="19521"/>
                    <wp:lineTo x="21485" y="19960"/>
                    <wp:lineTo x="21262" y="20346"/>
                    <wp:lineTo x="21039" y="20733"/>
                    <wp:lineTo x="20718" y="21053"/>
                    <wp:lineTo x="20332" y="21277"/>
                    <wp:lineTo x="19946" y="21500"/>
                    <wp:lineTo x="19508" y="21617"/>
                    <wp:lineTo x="19062" y="21617"/>
                    <wp:lineTo x="2540" y="21617"/>
                    <wp:lineTo x="2540" y="21617"/>
                    <wp:lineTo x="2094" y="21617"/>
                    <wp:lineTo x="1656" y="21500"/>
                    <wp:lineTo x="1270" y="21277"/>
                    <wp:lineTo x="884" y="21053"/>
                    <wp:lineTo x="563" y="20733"/>
                    <wp:lineTo x="340" y="20346"/>
                    <wp:lineTo x="117" y="19960"/>
                    <wp:lineTo x="0" y="19521"/>
                    <wp:lineTo x="0" y="19075"/>
                    <wp:lineTo x="0" y="2537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Конкретный перечень материалов расследования определяется председателем комиссии в зависимости от характера и обстоятельств несчастного случа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4.8pt;width:440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Конкретный перечень материалов расследования определяется председателем комиссии в зависимости от характера и обстоятельств несчастного случа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76575</wp:posOffset>
                </wp:positionH>
                <wp:positionV relativeFrom="paragraph">
                  <wp:posOffset>158115</wp:posOffset>
                </wp:positionV>
                <wp:extent cx="0" cy="952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2.25pt,12.45pt" to="-242.25pt,19.9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99B0584A598BDE9101F2B8F2A044E4B6078EC21C0E854344B71895074A0AA6F5FC3A986235857EA6A0693973EA523AC1AB14E3A7D1E4b1r5H" TargetMode="External"/><Relationship Id="rId3" Type="http://schemas.openxmlformats.org/officeDocument/2006/relationships/hyperlink" Target="consultantplus://offline/ref=C299B0584A598BDE9101F2B8F2A044E4B6068CC7170E854344B71895074A0AA6F5FC3A986235857AA6A0693973EA523AC1AB14E3A7D1E4b1r5H" TargetMode="External"/><Relationship Id="rId4" Type="http://schemas.openxmlformats.org/officeDocument/2006/relationships/hyperlink" Target="consultantplus://offline/ref=C299B0584A598BDE9101F2B8F2A044E4B6078EC21C0E854344B71895074A0AA6F5FC3A986235857EA6A0693973EA523AC1AB14E3A7D1E4b1r5H" TargetMode="External"/><Relationship Id="rId5" Type="http://schemas.openxmlformats.org/officeDocument/2006/relationships/hyperlink" Target="consultantplus://offline/ref=C299B0584A598BDE9101F2B8F2A044E4B6068CC7170E854344B71895074A0AA6F5FC3A986235857AA6A0693973EA523AC1AB14E3A7D1E4b1r5H" TargetMode="External"/><Relationship Id="rId6" Type="http://schemas.openxmlformats.org/officeDocument/2006/relationships/hyperlink" Target="consultantplus://offline/ref=183445B3572225E9DD33A2AC08F96703BCAB0D3AC2C8B36AD1848AAAFD784171D7AD46FB8F1AC33516035F35I2t2H" TargetMode="External"/><Relationship Id="rId7" Type="http://schemas.openxmlformats.org/officeDocument/2006/relationships/hyperlink" Target="consultantplus://offline/ref=183445B3572225E9DD33A2AC08F96703BCAB0D3AC2C8B36AD1848AAAFD784171D7AD46FB8F1AC33516035F35I2t2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8:10:00Z</dcterms:created>
  <dc:creator>User</dc:creator>
  <dc:description/>
  <cp:keywords/>
  <dc:language>en-US</dc:language>
  <cp:lastModifiedBy>trud</cp:lastModifiedBy>
  <cp:lastPrinted>2022-08-25T11:09:00Z</cp:lastPrinted>
  <dcterms:modified xsi:type="dcterms:W3CDTF">2022-08-25T08:10:00Z</dcterms:modified>
  <cp:revision>3</cp:revision>
  <dc:subject/>
  <dc:title/>
</cp:coreProperties>
</file>