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Администрация города)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2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9354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г. Коряжм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90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12190</wp:posOffset>
                </wp:positionH>
                <wp:positionV relativeFrom="paragraph">
                  <wp:posOffset>-47625</wp:posOffset>
                </wp:positionV>
                <wp:extent cx="32689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 утверждении положения о системе управления охраной труда на территории городского округа Архангельской области «Город Коряжм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80.5pt;mso-wrap-distance-left:9pt;mso-wrap-distance-right:9pt;mso-wrap-distance-top:0pt;mso-wrap-distance-bottom:0pt;margin-top:-3.75pt;mso-position-vertical-relative:text;margin-left:79.7pt;mso-position-horizontal-relative:page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 утверждении положения о системе управления охраной труда на территории городского округа Архангельской области «Город Коряжм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>В целях реализации государственной политики в области охраны труда, руководствуясь Трудовым кодексом Российской Федерации,</w:t>
      </w:r>
      <w:r>
        <w:rPr/>
        <w:t xml:space="preserve"> </w:t>
      </w:r>
      <w:r>
        <w:rPr>
          <w:sz w:val="28"/>
          <w:szCs w:val="28"/>
        </w:rPr>
        <w:t>законом Архангельской области от 10.11.2005 № 110-6-ОЗ «О государственном управлении охраной труда на территории Архангельской области», Уставом городского округа Архангельской области «Город Коряжма»,</w:t>
      </w:r>
      <w:r>
        <w:rPr/>
        <w:t xml:space="preserve"> </w:t>
      </w:r>
      <w:r>
        <w:rPr>
          <w:sz w:val="28"/>
          <w:szCs w:val="28"/>
        </w:rPr>
        <w:t>администрация гор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ПОСТАНОВЛЯЕТ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положение о системе управления охраной труда на территории городского округа Архангельской области «Город Коряжма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Рекомендовать работодателям независимо от организационно-правовой формы и формы собственности, расположенных на территории городского округа Архангельской области «Город Коряжма», руководствоваться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Настоящее постановление подлежит официальному опубликованию в газете «Коряжемский муниципальный вестник»и размещению на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город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30.11.2016 № 2038 «Об утверждении положения о системе управления охраной труда на территории муниципального образования «Город Коряжма»;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от 17.04.2020 № 419 «О внесении изменений в положение о системе управления охраной труда на территории муниципального образования «Город Коряжма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от 29.03.2021 № 319 «О внесении изменений в положение о системе управления охраной труда на территории муниципального образования «Город Коряжм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А.А. Ткач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утверждено постановлением администрации города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</w:rPr>
        <w:t xml:space="preserve">31.05.2023 </w:t>
      </w:r>
      <w:r>
        <w:rPr/>
        <w:t xml:space="preserve">№ </w:t>
      </w:r>
      <w:r>
        <w:rPr>
          <w:u w:val="single"/>
        </w:rPr>
        <w:t>7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истеме управления охраной труда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городского округа Архангельской области «Город Коряж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Настоящее Положение о системе управления охраной труда на территории городского округа Архангельской области «Город Коряжма» (далее – положение) разработано в соответствии с Трудовым кодексом Российской Федерации, законом Архангельской области от 10.11.2005 № 110-6-ОЗ «О государственном управлении охраной труда на территории Архангельской области», законом Архангельской области от 20.09.2005 № 84-5-ОЗ «О порядке наделения органов местного самоуправления муниципальных образований Архангельской области отдельными государственными полномочиями» и определяет основные принципы функционирования и структуру системы управления охраной труда на территории городского округа Архангельской области «Город Коряжм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2. Управление охраной труда в городском округе Архангельской области «Город Коряжма» - это согласованная деятельность администрации города, координационного совета по охране труда при администрации городского округа Архангельской области «Город Коряжма, профсоюзных органов и работодателей, осуществляющих деятельность на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3.Система управления охраной труда в городском округе Архангельской области «Город Коряжма» (далее СУОТ) – это совокупность организационных форм и методов совместных действий субъектов и объектов управления охраной труда всех уровней, реализующих с помощью принципов управления задачи по созданию условий труда, соответствующих государственным, нормативным требованиям охраны труда, сохранению жизни и здоровья работников в процессе их трудовой деятельности у работодателей, осуществляющих деятельность на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4. Объектами управления в рамках СУОТ являются все работодатели независимо от организационно-правовых форм и форм собственности, осуществляющие деятельность на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5. Субъектами управления в рамках СУОТ на территории городского округа Архангельской области «Город Коряжма»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- Глава городского округа Архангельской области «Город Коряжм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- Администрация городского округа Архангельской области «Город Коряжм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- Координационный совет по охране труда при администрации городского округа Архангельской области «Город Коряжма» в пределах полномочий в сфере охраны труда, переданных законом Архангельской области от 20.09.2005 № 84-5-ОЗ «О порядке наделения органов местного самоуправления муниципальных образований Архангельской области отдельными государственными полномочиями»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ботодатель - физическое лицо, либо юридическое лицо (организация), вступившее в трудовые отношения с работни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6. Целью СУОТ является реализация государственной политики и осуществление отдельных государственных полномочий Архангельской области в сфере охраны труда на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7. Задачи СУО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1) Обеспечение согласованных действий органов и организаций, участвующих в управлении охраной труда на территории городского округа Архангельской области «Город Коряжма» по соблюдению требований охраны тру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2) Снижение уровней профессиональных рисков, предупреждение производственного травматизма и профессиональной заболеваемости, улучшение условий труда, пропаганда здорового образа жизни работников организаций, осуществляющих деятельность на территории городского округа Архангельской области «Город Коряжм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3) Сохранение работоспособности, жизни и здоровья работников в процессе трудовой деятельности на основе обеспечения условий труда.</w:t>
      </w:r>
    </w:p>
    <w:p>
      <w:pPr>
        <w:pStyle w:val="Normal"/>
        <w:autoSpaceDE w:val="false"/>
        <w:ind w:firstLine="567"/>
        <w:jc w:val="center"/>
        <w:rPr>
          <w:rFonts w:eastAsia="MS Mincho;ＭＳ 明朝"/>
          <w:b/>
          <w:b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ind w:firstLine="567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II. Разработка и внедрение СУОТ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Разработка или совершенствование СОУТ начинается с анализа законодательства и правил по охране труда, на основании которого определяются требования, распространяющиеся на организацию. Результаты этого анализа позволяют работодателю оценивать свои возможности и определять – политику по охране труда в организации, а также требования к  внешним организациям. СОУТ </w:t>
      </w:r>
      <w:r>
        <w:rPr>
          <w:sz w:val="28"/>
          <w:szCs w:val="28"/>
        </w:rPr>
        <w:t>должна быть совместима или объединена с другими системами управления организации.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9. Политика (стратегия) в области охраны труда является: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локальным актом или разделом локального акта работодателя, в котором излагаются цели и мероприятия, направленные на сохранение жизни и здоровья работников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публичной декларацией работодателя о намерении и гарантированном выполнении им государственных нормативных требований охраны труда и добровольно принятых на себя обязательств с учетом мнения выборного органа первичной профсоюзной организации или иного уполномоченного работниками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0. Политика (стратегия) по охране труда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Направлена на сохранение жизни и здоровья работников в процессе их трудовой деятельнос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Направлена на обеспечение безопасных условий труда, управление рисками производственного травматизма и профессиональной заболеваемос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) Соответствует специфике экономической деятельности и организации работ у работодателя, особенностям профессиональных рисков и возможностям управления охраной тру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) Отражает цели в области охраны тру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) Обязательства работодателя по устранению опасностей и снижению уровней профессиональных рисков на рабочих местах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6) Обязательство работодателя совершенствовать СУОТ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) Учитывает мнение выборного органа первичной профсоюзной организации или иного уполномоченного работниками органа (при наличии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1. Участие работников является важнейшим элементом СУОТ в организа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2. Работодатель обязан обеспечить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здание, формирование и эффективное функционирование комитета (комиссии) по охране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ветственным лицам соответствующих полномочий для осуществления функций (обязанностей) в рамках функционирования СУ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ирование и доведение до сведения работников на всех уровнях управления организацией информации об ответственных лицах и их полномочиях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оперативное руководство, чтобы гарантировать обеспечение безопасности и охрану здоровья работников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мероприятия по идентификации и устранению или ограничению опасностей и рисков и способствовали сохранению здоровья на работ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рограммы профилактики заболеваний и оздоровл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олному участию работников и их представителей в выполнении политики по охране труда.</w:t>
      </w:r>
    </w:p>
    <w:p>
      <w:pPr>
        <w:pStyle w:val="Formattexttopleveltex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литика по охране труда в организации должна:</w:t>
      </w:r>
    </w:p>
    <w:p>
      <w:pPr>
        <w:pStyle w:val="Formattexttopleveltex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иться в легкодоступных местах для ознакомления всех работников организации;</w:t>
      </w:r>
    </w:p>
    <w:p>
      <w:pPr>
        <w:pStyle w:val="Formattexttopleveltex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лежать анализу для возможности корректировки с целью обеспечения ее постоянного соответствия изменяющимся условиям охраны труда;</w:t>
      </w:r>
    </w:p>
    <w:p>
      <w:pPr>
        <w:pStyle w:val="Formattexttopleveltex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ыть доступной внешним заинтересованным организациям и уполномоченным на то организациям.</w:t>
      </w:r>
    </w:p>
    <w:p>
      <w:pPr>
        <w:pStyle w:val="Formattexttopleveltex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III. Планирование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bCs/>
          <w:sz w:val="28"/>
          <w:szCs w:val="28"/>
          <w:lang w:eastAsia="ja-JP"/>
        </w:rPr>
        <w:t>14. При планировании СУОТ рекомендуется определять и принимать во внимание профессиональные риски, требующие принятия мер в целях предотвращения или уменьшения нежелательных последствий возможных нарушений положений СУОТ по безопасности.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 xml:space="preserve">15. Управление профессиональными рисками представляет собой комплекс взаимосвязанных мероприятий и процедур, являющихся элементами системы управления охраной труда и включающих в себя выявление опасностей, оценку профессиональных рисков (далее - ОПР) и применение мер по снижению уровней профессиональных рисков или недопущению повышения их уровней, контроль и пересмотр выявленных профессиональных рисков 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6. Выявление (идентификация) опасностей, представляющих угрозу жизни и здоровью работников, и составление их перечня (реестра) рекомендуется проводить с учетом рекомендаций по классификации, обнаружению, распознаванию и описанию опасносте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17. </w:t>
      </w:r>
      <w:r>
        <w:rPr>
          <w:sz w:val="28"/>
          <w:szCs w:val="28"/>
        </w:rPr>
        <w:t>Допускается использование различных методов оценки уровня профессиональных рисков для разных процессов и операций с учетом специфики своей деятельности. Выбор метода и сложность процедуры оценки уровня профессиональных рисков осуществляется по результатам выявленных опасностей, а также особенностями и сложностью производственных процессов, осуществляемых у работодател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18. Допускается привлечение для выявления (идентификации) опасностей и оценки уровней профессиональных рисков независимую организацию, обладающую необходимой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9. Планирование направлено на определение необходимого перечня мероприятий по охране труда, проводимых в рамках функционирования процессов (процедур) СУ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0. В Плане мероприятий по охране труда организации рекомендуется указывать следующие примерны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Наименование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Ожидаемый результат по каждому мероприят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Сроки реализации по каждому мероприят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) Ответственные лица за реализацию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) Выделяемые ресурсы и источники финансирования мероприяти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1. При составлении Плана мероприятий по охране труда организации работодатель вправе руководствоваться примерным </w:t>
      </w:r>
      <w:hyperlink r:id="rId3">
        <w:r>
          <w:rPr>
            <w:rStyle w:val="InternetLink"/>
            <w:bCs/>
            <w:sz w:val="28"/>
            <w:szCs w:val="28"/>
          </w:rPr>
          <w:t>перечнем</w:t>
        </w:r>
      </w:hyperlink>
      <w:r>
        <w:rPr>
          <w:bCs/>
          <w:sz w:val="28"/>
          <w:szCs w:val="28"/>
        </w:rPr>
        <w:t xml:space="preserve"> мероприятий по улучшению условий и охраны труда и снижению уровней профессиональных рисков,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8"/>
          <w:szCs w:val="28"/>
          <w:u w:val="single"/>
          <w:lang w:eastAsia="ja-JP"/>
        </w:rPr>
      </w:pPr>
      <w:r>
        <w:rPr>
          <w:rFonts w:eastAsia="MS Mincho;ＭＳ 明朝"/>
          <w:bCs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ind w:firstLine="567"/>
        <w:jc w:val="center"/>
        <w:rPr>
          <w:rFonts w:eastAsia="MS Mincho;ＭＳ 明朝"/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</w:rPr>
        <w:t>IV. Принципы организации и функционирования СУОТ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22. Основные принципы управления охраной труда на территории городского округа Архангельской области «Город Коряжма»: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1) Профилактическая направленность деятельности;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2) Взаимодействие всех уровней управления в вопросах охраны труда;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3) Развитие информационного обеспечения в сфере охраны труда и здорового образа жизни;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4) Социальное партнерство и взаимодействие с профсоюзными органами, работодателями и специалистами служб охраны труда организаций, а также с другими заинтересованными структурами по вопросам управления охраной труда;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5) Пропаганда неукоснительного соблюдения трудового законодательства и иных нормативных правовых актов Российской Федерации, Архангельской области и муниципальных правовых актов городского округа Архангельской области «Город Коряжма» в области охраны труд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autoSpaceDE w:val="false"/>
        <w:ind w:firstLine="567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val="en-US" w:eastAsia="ja-JP"/>
        </w:rPr>
        <w:t>V</w:t>
      </w:r>
      <w:r>
        <w:rPr>
          <w:rFonts w:eastAsia="MS Mincho;ＭＳ 明朝"/>
          <w:b/>
          <w:sz w:val="28"/>
          <w:szCs w:val="28"/>
          <w:lang w:eastAsia="ja-JP"/>
        </w:rPr>
        <w:t xml:space="preserve">. Структура СУОТ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23. СУОТ на территории городского округа Архангельской области «Город Коряжма» включает в себя следующие уровни управ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1) Первый – муниципальны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2) Второй – локальный (на уровне организаци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24. На муниципальном уровне управление охраной труда осуществляют: глава городского округа Архангельской области «Город Коряжма», администрация города и координационный совет по охране труда при администрации город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5. На локальном уровне (в организации) управление охраной труда осуществляют: работодатель, служба охраны труда (или специалист по охране труда) организации, комитет (комиссия) по охране труда, уполномоченные (доверенные) лица по охране труда и (или) профсоюзный орган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MS Mincho;ＭＳ 明朝"/>
          <w:b/>
          <w:sz w:val="28"/>
          <w:szCs w:val="28"/>
          <w:lang w:val="en-US" w:eastAsia="ja-JP"/>
        </w:rPr>
        <w:t>VI</w:t>
      </w:r>
      <w:r>
        <w:rPr>
          <w:rFonts w:eastAsia="MS Mincho;ＭＳ 明朝"/>
          <w:b/>
          <w:sz w:val="28"/>
          <w:szCs w:val="28"/>
          <w:lang w:eastAsia="ja-JP"/>
        </w:rPr>
        <w:t>. Распределение полномочий в рамках СУОТ</w:t>
      </w:r>
    </w:p>
    <w:p>
      <w:pPr>
        <w:pStyle w:val="Normal"/>
        <w:autoSpaceDE w:val="false"/>
        <w:ind w:firstLine="567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на муниципальном уровне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26. Полномочия главы городского округа Архангельской области «Город Коряжма» в системе управления охраной труда определены Уставом городского округа Архангельской области «Город Коряжма» и Трудов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27. Глава городского округа Архангельской области «Город Коряжма» в рамках управления охраной труда: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1) Издает муниципальные правовые акты по вопросам, связанным с осуществлением отдельных государственных полномочий Архангельской области в сфере охраны труда;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2) Обеспечивает осуществление отдельных государственных полномочий Архангельской области в сфере охраны труда;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3) Принимает решение о введении в случае необходимости у отдельных Работодателей дополнительных условий и показаний к проведению обязательных медицинских осмотров (на основании предложений органов, осуществляющих государственный санитарно- эпидемиологический надзор);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4) Организует ведомственный контроль за соблюдением трудового законодательства и иных нормативных правовых актов, содержащих нормы трудового права в подведомственных организациях;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5) Рассматривает обращения работников подведомственных организаций по вопросам охраны труда;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6) Образует координационный совет по охране труда при администрации города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28. Для рассмотрения вопросов и подготовки предложений по проблемам охраны труда, обеспечения сотрудничества и взаимодействия органов государственного надзора и контроля за соблюдением требований охраны труда, администрации города, профсоюзных органов и работодателей, а также иных организаций при реализации основных направлений государственной политики в сфере охраны труда на территории городского округа Архангельской области «Город Коряжма» постановлением администрации города создается координационный совет по охране труда при администрации городского округа Архангельской области «Город Коряжма»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29. Полномочия координационного совета по охране труда при администрации города в системе управления охраной труда на территории городского округа Архангельской области «Город Коряжма» определены положением о координационном совете по охране труда при администрации городского округа Архангельской области «Город Коряжма»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30. Координационный совет по охране труда при администрации города в рамках управления охраной труд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ает оценку состояния условий и охраны труда, профессиональной заболеваемости, принимаемых мер по профилактике и предупреждению производственного травматизма и профессиональной заболеваемости в организациях городского округа Архангельской области «Город Коряжма», рекомендует работодателям дополнительные мероприятия для создания здоровых и безопасных условий труда работающему насе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 оказанию информационной и консультационной помощи руководителям, специалистам по охране труда по обеспечению безопасных условий труда на рабочих местах и оценке профессиональных риск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Дает предложения секретарю координационного совета по разработке нормативно правовых актов городского округа Архангельской области «Город Коряжма» по обеспечению безопасных условий и охраны труда, управлению профессиональными рисками </w:t>
      </w:r>
      <w:r>
        <w:rPr>
          <w:color w:val="000000"/>
          <w:sz w:val="28"/>
          <w:szCs w:val="28"/>
        </w:rPr>
        <w:t>и рекомендует их для дальнейшего применения в организациях, расположенных на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ыявляет и проводит анализ причин, приводящих к микроповреждениям (микротравмам) производственному травматизму и профессиональных заболеваний в организациях, расположенных на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сматривает вопросы организации обучения по охране труда, безопасным методам и приемам выполнения работ, проверки знаний требований охраны труда и проведения инструктажей по охране труда в организациях, расположенных на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6) Рассматривает вопросы проведения специальной оценки условий труда и оценки профессиональных рисков в организациях, расположенных на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7) Р</w:t>
      </w:r>
      <w:r>
        <w:rPr>
          <w:sz w:val="28"/>
          <w:szCs w:val="28"/>
        </w:rPr>
        <w:t>ассматривает предложения по порядку установления скидок и надбавок к страховым тарифам страхователей по обязательному страхованию от несчастных случаев на производстве и профессиональной заболевае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Рассматривает вопросы проведения предварительных (при поступлении на работу) и периодических (в течение трудовой деятельности) медицинских осмотров, других обязательных медицинских осмотров, обязательных психиатрических освидетельствований работников, внеочередных медицинских осмотров</w:t>
      </w:r>
      <w:r>
        <w:rPr>
          <w:color w:val="000000"/>
          <w:sz w:val="28"/>
          <w:szCs w:val="28"/>
        </w:rPr>
        <w:t xml:space="preserve"> в организациях, расположенных на территории городского округа Архангельской области «Город Коряжма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9) Рассматривает вопросы первичных профсоюзных организаций расположенных на территории городского округа Архангельской области «Город Коряжма» выработки рекомендаций по улучшению условий и охраны тру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Рассматривает вопросы «Нулевого травматизма», предусматривающего качественно новый подход к организации профилактики, объединяющей три направления - безопасность, гигиену труда, и благополучие работников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1) Заслушивает на заседаниях совета руководителей организаций, в которых произошли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  <w:r>
        <w:rPr>
          <w:color w:val="000000"/>
          <w:sz w:val="28"/>
          <w:szCs w:val="28"/>
        </w:rPr>
        <w:t>тяжелые (групповые) несчастные случаи,</w:t>
      </w:r>
      <w:r>
        <w:rPr>
          <w:rFonts w:eastAsia="MS Mincho;ＭＳ 明朝"/>
          <w:sz w:val="28"/>
          <w:szCs w:val="28"/>
          <w:lang w:eastAsia="ja-JP"/>
        </w:rPr>
        <w:t xml:space="preserve"> или несчастные случаи со смертельным исходом, а также руководителей организаций, у которых систематически происходят несчастные случаи с легкими повреждения здоровь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12) </w:t>
      </w:r>
      <w:r>
        <w:rPr>
          <w:sz w:val="28"/>
          <w:szCs w:val="28"/>
        </w:rPr>
        <w:t>Заслушивает на своих заседаниях должностных лиц органов государственной власти, территориальных органов, руководителей организаций независимо от форм собственности по вопросам, входящим в компетенцию сов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13) Подводит итоги проведенных смотров-конкурсов по охране труда и направляет их главе городского округа Архангельской области «Город  Коряжма» на утвержд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</w:t>
      </w:r>
      <w:r>
        <w:rPr>
          <w:sz w:val="28"/>
        </w:rPr>
        <w:t xml:space="preserve"> Организует совещания, семинары, рабочие группы консультации по вопросам, входящим в компетенцию 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5) Обобщает передовой опыт организаций, расположенных на территории городского округа Архангельской области «Город Коряжма»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Другие вопросы в сфере охраны труда, направленные на создание безопасных условий труда в организациях, расположенных на территории городского округа Архангельской области «Город Коряжма»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31. В соответствии с Уставом городского округа Архангельской области «Город Коряжма» реализация отдельных государственных полномочий Архангельской области в сфере охраны труда осуществляется администрацией города.</w:t>
      </w:r>
    </w:p>
    <w:p>
      <w:pPr>
        <w:pStyle w:val="Normal"/>
        <w:shd w:fill="FFFFFF" w:val="clear"/>
        <w:ind w:firstLine="540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32. Администрация города в пределах государственных полномочий, переданных законом Архангельской области от 20.09.2005 N 84-5-ОЗ (ред. от 02.05.2023) «О наделении органов местного самоуправления муниципальных образований Архангельской области отдельными государственными полномочиями» осуществляе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Оказание методической помощи в создании служб охраны труда и организации их работы у работодате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Содействие работодателям в организации обучения по охране труда и проверки знаний требований охраны тру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) Организация сбора и обработки информации о состоянии условий и охраны труда у работодателей, осуществляющих деятельность на территории соответствующего муниципального образова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) Получение и хранение сведений о групповых несчастных случаях на производстве, тяжелых несчастных случаях на производстве, несчастных случаях на производстве со смертельным исходом; участие в качестве представителей в составе комиссий по расследованию несчастных случаев на производстве (в том числе групповых), в результате которых один или несколько пострадавших получили тяжелые повреждения здоровья, либо несчастных случаев на производстве (в том числе групповых) со смертельным исходом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33. Реализация вышеперечисленных государственных полномочий Архангельской области в сфере охраны труда осуществляется главным специалистом отдела социальной политики управления социального развития  администрации городского округа Архангельской области «Город Коряжма».</w:t>
      </w:r>
    </w:p>
    <w:p>
      <w:pPr>
        <w:pStyle w:val="Normal"/>
        <w:shd w:fill="FFFFFF" w:val="clear"/>
        <w:ind w:firstLine="540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Главный специалист отдела социальной политики управления социального развития  администрации городского округа Архангельской области «Город Коряжма», является основным звеном управления охраной труда муниципального уровня, координирует свою работу с министерством труда, занятости и социального развития Архангельской области.</w:t>
      </w:r>
    </w:p>
    <w:p>
      <w:pPr>
        <w:pStyle w:val="Normal"/>
        <w:shd w:fill="FFFFFF" w:val="clear"/>
        <w:ind w:firstLine="540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MS Mincho;ＭＳ 明朝"/>
          <w:b/>
          <w:sz w:val="28"/>
          <w:szCs w:val="28"/>
          <w:lang w:val="en-US" w:eastAsia="ja-JP"/>
        </w:rPr>
        <w:t>VII</w:t>
      </w:r>
      <w:r>
        <w:rPr>
          <w:rFonts w:eastAsia="MS Mincho;ＭＳ 明朝"/>
          <w:b/>
          <w:sz w:val="28"/>
          <w:szCs w:val="28"/>
          <w:lang w:eastAsia="ja-JP"/>
        </w:rPr>
        <w:t>. Распределение полномочий в рамках СУОТ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34. На локальном уровне (в организации) общее управление охраной</w:t>
      </w:r>
    </w:p>
    <w:p>
      <w:pPr>
        <w:pStyle w:val="Normal"/>
        <w:shd w:fill="FFFFFF" w:val="clear"/>
        <w:ind w:firstLine="540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труда осуществляет работодатель.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35. Работодатель в системе управления охраной труда обеспечивает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Безопасность работников при эксплуатации зданий, сооружений, оборудования, осуществлении технологических процессов, а также эксплуатации применяемых в производстве инструментов, сырья и материалов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Создание и функционирование </w:t>
      </w:r>
      <w:hyperlink r:id="rId4">
        <w:r>
          <w:rPr>
            <w:rStyle w:val="InternetLink"/>
            <w:sz w:val="28"/>
            <w:szCs w:val="28"/>
          </w:rPr>
          <w:t>системы управления</w:t>
        </w:r>
      </w:hyperlink>
      <w:r>
        <w:rPr>
          <w:sz w:val="28"/>
          <w:szCs w:val="28"/>
        </w:rPr>
        <w:t xml:space="preserve"> охраной тру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Соответствие каждого рабочего места государственным нормативным </w:t>
      </w:r>
      <w:hyperlink r:id="rId5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 xml:space="preserve"> охраны тру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) Систематическое выявление опасностей и профессиональных рисков, их регулярный анализ и оценку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5) Реализацию </w:t>
      </w:r>
      <w:hyperlink r:id="rId6">
        <w:r>
          <w:rPr>
            <w:rStyle w:val="InternetLink"/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 xml:space="preserve"> по улучшению условий и охраны тру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6) Разработку мер, направленных на обеспечение безопасных условий и охраны труда, оценку уровня профессиональных рисков перед вводом в эксплуатацию производственных объектов, вновь организованных рабочих мес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Режим труда и отдыха работников в соответствии с трудовым законодательством и иными нормативными правовыми актами, содержащими нормы трудового пра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Приобретение за счет собственных средств и выдачу средств индивидуальной защиты и смывающих средств, прошедших подтверждение соответствия в установленном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техническом регулировании порядке, в соответствии с требованиями охраны труда и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Оснащение средствами коллективной защи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Обучение по охране труда, в том числе обучение безопасным методам и приемам выполнения работ, обучение по оказанию первой помощи пострадавшим на производстве, обучение по использованию (применению) средств индивидуальной защиты, инструктаж по охране труда, стажировку на рабочем месте (для определенных категорий работников) и проверку знания требований охран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Организацию контроля за состоянием условий труда на рабочих местах, соблюдением работниками требований охраны труда, а также за правильностью применения ими средств индивидуальной и коллективной защи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) Проведение специальной оценки условий труда в соответствии с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специальной оценке условий тр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) В случаях, предусмотренных трудовым </w:t>
      </w:r>
      <w:hyperlink r:id="rId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и иными нормативными правовыми актами, содержащими нормы трудового права, организацию проведения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, других обязательных медицинских осмотров, обязательных психиатрических освидетельствований работников, внеочередных медицинских осмотров работников в соответствии с медицинскими рекомендациями, химико-токсикологических исследований наличия в организме человека наркотических средств, психотропных веществ и их метаболитов с сохранением за работниками места работы (должности) и среднего заработка на время прохождения указанных медицинских осмотров, обязательных психиатрических освидетельствований, химико-токсикологических исслед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) Недопущение работников к исполнению ими трудовых обязанностей без прохождения в установленном </w:t>
      </w:r>
      <w:hyperlink r:id="rId10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обучения по охране труда, в том числе обучения безопасным методам и приемам выполнения работ, обучения по оказанию первой помощи пострадавшим на производстве, обучения по использованию (применению) средств индивидуальной защиты, инструктажа по охране труда, стажировки на рабочем месте (для определенных категорий работников) и проверки знания требований охраны труда, обязательных медицинских осмотров, обязательных психиатрических освидетельствований, а также в случае медицинских противопоказ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) Предоставление федеральному органу исполнительной власти, осуществляющему функции по выработке и реализации государственной политики и нормативно-правовому регулированию в сфере труда, федеральному органу исполнительной власти, уполномоченному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м федеральным органам исполнительной власти, осуществляющим государственный контроль (надзор) в установленной сфере деятельности, органам исполнительной власти субъектов Российской Федерации в области охраны труда, органам местного самоуправления, органам профсоюзного контроля за соблюдением трудового законодательства и иных актов, содержащих нормы трудового права, информации и документов в соответствии с законодательством в рамках исполнения ими своих полномочий, с учетом требований </w:t>
      </w:r>
      <w:hyperlink r:id="rId11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государственной тай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) Принятие мер по предотвращению аварийных ситуаций, сохранению жизни и здоровья работников при возникновении таких ситуаций, а также по оказанию </w:t>
      </w:r>
      <w:hyperlink r:id="rId12">
        <w:r>
          <w:rPr>
            <w:rStyle w:val="InternetLink"/>
            <w:sz w:val="28"/>
            <w:szCs w:val="28"/>
          </w:rPr>
          <w:t>первой помощи</w:t>
        </w:r>
      </w:hyperlink>
      <w:r>
        <w:rPr>
          <w:sz w:val="28"/>
          <w:szCs w:val="28"/>
        </w:rPr>
        <w:t xml:space="preserve"> пострадавш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) Расследование и учет несчастных случаев на производстве и профессиональных заболеваний, учет и рассмотрение причин и обстоятельств событий, приведших к возникновению микроповреждений (микротравм), в соответствии с Трудовым кодексом Российской Федерации другими федеральными законами и иными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) Санитарно – бытовое обсуживание и медицинское обеспечение работников в соответствии с </w:t>
      </w:r>
      <w:hyperlink r:id="rId13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охраны труда, а также доставку работников, заболевших на рабочем месте, в медицинскую организацию в случае необходимости оказания им неотложной медицинской помощ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) Беспрепятственный допуск в установленном порядке должностных лиц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органов исполнительной власти субъектов Российской Федерации в области охраны труда, органов Фонда пенсионного и социального страхования Российской Федерации, а также представителей органов профсоюзного контроля за соблюдением трудового законодательства и иных актов, содержащих нормы трудового права, в целях проведения проверок условий и охраны труда, расследования несчастных случаев на производстве и профессиональных заболеваний работников, проведения государственной экспертизы условий тр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) Выполнение предписаний должностных лиц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и рассмотрение представлений органов профсоюзного контроля за соблюдением трудового законодательства и иных актов, содержащих нормы трудового права, в установленные сроки, принятие мер по результатам их рассмотр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) Обязательное социальное </w:t>
      </w:r>
      <w:hyperlink r:id="rId14">
        <w:r>
          <w:rPr>
            <w:rStyle w:val="InternetLink"/>
            <w:sz w:val="28"/>
            <w:szCs w:val="28"/>
          </w:rPr>
          <w:t>страхование</w:t>
        </w:r>
      </w:hyperlink>
      <w:r>
        <w:rPr>
          <w:sz w:val="28"/>
          <w:szCs w:val="28"/>
        </w:rPr>
        <w:t xml:space="preserve"> работников от несчастных случаев на производстве и профессиональных заболе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) Информирование работников об условиях и охране труда на их рабочих местах, о существующих профессиональных рисках и их уровнях, а также о мерах по защите от воздействия вредных и (или) опасных производственных факторов, имеющихся на рабочих местах, о предоставляемых им гарантиях, полагающихся им компенсациях и средствах индивидуальной защиты, об использовании приборов, устройств, оборудования и (или) комплексов (систем) приборов, устройств, оборудования, обеспечивающих дистанционную видео-, аудио- или иную фиксацию процессов производства работ, в целях контроля за безопасностью производства раб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) Разработку и утверждение локальных нормативных актов по охране труда с учетом мнения выборного органа первичной профсоюзной организации или иного уполномоченного работниками представительного органа (при наличии такого представительного органа) в порядке, установленном Трудовым кодексом Российской Федерации для принятия локальных нормативных а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) Ведение реестра (перечня) нормативных правовых актов (в том числе с использованием электронных вычислительных машин и баз данных), содержащих требования охраны труда, в соответствии со спецификой своей деятельности, а также доступ работников к актуальным редакциям таких нормативных правовых а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) Соблюдение установленных для отдельных категорий работников ограничений на привлечение их к выполнению работ с вредными и (или) опасными условиями тр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) Приостановление при возникновении угрозы жизни и здоровью работников производства работ, а также эксплуатации оборудования, зданий или сооружений, осуществления отдельных видов деятельности, оказания услуг до устранения такой угроз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) При приеме на работу инвалида или в случае признания работника инвалидом создание для него условий труда, в том числе производственных и санитарно-бытовых, в соответствии с индивидуальной </w:t>
      </w:r>
      <w:hyperlink r:id="rId15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реабилитации или абилитации инвалида, а также обеспечение охран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8) При производстве работ (оказании услуг) на территории, находящейся под контролем другого работодателя (иного лица), работодатель, осуществляющий производство работ (оказание услуг), обязан перед началом производства работ (оказания услуг) согласовать с другим работодателем (иным лицом) мероприятия по предотвращению случаев повреждения здоровья работников, в том числе работников сторонних организаций, производящих работы (оказывающих услуги) на данной территории.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36. Работодатель использует право на реализацию финансового обеспечения предупредительных мер по сокращению производственного травматизма и профессиональных заболеваний работников и санаторно- курортного лечения работников, занятых на работах с вредными и (или) опасными производственными факторами, за счет сумм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37. Для реализации своих полномочий и обязанностей в области охраны труда работодатель создает систему управления охраной труда и обеспечивает еѐ функционирование.</w:t>
      </w:r>
    </w:p>
    <w:p>
      <w:pPr>
        <w:pStyle w:val="Normal"/>
        <w:shd w:fill="FFFFFF" w:val="clear"/>
        <w:ind w:firstLine="540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38. Положение о системе управления охраной труда в организации разрабатывается работодателем на основании типового положения о системе управления охраной труда, утвержденного приказом Минтруда России от 29.10.2021 N 776н «Об утверждении Примерного положения о системе управления охраной труда»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 xml:space="preserve">39. </w:t>
      </w:r>
      <w:r>
        <w:rPr>
          <w:sz w:val="28"/>
          <w:szCs w:val="28"/>
        </w:rPr>
        <w:t>Работодателю рекомендуется определить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объект контроля, включа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Соблюдение законодательных и иных треб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Виды работ и производственные процессы, связанные с идентифицированными опасностям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) Степень достижения целей в области охраны тру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) Методы контроля показате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) Критерии оценки показателей в области охраны тру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6) Виды контрол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0. Работодателю необходимо обеспечить создание, применение и поддержание в работоспособном состоянии системы контроля, измерения, анализа и оценки показателей функционирования СУОТ и своей деятельности в области охраны труд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1. Работодателю необходимо разработать порядок контроля и оценки результативности функционирования СУОТ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Оценки соответствия состояния условий и охраны труда действующим государственным нормативным требованиям охраны труда, заключенным коллективным договорам и соглашениям, иным обязательствам по охране труда, подлежащим безусловному выполн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учения информации для определения результативности и эффективности процедур по охране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лучения данных, составляющих основу для анализа и принятия решений по дальнейшему совершенствованию СУ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2. Работодателю, исходя из специфики своей деятельности, рекомендуется определить основные виды контроля функционирования СУОТ, включая контроль реализации процедур и мероприятий по охране труда, к которым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нтроль состояния рабочего места, применяемого оборудования, инструментов, сырья, материалов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нтроль выполнения работ работником в рамках осуществляемых производственных и технологических процессов, в том числе выполнения работ повышенной опасности, выявление опасностей и определения уровня профессиональных рисков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ализация иных мероприятий по охране труда, осуществляемых постоянно, контроль показателей реализации процеду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нтроль выполнения процессов, имеющих периодический характер выполнения: (специальная оценка условий труда работников, обучение по охране труда, проведение медицинских осмотров, а также, при необходимости, психиатрических освидетельствований, химико-токсикологических исследован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чет и анализ несчастных случаев, профессиональных заболеваний, а также изменений государственных нормативных требований охраны труда, соглашений по охране труда, подлежащих выполнению, изменения существующих или внедрения новых технологических процессов, оборудования, инструментов, сырья и материа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егулярный контроль эффективности функционирования как отдельных элементов СУОТ, так и СУОТ в целом, в том числе с использованием средств аудио-, видео-, фотона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3. Для повышения эффективности контроля функционирования СУОТ, реализации процедур и мероприятий, контроля достижения показателей по охране труда на каждом уровне управления работодатель вправе реализовать многоступенчатые формы контроля функционирования СУОТ и контроля показателей реализации процедур с учетом своей организационной структуры, в том числе с использованием средств аудио-, видео-, фотона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4. Работодатель вправе предусмотреть и реализовать возможность осуществления внешнего контроля и оценки результативности функционирования СУОТ организации, контроля и анализа показателей реализации процедур и мероприятий по охране труда, путем организации общественного контроля с привлечением уполномоченных по охране труда, либо проведения внешнего независимого контроля (аудита) СУОТ с привлечением независимой специализированной организации, имеющей соответствующую компетен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5. При проведении контроля функционирования СУОТ и анализа реализации процедур и исполнения мероприятий по охране труда, работодателю рекомендуется оценивать следующие показа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стижение поставленных целей в области охраны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пособность действующей СУОТ обеспечивать выполнение обязанностей работодателя, отраженных в Политике и целях по охране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Эффективность действий, намеченных работодателем (руководителем организации) на всех уровнях управления по результатам предыдущего анализа эффективности функционирования СУ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обходимость дальнейшего развития (изменений) СУОТ, включая корректировку целей в области охраны труда, перераспределение обязанностей должностных лиц работодателя в области охраны труда, перераспределение ресурсов работод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еобходимость обеспечения своевременной подготовки тех работников, которых затронут решения об изменении СУ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еобходимость изменения критериев оценки эффективности функционирования СУ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лноту идентификации опасностей и управления профессиональными рисками в рамках СУОТ в целях выработки корректирующих 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6. Работодателю рекомендуется фиксировать и сохранять соответствующую информацию по результатам контроля функционирования СУОТ, а также реализации процедур и исполнения мероприятий по охране труда, содержащую результаты контроля, измерений, анализа и оценки показател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7. Примерный перечень показателей контроля функционирования СУОТ определяется, но не ограничивается, следующими данны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бсолютные показатели - время на выполнение, стоимость, технические показатели и показатели кач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ые показатели - план/факт, удельные показатели, показатели в сравнении с другими процесс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е показатели - актуальность и доступность исходных данных для реализации процессов СУ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8. Результаты контроля рекомендуется использовать работодателю (руководителю организации) для оценки эффективности СУОТ, а также для принятия управленческих решений по ее актуализации, изменению, совершенствованию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49. При отсутствии у работодателя службы охраны труда, штатного специалиста по охране труда их функции осуществляют работодатель - индивидуальный предприниматель (лично), руководитель организации, другой уполномоченный работодателем работник либо организация или специалист, оказывающие услуги в области охраны труда, привлекаемые работодателем по гражданско-правовому договору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50. Структуру службы охраны труда в организации и численность работников службы охраны труда определяет работодатель с учетом рекомендаций федерального органа исполнительной власти, осуществляющего функции по нормативно-правовому регулированию в сфере труд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51. Полномочия профсоюзных организаций в системе управления охраной труда определены Трудовым кодексом Российской Федерации, Федеральным законом от 12.01.1996 № 10-ФЗ «О профессиональных союзах, их правах и гарантиях деятельности», а также иными действующими нормативными правовыми актами в области охраны труд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52. Уполномоченные (доверенные) лица по охране труда имеют право беспрепятственно проверять соблюдение требований охраны труда и вносить обязательные для рассмотрения должностными лицами организаций, работодателями – индивидуальными предпринимателями предложения об устранении выявленных нарушений требований охраны труда. Полномочия уполномоченных (доверенных) лиц по охране труда определены Трудовым кодексом Российской федерации.</w:t>
      </w:r>
    </w:p>
    <w:p>
      <w:pPr>
        <w:pStyle w:val="Normal"/>
        <w:shd w:fill="FFFFFF" w:val="clear"/>
        <w:ind w:firstLine="540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 xml:space="preserve">53. В организации по инициативе работодателя и (или) по инициативе работников либо их представительного органа на паритетной основе создаются комитеты (комиссии) по охране труда. </w:t>
      </w:r>
    </w:p>
    <w:p>
      <w:pPr>
        <w:pStyle w:val="Normal"/>
        <w:shd w:fill="FFFFFF" w:val="clear"/>
        <w:ind w:firstLine="540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Основными полномочиями комитетов (комиссии) по охране труда являются: организация совместных действий по обеспечению требований охраны труда, предупреждение производственного травматизма и профессиональных заболеваний, проведение проверок условий и охраны труда на рабочих местах, а также информирование работников о результатах указанных проверок, разработка программ мероприятий по улучшению условий и охраны труда, сбор предложений к разделу коллективного договора (соглашения) об охране труда</w:t>
      </w:r>
    </w:p>
    <w:p>
      <w:pPr>
        <w:pStyle w:val="Normal"/>
        <w:autoSpaceDE w:val="false"/>
        <w:ind w:firstLine="540"/>
        <w:jc w:val="center"/>
        <w:rPr>
          <w:rFonts w:eastAsia="MS Mincho;ＭＳ 明朝"/>
          <w:b/>
          <w:b/>
          <w:sz w:val="28"/>
          <w:szCs w:val="28"/>
          <w:lang w:eastAsia="en-US"/>
        </w:rPr>
      </w:pPr>
      <w:r>
        <w:rPr>
          <w:rFonts w:eastAsia="MS Mincho;ＭＳ 明朝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MS Mincho;ＭＳ 明朝"/>
          <w:b/>
          <w:sz w:val="28"/>
          <w:szCs w:val="28"/>
          <w:lang w:eastAsia="ja-JP"/>
        </w:rPr>
        <w:t>VII</w:t>
      </w:r>
      <w:r>
        <w:rPr>
          <w:rFonts w:eastAsia="MS Mincho;ＭＳ 明朝"/>
          <w:b/>
          <w:sz w:val="28"/>
          <w:szCs w:val="28"/>
          <w:lang w:val="en-US" w:eastAsia="ja-JP"/>
        </w:rPr>
        <w:t>I</w:t>
      </w:r>
      <w:r>
        <w:rPr>
          <w:rFonts w:eastAsia="MS Mincho;ＭＳ 明朝"/>
          <w:b/>
          <w:sz w:val="28"/>
          <w:szCs w:val="28"/>
          <w:lang w:eastAsia="ja-JP"/>
        </w:rPr>
        <w:t xml:space="preserve">. Контроль функционирования СУОТ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54. Федеральный государственный надзор за соблюдением трудового законодательства и иных нормативных правовых актов, содержащих нормы трудового права, осуществляется федеральной инспекцией труда в порядке, установ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55. Контроль за осуществлением отдельных государственных полномочий Архангельской области в сфере охраны труда осуществляют исполнительные органы государственной власти Архангельской области, уполномоченные Правительством Архангель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56. Порядок и виды контроля функционирования СУОТ на локальном уровне определяет работодатель исходя из специфики своей деятельности.</w:t>
      </w:r>
    </w:p>
    <w:p>
      <w:pPr>
        <w:pStyle w:val="Normal"/>
        <w:autoSpaceDE w:val="false"/>
        <w:ind w:firstLine="540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  <w:lang w:eastAsia="ja-JP"/>
        </w:rPr>
        <w:t>IX.</w:t>
      </w:r>
      <w:r>
        <w:rPr>
          <w:b/>
          <w:sz w:val="28"/>
          <w:szCs w:val="28"/>
        </w:rPr>
        <w:t xml:space="preserve"> Информирование обеспечение СУОТ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7. Обязательным условием эффективного управления охраной труда на муниципальном уровне является обеспечение работодателей и работников достоверной и своевременной информацией о состоянии условий и охраны труда на территории городского округа Архангельской области «Город Коряжма», изменениях законодательства в сфере охраны труд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8. Информирование работодателей и работников городского округа Архангельской области «Город Коряжма» осуществляется посредством размещения информации по вопросам охраны труда на официальном сайте городского округа Архангельской области «Города Коряжма», в газете «Коряжемский муниципальный вестник», в официальной группе в Контакте администрации город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9. На локальном уровне (в организации) работодатель локальным правовым актом устанавливает порядок информирования работников об условиях и охране труда на рабочих местах, о риске повреждения здоровья, предоставляемых им гарантиях, полагающихся им компенсациях и средствах индивидуальной защиты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>
      <w:rFonts w:ascii="Tahoma" w:hAnsi="Tahoma" w:cs="Tahoma"/>
      <w:lang w:val="en-US" w:bidi="ar-SA"/>
    </w:rPr>
  </w:style>
  <w:style w:type="character" w:styleId="Postbody1">
    <w:name w:val="postbody1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Гипертекстовая ссылка"/>
    <w:basedOn w:val="Style10"/>
    <w:qFormat/>
    <w:rPr>
      <w:b/>
      <w:bCs/>
      <w:color w:val="106BBE"/>
    </w:rPr>
  </w:style>
  <w:style w:type="character" w:styleId="Style12">
    <w:name w:val="Основной текст_"/>
    <w:basedOn w:val="Style10"/>
    <w:qFormat/>
    <w:rPr>
      <w:sz w:val="24"/>
      <w:szCs w:val="24"/>
      <w:lang w:val="ru-RU"/>
    </w:rPr>
  </w:style>
  <w:style w:type="character" w:styleId="2">
    <w:name w:val="Основной текст (2)_"/>
    <w:basedOn w:val="Style10"/>
    <w:qFormat/>
    <w:rPr>
      <w:rFonts w:ascii="Arial" w:hAnsi="Arial" w:cs="Arial"/>
      <w:sz w:val="19"/>
      <w:szCs w:val="19"/>
    </w:rPr>
  </w:style>
  <w:style w:type="character" w:styleId="1">
    <w:name w:val="Заголовок №1_"/>
    <w:basedOn w:val="Style10"/>
    <w:qFormat/>
    <w:rPr>
      <w:rFonts w:ascii="Arial" w:hAnsi="Arial" w:cs="Arial"/>
      <w:b/>
      <w:bCs/>
    </w:rPr>
  </w:style>
  <w:style w:type="character" w:styleId="4">
    <w:name w:val="Основной текст (4)_"/>
    <w:basedOn w:val="Style10"/>
    <w:qFormat/>
    <w:rPr>
      <w:rFonts w:ascii="Arial" w:hAnsi="Arial" w:cs="Arial"/>
      <w:b/>
      <w:bCs/>
      <w:sz w:val="36"/>
      <w:szCs w:val="3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64"/>
      <w:ind w:firstLine="540"/>
    </w:pPr>
    <w:rPr>
      <w:rFonts w:ascii="Arial" w:hAnsi="Arial" w:cs="Arial"/>
      <w:sz w:val="19"/>
      <w:szCs w:val="19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before="0" w:after="220"/>
      <w:ind w:firstLine="520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uto" w:line="352" w:before="0" w:after="920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Calibri" w:cs="Arial"/>
      <w:color w:val="2B4279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72EB3699934740435C64D9F589D2CF5A9B892AC77AC3BE426860456CC713EADDC68D2D8A9BC0C13DFB70201856053D285845F1BD380E8ACsAKAM" TargetMode="External"/><Relationship Id="rId4" Type="http://schemas.openxmlformats.org/officeDocument/2006/relationships/hyperlink" Target="consultantplus://offline/ref=79BA054E6A53112F0AE2009AF0E544F8B7825EB1CC035BC7D59A1B319BA8B7B2E505C2E4E23D6A26143A3B0B7084D78ACE67772A6212H3p2I" TargetMode="External"/><Relationship Id="rId5" Type="http://schemas.openxmlformats.org/officeDocument/2006/relationships/hyperlink" Target="consultantplus://offline/ref=79BA054E6A53112F0AE2009AF0E544F8B7825EB1CC035BC7D59A1B319BA8B7B2E505C2E4E33E6E26143A3B0B7084D78ACE67772A6212H3p2I" TargetMode="External"/><Relationship Id="rId6" Type="http://schemas.openxmlformats.org/officeDocument/2006/relationships/hyperlink" Target="consultantplus://offline/ref=79BA054E6A53112F0AE2009AF0E544F8B78355B0C0035BC7D59A1B319BA8B7B2E505C2E7E53E692C44602B0F39D2DA97CE7C692D7C123163H5pCI" TargetMode="External"/><Relationship Id="rId7" Type="http://schemas.openxmlformats.org/officeDocument/2006/relationships/hyperlink" Target="consultantplus://offline/ref=79BA054E6A53112F0AE2009AF0E544F8B08B5FB2C80A5BC7D59A1B319BA8B7B2E505C2E7E53E6B2E41602B0F39D2DA97CE7C692D7C123163H5pCI" TargetMode="External"/><Relationship Id="rId8" Type="http://schemas.openxmlformats.org/officeDocument/2006/relationships/hyperlink" Target="consultantplus://offline/ref=79BA054E6A53112F0AE2009AF0E544F8B78052BBCC075BC7D59A1B319BA8B7B2E505C2E7E53E692A40602B0F39D2DA97CE7C692D7C123163H5pCI" TargetMode="External"/><Relationship Id="rId9" Type="http://schemas.openxmlformats.org/officeDocument/2006/relationships/hyperlink" Target="consultantplus://offline/ref=79BA054E6A53112F0AE2009AF0E544F8B7825EB1CC035BC7D59A1B319BA8B7B2E505C2E4E23B6D26143A3B0B7084D78ACE67772A6212H3p2I" TargetMode="External"/><Relationship Id="rId10" Type="http://schemas.openxmlformats.org/officeDocument/2006/relationships/hyperlink" Target="consultantplus://offline/ref=79BA054E6A53112F0AE2009AF0E544F8B78352B2CF075BC7D59A1B319BA8B7B2E505C2E7E53E692C49602B0F39D2DA97CE7C692D7C123163H5pCI" TargetMode="External"/><Relationship Id="rId11" Type="http://schemas.openxmlformats.org/officeDocument/2006/relationships/hyperlink" Target="consultantplus://offline/ref=79BA054E6A53112F0AE2009AF0E544F8B78054B7CC015BC7D59A1B319BA8B7B2E505C2E7E53E682847602B0F39D2DA97CE7C692D7C123163H5pCI" TargetMode="External"/><Relationship Id="rId12" Type="http://schemas.openxmlformats.org/officeDocument/2006/relationships/hyperlink" Target="consultantplus://offline/ref=79BA054E6A53112F0AE2009AF0E544F8B78751B2C10A5BC7D59A1B319BA8B7B2E505C2E7E53E6A2943602B0F39D2DA97CE7C692D7C123163H5pCI" TargetMode="External"/><Relationship Id="rId13" Type="http://schemas.openxmlformats.org/officeDocument/2006/relationships/hyperlink" Target="consultantplus://offline/ref=79BA054E6A53112F0AE2009AF0E544F8B7825EB1CC035BC7D59A1B319BA8B7B2E505C2E4E33E6E26143A3B0B7084D78ACE67772A6212H3p2I" TargetMode="External"/><Relationship Id="rId14" Type="http://schemas.openxmlformats.org/officeDocument/2006/relationships/hyperlink" Target="consultantplus://offline/ref=79BA054E6A53112F0AE2009AF0E544F8B78754B4CE035BC7D59A1B319BA8B7B2E505C2E7E53E692947602B0F39D2DA97CE7C692D7C123163H5pCI" TargetMode="External"/><Relationship Id="rId15" Type="http://schemas.openxmlformats.org/officeDocument/2006/relationships/hyperlink" Target="consultantplus://offline/ref=79BA054E6A53112F0AE2009AF0E544F8B78052BBC0055BC7D59A1B319BA8B7B2E505C2E4E13E6279112F2A537E87C994CB7C6B2860H1p3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3:26:00Z</dcterms:created>
  <dc:creator>Специалист по охране труда</dc:creator>
  <dc:description/>
  <cp:keywords/>
  <dc:language>en-US</dc:language>
  <cp:lastModifiedBy>trud</cp:lastModifiedBy>
  <cp:lastPrinted>2023-05-30T14:09:00Z</cp:lastPrinted>
  <dcterms:modified xsi:type="dcterms:W3CDTF">2023-06-09T11:53:00Z</dcterms:modified>
  <cp:revision>14</cp:revision>
  <dc:subject/>
  <dc:title> </dc:title>
</cp:coreProperties>
</file>