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ind w:right="-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ind w:right="-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801"/>
        <w:gridCol w:w="434"/>
        <w:gridCol w:w="1508"/>
        <w:gridCol w:w="2737"/>
      </w:tblGrid>
      <w:tr>
        <w:trPr>
          <w:trHeight w:val="74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202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г. Коряж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21945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б утверждении формы отчета о состоянии охраны труда в организациях, осуществляющих свою деятельность на территории городского округа Архангельской области «Город Коряжма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6.6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б утверждении формы отчета о состоянии охраны труда в организациях, осуществляющих свою деятельность на территории городского округа Архангельской области «Город Коряжма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в редакции постановления администрации города от 30.03.2023 № 391, от 29.11.2023 № 1908, от 15.11.2024 № 1476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рганизации сбора и обработки информации о состоянии условий и охраны труда у работодателей, осуществляющих деятельность на территории городского округа Архангельской области «Город Коряжма», руководствуясь ст. 27 закона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Уставом городского округа Архангельской области «Город Коряжма», администрац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rPr/>
      </w:pPr>
      <w:r>
        <w:rPr>
          <w:szCs w:val="28"/>
        </w:rPr>
        <w:t>1. Утвердить прилагаемую форму отчета о состоянии охраны труда в организациях, осуществляющих свою деятельность на территории городского округа Архангельской области «Город Коряжма».</w:t>
      </w:r>
    </w:p>
    <w:p>
      <w:pPr>
        <w:pStyle w:val="TextBodyIndent"/>
        <w:rPr/>
      </w:pP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тчет, указанный в пункте 1 настоящего постановления, предоставляется организациями, осуществляющими свою деятельность на территории городского округа Архангельской области «Город Коряжма», в управление социального развития администрации города по итогам за полугодие и год в срок до 30 числа отчетного месяца.</w:t>
      </w:r>
    </w:p>
    <w:p>
      <w:pPr>
        <w:pStyle w:val="TextBodyIndent"/>
        <w:rPr/>
      </w:pPr>
      <w:r>
        <w:rPr>
          <w:szCs w:val="28"/>
        </w:rPr>
        <w:t>3. Признать утратившим силу постановления администрации города от:</w:t>
      </w:r>
    </w:p>
    <w:p>
      <w:pPr>
        <w:pStyle w:val="TextBodyIndent"/>
        <w:rPr>
          <w:szCs w:val="28"/>
        </w:rPr>
      </w:pPr>
      <w:r>
        <w:rPr>
          <w:szCs w:val="28"/>
        </w:rPr>
        <w:t>- 20.11.2014 № 2002 «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</w:r>
    </w:p>
    <w:p>
      <w:pPr>
        <w:pStyle w:val="TextBodyIndent"/>
        <w:rPr>
          <w:szCs w:val="28"/>
        </w:rPr>
      </w:pPr>
      <w:r>
        <w:rPr>
          <w:szCs w:val="28"/>
        </w:rPr>
        <w:t>- 28.04.2015 № 767 «</w:t>
      </w:r>
      <w:r>
        <w:rPr>
          <w:bCs/>
          <w:szCs w:val="28"/>
        </w:rPr>
        <w:t>О внесении изменений в постановление администрации города от 20.11.2014 № 2002 «Об утверждении форм отчетов для осуществления отдельных государственных полномочий в сфере охраны труда»;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6.02.2016 № 346</w:t>
      </w:r>
      <w:r>
        <w:rPr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постановление администрации города от 20.11.2014 № 2002 «Об утверждении форм отчетов для осуществления отдельных государственных полномочий в сфере охраны труда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06.11.2019 № 1544 «О внесении изменений в форму отчета о состоянии охраны труда в организациях, осуществляющих свою деятельность на территории муниципального образования «Город Коряжма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9.11.2020 № 1304 «О внесении изменений в постановление администрации города от 20.11.2014 № 2002 «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 </w:t>
      </w:r>
    </w:p>
    <w:p>
      <w:pPr>
        <w:pStyle w:val="TextBodyIndent"/>
        <w:rPr>
          <w:szCs w:val="28"/>
        </w:rPr>
      </w:pPr>
      <w:r>
        <w:rPr>
          <w:szCs w:val="28"/>
        </w:rPr>
        <w:t>4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отдел социальной политики управления социального развития администрации городского округа Архангельской области «Город Коряжма»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jc w:val="right"/>
        <w:rPr/>
      </w:pPr>
      <w:r>
        <w:rPr/>
        <w:t>Приложение 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город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31.10.2022 № 1280</w:t>
      </w:r>
    </w:p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48260</wp:posOffset>
                </wp:positionV>
                <wp:extent cx="167576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ловой штамп орган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_______№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45.7pt;mso-wrap-distance-left:9.05pt;mso-wrap-distance-right:9.05pt;mso-wrap-distance-top:0pt;mso-wrap-distance-bottom:0pt;margin-top:3.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ловой штамп орган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 _______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42200</wp:posOffset>
                </wp:positionH>
                <wp:positionV relativeFrom="paragraph">
                  <wp:posOffset>16510</wp:posOffset>
                </wp:positionV>
                <wp:extent cx="19519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оциального развития администрации город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 Ленина 29, г. Коряж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.3pt;mso-position-vertical-relative:text;margin-left:5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социального развития администрации город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. Ленина 29, г. Коряж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 состоянии охраны труда в организациях, осуществляющих свою деятельность на территории городского округа Архангельской области «Город Коряжма» за ____________20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сведения подаются с нарастающим итогом в течение года</w:t>
      </w:r>
      <w:r>
        <w:rPr>
          <w:sz w:val="28"/>
          <w:szCs w:val="28"/>
        </w:rPr>
        <w:t>)</w:t>
      </w:r>
    </w:p>
    <w:p>
      <w:pPr>
        <w:pStyle w:val="Normal"/>
        <w:ind w:firstLine="85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в редакции постановления администрации города от 30.03.2023 № 391, от 29.11.2023 № 1908, от 15.11.2024 № 1476)</w:t>
      </w:r>
    </w:p>
    <w:tbl>
      <w:tblPr>
        <w:tblW w:w="142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28"/>
        <w:gridCol w:w="63"/>
        <w:gridCol w:w="4957"/>
      </w:tblGrid>
      <w:tr>
        <w:trPr>
          <w:trHeight w:val="323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Информация об организации (ИП)</w:t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1.Наименование организации (ИП)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КВЭД, ИНН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Адрес организации (ИП), телефон, адрес электронной почты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Ф.И.О. руководител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Ф.И.О. специалиста по охране труда, телефон, адрес электронной почты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Среднесписочная численность работающих всего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Информация о реализации программы внедрения концепции </w:t>
            </w:r>
          </w:p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/>
            </w:pPr>
            <w:r>
              <w:rPr>
                <w:sz w:val="24"/>
                <w:szCs w:val="24"/>
              </w:rPr>
              <w:t xml:space="preserve">«Нулевого травматизма» «Vision Zero»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Количество мероприятий, проведенных к Всемирному дню охраны труда (указать наименование мероприятия) 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67" w:leader="none"/>
                <w:tab w:val="left" w:pos="8931" w:leader="none"/>
              </w:tabs>
              <w:ind w:right="284" w:firstLine="567"/>
              <w:rPr/>
            </w:pPr>
            <w:r>
              <w:rPr>
                <w:b/>
                <w:color w:val="000000"/>
                <w:szCs w:val="28"/>
                <w:lang w:val="en-US"/>
              </w:rPr>
              <w:t>II</w:t>
            </w:r>
            <w:r>
              <w:rPr>
                <w:b/>
                <w:color w:val="000000"/>
                <w:szCs w:val="28"/>
              </w:rPr>
              <w:t>. Информация</w:t>
            </w:r>
          </w:p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проведении обучения по охране труда работников за отчетный период</w:t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1.Прошли обучение по охране </w:t>
            </w:r>
            <w:r>
              <w:rPr>
                <w:sz w:val="24"/>
                <w:szCs w:val="24"/>
              </w:rPr>
              <w:t xml:space="preserve">труда </w:t>
            </w:r>
            <w:r>
              <w:rPr>
                <w:bCs/>
                <w:sz w:val="24"/>
                <w:szCs w:val="24"/>
              </w:rPr>
              <w:t xml:space="preserve">на коммерческой основе за отчетный период, всего </w:t>
            </w:r>
          </w:p>
          <w:p>
            <w:pPr>
              <w:pStyle w:val="Normal"/>
              <w:tabs>
                <w:tab w:val="clear" w:pos="708"/>
                <w:tab w:val="left" w:pos="8660" w:leader="none"/>
              </w:tabs>
              <w:ind w:firstLine="53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60" w:leader="none"/>
              </w:tabs>
              <w:ind w:left="-28"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и (ИП)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" w:leader="none"/>
                <w:tab w:val="left" w:pos="8660" w:leader="none"/>
              </w:tabs>
              <w:ind w:left="-28"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и руководители служб ОТ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" w:leader="none"/>
                <w:tab w:val="left" w:pos="8660" w:leader="none"/>
              </w:tabs>
              <w:ind w:left="-28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комитетов (комиссий) по ОТ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" w:leader="none"/>
                <w:tab w:val="left" w:pos="8660" w:leader="none"/>
              </w:tabs>
              <w:ind w:left="-28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лномоченные (доверенные) лица по ОТ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" w:leader="none"/>
                <w:tab w:val="left" w:pos="8660" w:leader="none"/>
              </w:tabs>
              <w:ind w:left="-28"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бучающая организация, проводившая обучение работников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грамм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 использованию (применению) средств индивидуальной защиты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общим вопросам охраны труда и функционирования системы управления охраной труда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autoSpaceDE w:val="false"/>
              <w:ind w:left="0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9" w:leader="none"/>
              </w:tabs>
              <w:autoSpaceDE w:val="false"/>
              <w:ind w:left="-2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езопасным методам и приемам выполнения работ повышенной опасности, к которым предъявляются дополнительные требования в соответствии с нормативными правовыми актами, содержащими государственные нормативные требования охраны труда.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Прошли обучение внутри организации работники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660" w:leader="none"/>
              </w:tabs>
              <w:ind w:left="0"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использованию (применению) средств индивидуальной защиты в организации или у индивидуального предпринимател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ind w:left="-2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ind w:left="-2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езопасным методам и приемам выполнения работ повышенной опасности, к которым предъявляются дополнительные требования в соответствии с нормативными правовыми актами, содержащими государственные нормативные требования охраны труда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нформация о микротравмах, несчастных случаев за отчетный период</w:t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 микротравмы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ричины микротравмы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Принятые меры по устранению причин микротравмы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4 Дата несчастного случая</w:t>
            </w:r>
          </w:p>
        </w:tc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5. Ф.И.О. пострадавшего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pacing w:lineRule="auto" w:line="360"/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6. Количество дней нетрудоспособности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7. Квалификация несчастного случая (легкий, тяжелый, со смертельным исходом)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8 Вид происшествия несчастного случа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9. Причины несчастного случая на производстве в соответствии с Актом Н -1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10. Принятые меры по устранению причин несчастного случа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11. Описание обстоятельств при, которых произошел несчастный случай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ind w:firstLine="539"/>
              <w:jc w:val="both"/>
              <w:rPr/>
            </w:pPr>
            <w:r>
              <w:rPr>
                <w:bCs/>
                <w:sz w:val="24"/>
                <w:szCs w:val="24"/>
              </w:rPr>
              <w:t>3.12. № Акта Н-1, дата его утверждени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13 </w:t>
            </w:r>
            <w:r>
              <w:rPr>
                <w:rFonts w:eastAsia="MS Mincho;‚l‚r –ѕ’©"/>
                <w:sz w:val="24"/>
                <w:szCs w:val="24"/>
              </w:rPr>
              <w:t>Количество впервые выявленных профессиональных заболеваний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>
                <w:rFonts w:eastAsia="MS Mincho;‚l‚r –ѕ’©"/>
                <w:sz w:val="24"/>
                <w:szCs w:val="24"/>
              </w:rPr>
              <w:t>3.14.Фактические затраты на мероприятия по охране труда, тыс. руб. всего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MS Mincho;‚l‚r –ѕ’©"/>
                <w:sz w:val="24"/>
                <w:szCs w:val="24"/>
              </w:rPr>
              <w:t>в т.ч. на 1 работающего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3.12. Численность работников, занятых на работах с вредными и (или) опасными условиями труда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/>
            </w:pPr>
            <w:r>
              <w:rPr>
                <w:rFonts w:eastAsia="MS Mincho;‚l‚r –ѕ’©"/>
                <w:b/>
                <w:sz w:val="28"/>
                <w:szCs w:val="28"/>
                <w:lang w:val="en-US"/>
              </w:rPr>
              <w:t>IV</w:t>
            </w:r>
            <w:r>
              <w:rPr>
                <w:rFonts w:eastAsia="MS Mincho;‚l‚r –ѕ’©"/>
                <w:b/>
                <w:sz w:val="28"/>
                <w:szCs w:val="28"/>
              </w:rPr>
              <w:t xml:space="preserve">. Информация о </w:t>
            </w:r>
            <w:r>
              <w:rPr>
                <w:b/>
                <w:bCs/>
                <w:sz w:val="28"/>
                <w:szCs w:val="28"/>
              </w:rPr>
              <w:t>финансовом обеспечении предупредительных мер по сокращению</w:t>
            </w:r>
            <w:r>
              <w:rPr>
                <w:b/>
                <w:sz w:val="28"/>
                <w:szCs w:val="28"/>
              </w:rPr>
              <w:t xml:space="preserve"> производственного травматизма и профессиональных заболеваний работников и санаторно- курортного лечения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(обращение в отделение фонда пенсионного и социального страхования РФ по Архангельской области и НАО </w:t>
            </w:r>
            <w:r>
              <w:rPr>
                <w:b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>
                <w:rFonts w:eastAsia="MS Mincho;‚l‚r –ѕ’©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тыс. руб., в том числе:</w:t>
            </w:r>
          </w:p>
        </w:tc>
      </w:tr>
      <w:tr>
        <w:trPr>
          <w:trHeight w:val="309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>
                <w:rFonts w:eastAsia="MS Mincho;‚l‚r –ѕ’©"/>
                <w:sz w:val="24"/>
                <w:szCs w:val="24"/>
              </w:rPr>
              <w:t xml:space="preserve">4. 1.Проведение специальной оценки.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4.2. Р</w:t>
            </w:r>
            <w:r>
              <w:rPr>
                <w:sz w:val="24"/>
                <w:szCs w:val="24"/>
              </w:rPr>
              <w:t>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>4.3.</w:t>
            </w:r>
            <w:r>
              <w:rPr>
                <w:rFonts w:eastAsia="MS Mincho;‚l‚r –ѕ’©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>Обучение по охране труда и (или) обучение по вопросам безопасного ведения работ, в том числе горных работ, а также действиям в случае аварии или инцидента на опасном производственном объекте следующих категорий работников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</w:tabs>
              <w:ind w:left="0" w:firstLine="511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, заместители руководителя организации, руководители филиалов и их заместители, на которых приказом страхователя возложены обязанности по охране тру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autoSpaceDE w:val="false"/>
              <w:ind w:left="-108" w:firstLine="619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организации и их заместители, руководители структурных подразделений филиала и их заместител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autoSpaceDE w:val="false"/>
              <w:ind w:left="34" w:firstLine="567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рганизации, отнесенные к категории специалист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autoSpaceDE w:val="false"/>
              <w:ind w:left="34" w:firstLine="567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о охране тру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autoSpaceDE w:val="false"/>
              <w:ind w:left="34" w:firstLine="567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рабочих професси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autoSpaceDE w:val="false"/>
              <w:ind w:left="34" w:firstLine="567"/>
              <w:jc w:val="both"/>
              <w:rPr>
                <w:rFonts w:eastAsia="MS Mincho;‚l‚r –ѕ’©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члены комиссий по проверке знания требований охраны труда, работники, проводящие инструктаж по охране труда и обучение требованиям охраны труда, работник, назначенный на микропредприятии работодателем для проведения проверки знания требований охраны тру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  <w:lang w:eastAsia="ja-JP"/>
              </w:rPr>
            </w:pPr>
            <w:r>
              <w:rPr>
                <w:rFonts w:eastAsia="MS Mincho;‚l‚r –ѕ’©"/>
                <w:sz w:val="24"/>
                <w:szCs w:val="24"/>
                <w:lang w:eastAsia="ja-JP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lef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тетов (комиссий) по охране труда, уполномоченные (доверенные) лица по охране труда профессиональных союзов и иных уполномоченных работниками представительных органов организаци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lef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работников организаций, непосредственно выполняющих работы повышенной опасности, и работников, ответственных за организацию, выполнение и контроль работ повышенной опасности, подлежащих обязательному обучению по охране труда в установленном порядке или обучению по вопросам безопасного ведения работ, в том числе горных работ, и действиям в случае аварии или инцидента на опасном производственном объект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6" w:leader="none"/>
              </w:tabs>
              <w:ind w:left="34" w:firstLine="567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4. П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>риобретение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редств индивидуальной защиты, а также смывающих и (или) обезвреживающих средств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наторно-курортное лечение работников, занятых на работах с вредными и (или) опасными производственными факторами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>роведение обязательных периодических медицинских осмотров (обследований) работников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7. О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>беспечение лечебно-профилактическим питанием (далее - ЛПП) работников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8. П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 xml:space="preserve">риобретение страхователями, работники которых проходят обязательные предсменные (послесменные) и (или) предрейсовые (послерейсовые) медицинские осмотры, медицинских изделий для количественного определения алкоголя в выдыхаемом воздухе, а также для определения наличия психоактивных веществ в моче.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9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страхователями, осуществляющими пассажирские и грузовые перевозки, приборов контроля за режимом труда и отдыха водителей (тахографов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10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страхователями аптечек для оказания первой помощ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1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тдельных приборов, устройств, оборудования и (или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тдельных приборов, устройств, оборудования, в том числе компьютерных тренажеров, программного обеспечения, видеофильмов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, действиям в случае аварии или инцидента на опасном производственном объекте и (или) дистанционную видео- и аудиофиксацию инструктажей, обучения и иных форм подготовки работников по безопасному производству работ, а также хранение результатов такой фиксаци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4.13. С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 xml:space="preserve">анаторно-курортное лечение работников не ранее чем за пять лет до достижения ими </w:t>
            </w:r>
            <w:hyperlink r:id="rId3">
              <w:r>
                <w:rPr>
                  <w:rStyle w:val="InternetLink"/>
                  <w:rFonts w:eastAsia="MS Mincho;‚l‚r –ѕ’©" w:cs="Times New Roman" w:ascii="Times New Roman" w:hAnsi="Times New Roman"/>
                  <w:sz w:val="24"/>
                  <w:szCs w:val="24"/>
                  <w:lang w:eastAsia="ja-JP"/>
                </w:rPr>
                <w:t>возраста</w:t>
              </w:r>
            </w:hyperlink>
            <w:r>
              <w:rPr>
                <w:rFonts w:eastAsia="MS Mincho;‚l‚r –ѕ’©" w:cs="Times New Roman" w:ascii="Times New Roman" w:hAnsi="Times New Roman"/>
                <w:sz w:val="24"/>
                <w:szCs w:val="24"/>
                <w:lang w:eastAsia="ja-JP"/>
              </w:rPr>
              <w:t>, дающего право на назначение страховой пенсии по старости в соответствии с пенсионным законодательством РФ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  <w:lang w:eastAsia="ja-JP"/>
              </w:rPr>
              <w:t xml:space="preserve">4.14. </w:t>
            </w:r>
            <w:r>
              <w:rPr>
                <w:sz w:val="24"/>
                <w:szCs w:val="24"/>
              </w:rPr>
              <w:t>приобретение отдельных приборов, устройств, оборудования и (или) комплексов (систем) приборов, устройств, оборудования, сервисов, систем, непосредственно предназначенных для мониторинга на рабочем месте состояния здоровья работников, занятых на работах с вредными и (или) опасными производственными факто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firstLine="539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4.15. О</w:t>
            </w:r>
            <w:r>
              <w:rPr>
                <w:rFonts w:eastAsia="MS Mincho;‚l‚r –ѕ’©"/>
                <w:sz w:val="24"/>
                <w:szCs w:val="24"/>
                <w:lang w:eastAsia="ja-JP"/>
              </w:rPr>
              <w:t>беспечение бесплатной выдачей молока или других равноценных пищевых продуктов работников, которым бесплатная выдача молока или других равноценных пищевых продуктов;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firstLine="539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 xml:space="preserve">4.16. Проведение оценки профессиональных рисков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ind w:firstLine="539"/>
              <w:jc w:val="both"/>
              <w:rPr>
                <w:rFonts w:eastAsia="MS Mincho;‚l‚r –ѕ’©"/>
                <w:color w:val="FF0000"/>
                <w:sz w:val="24"/>
                <w:szCs w:val="24"/>
              </w:rPr>
            </w:pPr>
            <w:r>
              <w:rPr>
                <w:rFonts w:eastAsia="MS Mincho;‚l‚r –ѕ’©"/>
                <w:color w:val="FF0000"/>
                <w:sz w:val="24"/>
                <w:szCs w:val="24"/>
              </w:rPr>
              <w:t>(п.п. 4.16. введен постановлением администрации города от 15.11.2024 № 1476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snapToGrid w:val="false"/>
              <w:rPr>
                <w:rFonts w:eastAsia="MS Mincho;‚l‚r –ѕ’©"/>
                <w:color w:val="FF0000"/>
                <w:sz w:val="24"/>
                <w:szCs w:val="24"/>
              </w:rPr>
            </w:pPr>
            <w:r>
              <w:rPr>
                <w:rFonts w:eastAsia="MS Mincho;‚l‚r –ѕ’©"/>
                <w:color w:val="FF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/>
            </w:pPr>
            <w:r>
              <w:rPr>
                <w:rFonts w:eastAsia="MS Mincho;‚l‚r –ѕ’©"/>
                <w:b/>
                <w:sz w:val="28"/>
                <w:szCs w:val="28"/>
                <w:lang w:val="en-US"/>
              </w:rPr>
              <w:t>V</w:t>
            </w:r>
            <w:r>
              <w:rPr>
                <w:rFonts w:eastAsia="MS Mincho;‚l‚r –ѕ’©"/>
                <w:b/>
                <w:sz w:val="28"/>
                <w:szCs w:val="28"/>
              </w:rPr>
              <w:t xml:space="preserve"> Практика стимулирования работодателей к улучшению условий труда и сохранению здоровья работников, реализованные в 20_________году</w:t>
            </w:r>
          </w:p>
        </w:tc>
      </w:tr>
      <w:tr>
        <w:trPr>
          <w:trHeight w:val="2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описание лучшей практик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>
                <w:rFonts w:eastAsia="MS Mincho;‚l‚r –ѕ’©"/>
                <w:sz w:val="24"/>
                <w:szCs w:val="24"/>
                <w:lang w:val="en-US"/>
              </w:rPr>
            </w:pPr>
            <w:r>
              <w:rPr>
                <w:rFonts w:eastAsia="MS Mincho;‚l‚r –ѕ’©"/>
                <w:sz w:val="24"/>
                <w:szCs w:val="24"/>
                <w:lang w:val="en-US"/>
              </w:rPr>
              <w:t>Результат внедрения/ожидаемые результат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0" w:leader="none"/>
              </w:tabs>
              <w:jc w:val="center"/>
              <w:rPr>
                <w:rFonts w:eastAsia="MS Mincho;‚l‚r –ѕ’©"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Ссылки на размещенные документы</w:t>
            </w:r>
          </w:p>
        </w:tc>
      </w:tr>
      <w:tr>
        <w:trPr>
          <w:trHeight w:val="444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. Пропаганда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4"/>
                <w:szCs w:val="24"/>
              </w:rPr>
              <w:t>(разработка и внедрение программ укрепления здоровья на рабочем месте (корпоративные программы укрепления здоровья), в том числе в целях формирования здорового образа жизни в организациях)</w:t>
            </w:r>
          </w:p>
        </w:tc>
      </w:tr>
      <w:tr>
        <w:trPr>
          <w:trHeight w:val="44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. Информационное обеспечение и пропаганда охраны тру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организация и проведение смотров-конкурсов, конференций, выставок, семинаров, создание и тиражирование брошюр, методических рекомендаций)</w:t>
            </w:r>
          </w:p>
        </w:tc>
      </w:tr>
      <w:tr>
        <w:trPr>
          <w:trHeight w:val="1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ge">
                  <wp:posOffset>2746375</wp:posOffset>
                </wp:positionV>
                <wp:extent cx="9069705" cy="39789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83"/>
                              <w:gridCol w:w="4645"/>
                              <w:gridCol w:w="2248"/>
                              <w:gridCol w:w="3355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MS Mincho;‚l‚r –ѕ’©"/>
                                      <w:b/>
                                      <w:sz w:val="28"/>
                                      <w:szCs w:val="28"/>
                                    </w:rPr>
                                    <w:t xml:space="preserve"> Информация по управлению профессиональными рисками на рабочих местах в организации (И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spacing w:before="0" w:after="0"/>
                                    <w:ind w:right="3" w:firstLine="601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1. Положение о системе управления охраной труда №,  дата, утверждения </w:t>
                                  </w:r>
                                </w:p>
                              </w:tc>
                              <w:tc>
                                <w:tcPr>
                                  <w:tcW w:w="5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1"/>
                                    <w:jc w:val="both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  <w:t>6.2. Дата оценки профессиональных рисков</w:t>
                                  </w:r>
                                </w:p>
                              </w:tc>
                              <w:tc>
                                <w:tcPr>
                                  <w:tcW w:w="5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spacing w:before="100" w:after="100"/>
                                    <w:ind w:right="3" w:firstLine="601"/>
                                    <w:jc w:val="both"/>
                                    <w:rPr>
                                      <w:rFonts w:eastAsia="MS Mincho;‚l‚r –ѕ’©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lang w:eastAsia="ja-JP"/>
                                    </w:rPr>
                                    <w:t xml:space="preserve">6.5. Какие приняты меры для снижения уровня профессиональных рисков (указать) </w:t>
                                  </w:r>
                                </w:p>
                              </w:tc>
                              <w:tc>
                                <w:tcPr>
                                  <w:tcW w:w="5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spacing w:before="100" w:after="100"/>
                                    <w:ind w:right="3" w:firstLine="601"/>
                                    <w:jc w:val="both"/>
                                    <w:rPr>
                                      <w:rFonts w:eastAsia="MS Mincho;‚l‚r –ѕ’©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lang w:eastAsia="ja-JP"/>
                                    </w:rPr>
                                    <w:t>6.6. Проведены корректирующие мероприятия (указать мероприятия)</w:t>
                                  </w:r>
                                </w:p>
                              </w:tc>
                              <w:tc>
                                <w:tcPr>
                                  <w:tcW w:w="5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rFonts w:eastAsia="MS Mincho;‚l‚r –ѕ’©"/>
                                      <w:sz w:val="22"/>
                                      <w:szCs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2"/>
                                      <w:szCs w:val="2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1"/>
                                    <w:jc w:val="both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6.7. Повторная оценка уровня профессиональных рисков после реализации мероприятий по управлению профессиональными рисками, дата </w:t>
                                  </w:r>
                                </w:p>
                              </w:tc>
                              <w:tc>
                                <w:tcPr>
                                  <w:tcW w:w="5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ind w:firstLine="226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  <w:t>6.8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личество рабочих мест, на которых проведены профессиональные рис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енность работников, занятых на этих рабочих местах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, привлекаемая для проведения профессиональных рисков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ессиональные риски проводились самостояте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, на которых проведены профессиональные риски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чие места (ед.)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ники, занятые на рабочих местах (чел.)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601"/>
                                    <w:jc w:val="both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601"/>
                                    <w:jc w:val="both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3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313.3pt;mso-wrap-distance-left:9pt;mso-wrap-distance-right:9pt;mso-wrap-distance-top:0pt;mso-wrap-distance-bottom:0pt;margin-top:216.2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83"/>
                        <w:gridCol w:w="4645"/>
                        <w:gridCol w:w="2248"/>
                        <w:gridCol w:w="3355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eastAsia="MS Mincho;‚l‚r –ѕ’©"/>
                                <w:b/>
                                <w:sz w:val="28"/>
                                <w:szCs w:val="28"/>
                              </w:rPr>
                              <w:t xml:space="preserve"> Информация по управлению профессиональными рисками на рабочих местах в организации (ИП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8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spacing w:before="0" w:after="0"/>
                              <w:ind w:right="3" w:firstLine="601"/>
                              <w:jc w:val="both"/>
                              <w:rPr/>
                            </w:pPr>
                            <w:r>
                              <w:rPr/>
                              <w:t xml:space="preserve">6.1. Положение о системе управления охраной труда №,  дата, утверждения </w:t>
                            </w:r>
                          </w:p>
                        </w:tc>
                        <w:tc>
                          <w:tcPr>
                            <w:tcW w:w="5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8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601"/>
                              <w:jc w:val="both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  <w:t>6.2. Дата оценки профессиональных рисков</w:t>
                            </w:r>
                          </w:p>
                        </w:tc>
                        <w:tc>
                          <w:tcPr>
                            <w:tcW w:w="5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spacing w:before="100" w:after="100"/>
                              <w:ind w:right="3" w:firstLine="601"/>
                              <w:jc w:val="both"/>
                              <w:rPr>
                                <w:rFonts w:eastAsia="MS Mincho;‚l‚r –ѕ’©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lang w:eastAsia="ja-JP"/>
                              </w:rPr>
                              <w:t xml:space="preserve">6.5. Какие приняты меры для снижения уровня профессиональных рисков (указать) </w:t>
                            </w:r>
                          </w:p>
                        </w:tc>
                        <w:tc>
                          <w:tcPr>
                            <w:tcW w:w="5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spacing w:before="100" w:after="100"/>
                              <w:ind w:right="3" w:firstLine="601"/>
                              <w:jc w:val="both"/>
                              <w:rPr>
                                <w:rFonts w:eastAsia="MS Mincho;‚l‚r –ѕ’©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lang w:eastAsia="ja-JP"/>
                              </w:rPr>
                              <w:t>6.6. Проведены корректирующие мероприятия (указать мероприятия)</w:t>
                            </w:r>
                          </w:p>
                        </w:tc>
                        <w:tc>
                          <w:tcPr>
                            <w:tcW w:w="5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rFonts w:eastAsia="MS Mincho;‚l‚r –ѕ’©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2"/>
                                <w:szCs w:val="22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8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601"/>
                              <w:jc w:val="both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  <w:t xml:space="preserve">6.7. Повторная оценка уровня профессиональных рисков после реализации мероприятий по управлению профессиональными рисками, дата </w:t>
                            </w:r>
                          </w:p>
                        </w:tc>
                        <w:tc>
                          <w:tcPr>
                            <w:tcW w:w="5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ind w:firstLine="226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  <w:t>6.8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личество рабочих мест, на которых проведены профессиональные риски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енность работников, занятых на этих рабочих местах</w:t>
                            </w:r>
                          </w:p>
                        </w:tc>
                        <w:tc>
                          <w:tcPr>
                            <w:tcW w:w="224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, привлекаемая для проведения профессиональных рисков</w:t>
                            </w:r>
                          </w:p>
                        </w:tc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ессиональные риски проводились самостоятельно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, на которых проведены профессиональные риски</w:t>
                            </w:r>
                          </w:p>
                        </w:tc>
                        <w:tc>
                          <w:tcPr>
                            <w:tcW w:w="22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чие места (ед.)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ники, занятые на рабочих местах (чел.)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601"/>
                              <w:jc w:val="both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601"/>
                              <w:jc w:val="both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ѕ’©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3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409"/>
        </w:tabs>
        <w:ind w:left="14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1"/>
        </w:tabs>
        <w:ind w:left="8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1"/>
        </w:tabs>
        <w:ind w:left="8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108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-108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108" w:right="-108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7z6">
    <w:name w:val="WW8Num17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7z8">
    <w:name w:val="WW8Num17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Times New Roman"/>
      <w:sz w:val="22"/>
      <w:szCs w:val="22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Times New Roman"/>
    </w:rPr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autoSpaceDE w:val="false"/>
      <w:ind w:left="-108" w:right="-91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Стиль 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12">
    <w:name w:val="Стиль 1.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111">
    <w:name w:val="Стиль 1.1.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1111">
    <w:name w:val="Стиль 1.1.1.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3">
    <w:name w:val="Стиль ппп_1)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Style12">
    <w:name w:val="Стиль ппп_а)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B95F60C625D1CF7459A9180F78616750AEAE64BD2404E01E901D573D9FEA22976B9521FF5E6968C9131CA6BED77D02983B9FC2w9F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1:00Z</dcterms:created>
  <dc:creator>www.PHILka.RU</dc:creator>
  <dc:description/>
  <cp:keywords/>
  <dc:language>en-US</dc:language>
  <cp:lastModifiedBy>trud</cp:lastModifiedBy>
  <cp:lastPrinted>2022-10-10T10:34:00Z</cp:lastPrinted>
  <dcterms:modified xsi:type="dcterms:W3CDTF">2024-11-18T11:21:00Z</dcterms:modified>
  <cp:revision>2</cp:revision>
  <dc:subject/>
  <dc:title> </dc:title>
</cp:coreProperties>
</file>