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Администрация гор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451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ложения о  проведении ежемесячных дней охраны труда в организациях, расположенных на территории городского округа Архангельской области «Город Коряж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96.6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2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  проведении ежемесячных дней охраны труда в организациях, расположенных на территории городского округа Архангельской области «Город Коряж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улучшения условий и охраны труда, предупреждения производственного травматизма, профессиональной заболеваемости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ежемесячных дней охраны труда в организациях, расположенных на территории городского округа Архангельской области  «Город Коряжма» (</w:t>
      </w:r>
      <w:hyperlink w:anchor="sub_1000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78" w:leader="none"/>
          <w:tab w:val="left" w:pos="1092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Рекомендовать руководителям независимо от организационно-правовых форм собственности и ведомственной принадлежности, индивидуальным предпринимателям, осуществляющим свою деятельность на территории </w:t>
      </w:r>
      <w:r>
        <w:rPr>
          <w:sz w:val="28"/>
          <w:szCs w:val="28"/>
        </w:rPr>
        <w:t>городского округа Архангельской области  «Город Коряжма», проводить ежемесячные дни охраны труда.</w:t>
      </w:r>
    </w:p>
    <w:p>
      <w:pPr>
        <w:pStyle w:val="Normal"/>
        <w:tabs>
          <w:tab w:val="clear" w:pos="708"/>
          <w:tab w:val="left" w:pos="-78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28"/>
        </w:rPr>
        <w:t xml:space="preserve"> Представлять в управление социального развития администрации города ежегодно, не позднее 30 декабря текущего года, информацию о проведении ежемесячных дней охраны труда в организациях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Настоящее постановление подлежит размещению на официальном сайте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А.А. Иван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Признать утратившим сил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- постановление администрации города от 28.03.2014 № 470 «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утверждено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города </w:t>
      </w:r>
    </w:p>
    <w:p>
      <w:pPr>
        <w:pStyle w:val="Normal"/>
        <w:jc w:val="right"/>
        <w:rPr/>
      </w:pPr>
      <w:r>
        <w:rPr/>
        <w:t>19.02.2021 № 153</w:t>
      </w:r>
    </w:p>
    <w:p>
      <w:pPr>
        <w:pStyle w:val="Normal"/>
        <w:ind w:right="-1" w:firstLine="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ежемесячных дней охраны труда в организациях, расположенных на территории городского округ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оряж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1.1. Настоящее Положение направлено на повышение эффективности осуществления контроля за соблюдением законодательства по охране труда, усиление профилактической работы по предупреждению несчастных случаев на производстве и профессиональных заболеваний работников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1.2. Проведение дня охраны труда в организациях и учреждениях, расположенных на территории городского округа Архангельской области «Город Коряжма» (далее – организации) является одним из элементов системы управления охраной труда, направленным на координацию действий органов государственного управления, профсоюзов и работодателей.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1.3. День охраны труда – это анализ состояния работы по созданию здоровых и безопасных условий труда, повышению производственной, трудовой и исполнительской дисциплины, культуры производства, подведение итогов и оценка результатов комиссионных обследований структурных подразделений в форме расширенного совещания, проводимого руководителем (заместителем руководителя) организации. 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4. День охраны труда проводится в организациях всех форм собственности в соответствии с настоящим положением и положениями о проведении дня охраны труда, действующими в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пециалист отдела социальной политики управления социального развития администрации города, осуществляющий государственные полномочия в сфере охраны труда по приглашению руководителей посещает дни охраны труда, в организациях различных форм собственности, расположенных на территории городского округа Архангельской области  «Город Коряжм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Цели проведения дней охраны труда в организациях, расположенных на территории города: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–</w:t>
      </w:r>
      <w:r>
        <w:rPr>
          <w:rFonts w:eastAsia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sz w:val="28"/>
          <w:szCs w:val="28"/>
          <w:lang w:eastAsia="ja-JP"/>
        </w:rPr>
        <w:t>Создание эффективной системы административно-общественного контроля за обеспечением в структурных подразделениях и на рабочих местах организаций здоровых и безопасных условий труда;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–</w:t>
      </w:r>
      <w:r>
        <w:rPr>
          <w:rFonts w:eastAsia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sz w:val="28"/>
          <w:szCs w:val="28"/>
          <w:lang w:eastAsia="ja-JP"/>
        </w:rPr>
        <w:t>повышение заинтересованности и ответственности всех участников производственного процесса в соблюдении требовании норм и правил охраны труда;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–</w:t>
      </w:r>
      <w:r>
        <w:rPr>
          <w:rFonts w:eastAsia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sz w:val="28"/>
          <w:szCs w:val="28"/>
          <w:lang w:eastAsia="ja-JP"/>
        </w:rPr>
        <w:t>осуществление плановых мероприятий по профилактике производственного травматизма и профессиональных заболеваний;</w:t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–</w:t>
      </w:r>
      <w:r>
        <w:rPr>
          <w:rFonts w:eastAsia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sz w:val="28"/>
          <w:szCs w:val="28"/>
          <w:lang w:eastAsia="ja-JP"/>
        </w:rPr>
        <w:t>распространение передового опыта по улучшению условий и охраны труда;</w:t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- осуществление контроля за ходом выполнения мероприятий по улучшению условий и охраны труда, принятие оперативных мер по устранению имеющихся недостатков и нарушений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2.2. Основными задачами </w:t>
      </w:r>
      <w:r>
        <w:rPr>
          <w:sz w:val="28"/>
          <w:szCs w:val="28"/>
        </w:rPr>
        <w:t>проведения дней охраны труда в организациях, расположенных на территории города являются: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Формирование корпоративной культуры безопасности труда, ответственного отношения к здоровью работ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- выявление профессиональных рисков, их устранение или минимизация </w:t>
      </w:r>
      <w:r>
        <w:rPr>
          <w:sz w:val="28"/>
          <w:szCs w:val="28"/>
        </w:rPr>
        <w:t xml:space="preserve"> (командная оценка риск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и распространение навыков безопасно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охраной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деятельности в области охраны труда современному уровню развития науки и техн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одготовки персонала по вопросам охраны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 стимулирование персональной и коллективной ответственности работников организации за соблюдением требований в области охраны труд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применения штрафных санкций по результатам проверок со стороны органов, осуществляющих государственный надзор за соблюдением трудового законодательства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ые меро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День охраны труда проводится ежемесячно в один из рабочих дней во всех подразделениях (участках) организации, дата его проведения устанавливается приказом работода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иказом по организации создается комиссия по проведению дня охраны труда (далее – комиссия) в организации под председательством руководителя, а также определяются составы комиссий для проверки подразделений (участк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стоят не менее чем из трех человек, включая председателей комис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едседателями комиссий в подразделениях и на участках организации назначаются начальники этих подразделений (участ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Руководитель, заместители руководителя, главные специалисты, начальники производственных отделов (служб) и их заместители, специалист по охране труда, работники службы охраны труда, уполномоченные (доверенные) лица участвуют ежемесячно в работе одной из комиссий в подразделениях и на участках с учетом охвата всех подразделений (участков) организации в течение года согласно утвержденному граф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ограмма проведения дня охраны труда утверждается руководителем организации и доводится до сведения всех работников подразделений (участков), что позволит заранее подготовиться к дню охраны труда и провести проверку по вопросам охраны труда, выявить и устранить имеющиеся недоста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опросов, рассматриваемых при проведении дней охраны труда в организациях, расположенных на территории  городского округа Архангельской области «Город Коряжма», приведен в приложении к настоящему положению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роведения дня охраны труда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4.1. </w:t>
      </w:r>
      <w:r>
        <w:rPr>
          <w:sz w:val="28"/>
          <w:szCs w:val="28"/>
        </w:rPr>
        <w:t>Накануне дня охраны труда председатель комиссии организации ставит перед председателями комиссий подразделений (участков), руководителями и инженерно-техническими работниками производственных отделов (служб), службы охраны труда организации, участвующих в проведении дня охраны труда, конкретные задачи и инструктирует их по порядку проведения очередного дня охраны труда на проверяемых ими объектах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тавить задачи и проводить инструктаж председателей комиссий отдаленных организаций по телеф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В день охраны труда комиссии проверяют выполнение мероприятий, намеченных по результатам предыдущего дня охраны труда, и производят проверку по программе проведения дня охраны труда. Кроме того, члены комиссий проверяют выполнение требований правил безопасности труда работниками непосредственно на месте выполнения работ. В случае выявления нарушений правил безопасности труда комиссия принимает меры по их устранению в рамках своих полномоч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4.3. День охраны труда носит целевой характер. В этот день комиссия, работая по программе проведения дня охраны труда, детально знакомится с состоянием дел по двум - трем конкретным направлениям работ (темам), например: состояние и обеспеченность бригад и рабочих мест средствами защиты и приспособлениями, наличие инструкций по охране труда, их качество и своевременность пересмотра и так дале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Нарушения, выявленные в день охраны труда и не требующие капитальных затрат и длительного времени для их устранения, устраняются в этот же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окончании проверки комиссия составляет акт (произвольной формы) проведения дня охраны труда, в котором отражаются выявленные нарушения (в том числе и устраненные в этот же день), а также намечаются мероприятия по их устранению с указанием ответственных лиц и сроков ис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2-х экземплярах и подписывается всеми членами комиссии. Один экземпляр акта остается для исполнения в проверенном подразделении (участке), второй экземпляр представляется руководителю организации. После рассмотрения акта руководителем организации он направляется в службу охраны труда (специалисту по охране труда) для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В конце дня охраны труда или на следующий день после его проведения председатель комиссии организации проводит итоговое совещание, на котор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ивается отчет председателей комиссий подразделений (участков) о выполнении плана мероприятий по предыдущему дню охраны труда и результатах проведенной проверки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яется полнота организационно-технических мероприятий по устранению нарушений, выявленных в день охраны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ается оценка работы должностных лиц, допустивших нарушения требований нормативных актов по охране тр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По результатам дня охраны труда руководитель организации в недельный срок издает приказ с приложением плана организационно-технических мероприятий по устранению выявленных нарушений с указанием сроков их устранения и ответствен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иказа доводится до сведения всех работников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. Результаты проведения дня охраны труда отражаются на стендах, плакатах, помещенных на видных местах в подразделениях на участках организации.</w:t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ежемесячных дней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храны труда в организациях, расположенных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Город Коряжма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19.02.2021 № 15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вопросов, рассматриваемых при проведении дней охраны труд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зациях, расположенных на территории городского округа Архангельской области  «Город Коряжм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 организация обучения безопасным методам и приемам выполнения работ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проведение своевременного инструктажа работников по охране труда и оформление журналов регистрации инструктаж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наличие инструкций по  охране труда, их соответствие утвержденному перечню инструкций по профессиям и видам работ;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- своевременное прохождение обучения и проверки знаний по вопросам охраны труда руководителем, специалистами и работниками организации, а также знание правил, норм, и инструкций по охране труда при выполнении работ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соблюдение работниками требований охраны труда, правил безопасности, производственных (технологических) инструкций;</w:t>
      </w:r>
    </w:p>
    <w:p>
      <w:pPr>
        <w:pStyle w:val="Normal"/>
        <w:shd w:fill="FFFFFF" w:val="clear"/>
        <w:ind w:firstLine="54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- выполнение мероприятий по улучшению условий и охраны труд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выполнение разделов коллективных договоров и соглашений по охране труд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обеспечение работников специальной одеждой, специальной обувью, другими средствами индивидуальной защиты, правильность их примен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целесообразность, своевременность предоставления молока и лечебно-профилактического пита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соблюдение правил внутреннего трудового распорядка, режимов труда и отдыха работников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выполнение предписаний органов государственного надзора и  контроля, поручений и рекомендаций вышестоящих органов управ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закрепленные участки, помещения, территории и оборудование за ответственными должностными лицами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эффективность работы вентиляционных, осветительных и отопительных систем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состояние и надежность всех ограждающих устройств на оборудовании, наличие ограждений около каналов, люков, ям и отверстий, проверка состояния полов, наличия настилов, подходов и переходов к рабочим местам, оборудованию, пусковым приборам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правильность складирования приспособлений, инструментов, материалов, работоспособность и исправность устройств для их перемещ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санитарное состояние и оборудование санитарно-бытовых и вспомогательных помещений: душевых, гардеробных, комнат для отдыха персонала, помещений для приема пищи, сушки спецодежды, работа санитарно-гигиенических устройств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наличие медицинских аптечек на рабочих местах и их укомплектованность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- </w:t>
      </w:r>
      <w:r>
        <w:rPr>
          <w:sz w:val="28"/>
          <w:szCs w:val="28"/>
        </w:rPr>
        <w:t xml:space="preserve">своевременное прохождение работниками предварительных и периодических медицинских осмотр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ение на рабочих местах нормативных показателей освещенности, шума, вибрации, загазованности и запыленности воздуха рабочей зоны. Наличие и правильность ведения паспорта санитарно-технического состояния условий труда в цех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организации безопасного движения транспорта и персонала на территории организации. Содержание рабочих мест, проходов и проездов и достаточность их осв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остояние ограждения территории организации, опасных з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требуемых местах предупредительных надписей, плакатов и знаков безопасности в помещениях и на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мотр рабочих мест (наличие заземления, исправность применяемого инструмента и такелажа, организация работы на высоте, применение грузоподъемных механизмов, открытого огня, касок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 безопасность хранения и применения вредных, горючих и взрывоопасных веще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казов о назначении лиц, ответственных за исправное состояние, безопасную эксплуатацию грузоподъемных машин, съемных грузозахватных приспособлений и тары, безопасное производство работ по перемещению грузов кранами. Своевременность проверки знаний у перечисленных выше лиц, крановщиков и стропальщ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исправность блокировочных и предохранительных устройств на оборудовании и механиз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ставных (деревянных, металлических) лестниц, стремянок, их учет, хранение, эксплуатация и испытание статистической нагрузкой. Состояние деревообрабатывающего и другого станочного оборудования, наличие приказов (указаний) о закреплении оборудования за ответственными лиц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вопросы с учетом специфики выполняем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 Знак Знак"/>
    <w:basedOn w:val="Style12"/>
    <w:qFormat/>
    <w:rPr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00:00Z</dcterms:created>
  <dc:creator>Специалист по охране труда</dc:creator>
  <dc:description/>
  <cp:keywords/>
  <dc:language>en-US</dc:language>
  <cp:lastModifiedBy>trud</cp:lastModifiedBy>
  <cp:lastPrinted>2021-02-20T14:45:00Z</cp:lastPrinted>
  <dcterms:modified xsi:type="dcterms:W3CDTF">2021-02-20T11:54:00Z</dcterms:modified>
  <cp:revision>4</cp:revision>
  <dc:subject/>
  <dc:title> </dc:title>
</cp:coreProperties>
</file>