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еестр опасностей на рабочем месте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74"/>
        <w:gridCol w:w="3279"/>
        <w:gridCol w:w="1012"/>
        <w:gridCol w:w="2352"/>
      </w:tblGrid>
      <w:tr>
        <w:trPr>
          <w:trHeight w:val="255" w:hRule="atLeast"/>
        </w:trPr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№</w:t>
            </w:r>
            <w:r>
              <w:rPr>
                <w:rFonts w:eastAsia="Arial"/>
                <w:b/>
                <w:bCs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Cs w:val="20"/>
                <w:lang w:eastAsia="ru-RU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Факторы риска</w:t>
            </w:r>
          </w:p>
        </w:tc>
        <w:tc>
          <w:tcPr>
            <w:tcW w:w="3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Наименование опасности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ИПР</w:t>
            </w:r>
          </w:p>
        </w:tc>
        <w:tc>
          <w:tcPr>
            <w:tcW w:w="2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Корректирующие мероприятия</w:t>
            </w:r>
          </w:p>
        </w:tc>
      </w:tr>
      <w:tr>
        <w:trPr>
          <w:trHeight w:val="240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  <w:tc>
          <w:tcPr>
            <w:tcW w:w="3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  <w:tc>
          <w:tcPr>
            <w:tcW w:w="3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B05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B050"/>
                <w:szCs w:val="20"/>
                <w:lang w:eastAsia="ru-RU"/>
              </w:rPr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81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44905</wp:posOffset>
                      </wp:positionV>
                      <wp:extent cx="4693285" cy="8508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285" cy="8508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19"/>
                                    <w:gridCol w:w="1703"/>
                                    <w:gridCol w:w="2041"/>
                                    <w:gridCol w:w="580"/>
                                    <w:gridCol w:w="2648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9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b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Факторы ри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Наименование 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И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Корректирующие мероприят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9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9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Высокий порог. </w:t>
                                          <w:br/>
                                          <w:t xml:space="preserve">Возможность </w:t>
                                          <w:br/>
                                          <w:t xml:space="preserve">падения с высоты </w:t>
                                          <w:br/>
                                          <w:t xml:space="preserve">собственного </w:t>
                                          <w:br/>
                                          <w:t>рос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Опасность падения из-за </w:t>
                                          <w:br/>
                                          <w:t xml:space="preserve">потери равновесия, в </w:t>
                                          <w:br/>
                                          <w:t xml:space="preserve">том числе при </w:t>
                                          <w:br/>
                                          <w:t xml:space="preserve">спотыкании или </w:t>
                                          <w:br/>
                                          <w:t xml:space="preserve">поскальзывании, при </w:t>
                                          <w:br/>
                                          <w:t xml:space="preserve">передвижении по </w:t>
                                          <w:br/>
                                          <w:t xml:space="preserve">скользким поверхностям </w:t>
                                          <w:br/>
                                          <w:t>или мокрым пол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Демонтировать поро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Персональный </w:t>
                                          <w:br/>
                                          <w:t xml:space="preserve">компьютер. </w:t>
                                          <w:br/>
                                          <w:t xml:space="preserve">Возможность </w:t>
                                          <w:br/>
                                          <w:t xml:space="preserve">удара </w:t>
                                          <w:br/>
                                          <w:t xml:space="preserve">электрическим </w:t>
                                          <w:br/>
                                          <w:t>то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Опасность поражения </w:t>
                                          <w:br/>
                                          <w:t xml:space="preserve">током вследствие </w:t>
                                          <w:br/>
                                          <w:t xml:space="preserve">контакта с </w:t>
                                          <w:br/>
                                          <w:t xml:space="preserve">токоведущими частями, </w:t>
                                          <w:br/>
                                          <w:t xml:space="preserve">которые находятся под </w:t>
                                          <w:br/>
                                          <w:t xml:space="preserve">напряжением из-за </w:t>
                                          <w:br/>
                                          <w:t xml:space="preserve">неисправного состояния </w:t>
                                          <w:br/>
                                          <w:t>(косвенный контак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Ответственному за </w:t>
                                          <w:br/>
                                          <w:t xml:space="preserve">электробезопасность </w:t>
                                          <w:br/>
                                          <w:t xml:space="preserve">проводить </w:t>
                                          <w:br/>
                                          <w:t xml:space="preserve">контроль исправности </w:t>
                                          <w:br/>
                                          <w:t xml:space="preserve">оборудования и проводки, </w:t>
                                          <w:br/>
                                          <w:t xml:space="preserve">своевременно проводить </w:t>
                                          <w:br/>
                                          <w:t>инструктаж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Бойлер. </w:t>
                                          <w:br/>
                                          <w:t xml:space="preserve">Возможность </w:t>
                                          <w:br/>
                                          <w:t>получить ож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Опасность ожога при </w:t>
                                          <w:br/>
                                          <w:t xml:space="preserve">контакте незащищенных </w:t>
                                          <w:br/>
                                          <w:t xml:space="preserve">частей тела с </w:t>
                                          <w:br/>
                                          <w:t xml:space="preserve">поверхностью </w:t>
                                          <w:br/>
                                          <w:t xml:space="preserve">предметов, имеющих </w:t>
                                          <w:br/>
                                          <w:t>высокую температу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Не требую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Канцелярский нож. </w:t>
                                          <w:br/>
                                          <w:t xml:space="preserve">Возможность </w:t>
                                          <w:br/>
                                          <w:t>получить травм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 xml:space="preserve">Опасность пореза </w:t>
                                          <w:br/>
                                          <w:t xml:space="preserve">частей тела, в том </w:t>
                                          <w:br/>
                                          <w:t xml:space="preserve">числе кромкой листа </w:t>
                                          <w:br/>
                                          <w:t xml:space="preserve">бумаги, канцелярским </w:t>
                                          <w:br/>
                                          <w:t xml:space="preserve">ножом, ножницами, </w:t>
                                          <w:br/>
                                          <w:t xml:space="preserve">острыми кромками </w:t>
                                          <w:br/>
                                          <w:t xml:space="preserve">металлической стружки </w:t>
                                          <w:br/>
                                          <w:t xml:space="preserve">(при механической </w:t>
                                          <w:br/>
                                          <w:t xml:space="preserve">обработке </w:t>
                                          <w:br/>
                                          <w:t xml:space="preserve">металлических </w:t>
                                          <w:br/>
                                          <w:t>заготовок и детал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Не требую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55pt;height:669.95pt;mso-wrap-distance-left:0pt;mso-wrap-distance-right:9pt;mso-wrap-distance-top:0pt;mso-wrap-distance-bottom:0pt;margin-top:90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19"/>
                              <w:gridCol w:w="1703"/>
                              <w:gridCol w:w="2041"/>
                              <w:gridCol w:w="580"/>
                              <w:gridCol w:w="264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ja-JP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ja-JP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ja-JP"/>
                                    </w:rPr>
                                    <w:t>Факторы риска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ja-JP"/>
                                    </w:rPr>
                                    <w:t>Наименование опасности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ja-JP"/>
                                    </w:rPr>
                                    <w:t>ИПР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ja-JP"/>
                                    </w:rPr>
                                    <w:t>Корректирующи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Высокий порог. </w:t>
                                    <w:br/>
                                    <w:t xml:space="preserve">Возможность </w:t>
                                    <w:br/>
                                    <w:t xml:space="preserve">падения с высоты </w:t>
                                    <w:br/>
                                    <w:t xml:space="preserve">собственного </w:t>
                                    <w:br/>
                                    <w:t>роста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Опасность падения из-за </w:t>
                                    <w:br/>
                                    <w:t xml:space="preserve">потери равновесия, в </w:t>
                                    <w:br/>
                                    <w:t xml:space="preserve">том числе при </w:t>
                                    <w:br/>
                                    <w:t xml:space="preserve">спотыкании или </w:t>
                                    <w:br/>
                                    <w:t xml:space="preserve">поскальзывании, при </w:t>
                                    <w:br/>
                                    <w:t xml:space="preserve">передвижении по </w:t>
                                    <w:br/>
                                    <w:t xml:space="preserve">скользким поверхностям </w:t>
                                    <w:br/>
                                    <w:t>или мокрым полам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Демонтировать пор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Персональный </w:t>
                                    <w:br/>
                                    <w:t xml:space="preserve">компьютер. </w:t>
                                    <w:br/>
                                    <w:t xml:space="preserve">Возможность </w:t>
                                    <w:br/>
                                    <w:t xml:space="preserve">удара </w:t>
                                    <w:br/>
                                    <w:t xml:space="preserve">электрическим </w:t>
                                    <w:br/>
                                    <w:t>током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Опасность поражения </w:t>
                                    <w:br/>
                                    <w:t xml:space="preserve">током вследствие </w:t>
                                    <w:br/>
                                    <w:t xml:space="preserve">контакта с </w:t>
                                    <w:br/>
                                    <w:t xml:space="preserve">токоведущими частями, </w:t>
                                    <w:br/>
                                    <w:t xml:space="preserve">которые находятся под </w:t>
                                    <w:br/>
                                    <w:t xml:space="preserve">напряжением из-за </w:t>
                                    <w:br/>
                                    <w:t xml:space="preserve">неисправного состояния </w:t>
                                    <w:br/>
                                    <w:t>(косвенный контакт)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Ответственному за </w:t>
                                    <w:br/>
                                    <w:t xml:space="preserve">электробезопасность </w:t>
                                    <w:br/>
                                    <w:t xml:space="preserve">проводить </w:t>
                                    <w:br/>
                                    <w:t xml:space="preserve">контроль исправности </w:t>
                                    <w:br/>
                                    <w:t xml:space="preserve">оборудования и проводки, </w:t>
                                    <w:br/>
                                    <w:t xml:space="preserve">своевременно проводить </w:t>
                                    <w:br/>
                                    <w:t>инструктаж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Бойлер. </w:t>
                                    <w:br/>
                                    <w:t xml:space="preserve">Возможность </w:t>
                                    <w:br/>
                                    <w:t>получить ожог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Опасность ожога при </w:t>
                                    <w:br/>
                                    <w:t xml:space="preserve">контакте незащищенных </w:t>
                                    <w:br/>
                                    <w:t xml:space="preserve">частей тела с </w:t>
                                    <w:br/>
                                    <w:t xml:space="preserve">поверхностью </w:t>
                                    <w:br/>
                                    <w:t xml:space="preserve">предметов, имеющих </w:t>
                                    <w:br/>
                                    <w:t>высокую температуру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Не требую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Канцелярский нож. </w:t>
                                    <w:br/>
                                    <w:t xml:space="preserve">Возможность </w:t>
                                    <w:br/>
                                    <w:t>получить травму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Опасность пореза </w:t>
                                    <w:br/>
                                    <w:t xml:space="preserve">частей тела, в том </w:t>
                                    <w:br/>
                                    <w:t xml:space="preserve">числе кромкой листа </w:t>
                                    <w:br/>
                                    <w:t xml:space="preserve">бумаги, канцелярским </w:t>
                                    <w:br/>
                                    <w:t xml:space="preserve">ножом, ножницами, </w:t>
                                    <w:br/>
                                    <w:t xml:space="preserve">острыми кромками </w:t>
                                    <w:br/>
                                    <w:t xml:space="preserve">металлической стружки </w:t>
                                    <w:br/>
                                    <w:t xml:space="preserve">(при механической </w:t>
                                    <w:br/>
                                    <w:t xml:space="preserve">обработке </w:t>
                                    <w:br/>
                                    <w:t xml:space="preserve">металлических </w:t>
                                    <w:br/>
                                    <w:t>заготовок и деталей)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Не требую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0"/>
                <w:lang w:eastAsia="ja-JP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atchesautomatches">
    <w:name w:val="matches auto-matches"/>
    <w:basedOn w:val="Style14"/>
    <w:qFormat/>
    <w:rPr/>
  </w:style>
  <w:style w:type="character" w:styleId="Fill">
    <w:name w:val="fi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52:00Z</dcterms:created>
  <dc:creator>aBakulina</dc:creator>
  <dc:description/>
  <cp:keywords/>
  <dc:language>en-US</dc:language>
  <cp:lastModifiedBy>trud</cp:lastModifiedBy>
  <dcterms:modified xsi:type="dcterms:W3CDTF">2019-07-12T10:52:00Z</dcterms:modified>
  <cp:revision>2</cp:revision>
  <dc:subject/>
  <dc:title>Реестр опасностей на рабочем месте </dc:title>
</cp:coreProperties>
</file>