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47.png" ContentType="image/png"/>
  <Override PartName="/word/media/image10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25.png" ContentType="image/png"/>
  <Override PartName="/word/media/image62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28.png" ContentType="image/png"/>
  <Override PartName="/word/media/image5.png" ContentType="image/png"/>
  <Override PartName="/word/media/image1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center"/>
        <w:rPr>
          <w:rFonts w:ascii="Arial, sans-serif" w:hAnsi="Arial, sans-serif" w:cs="Arial, sans-serif"/>
          <w:sz w:val="24"/>
          <w:szCs w:val="24"/>
          <w:lang w:val="en-US" w:eastAsia="en-US"/>
        </w:rPr>
      </w:pPr>
      <w:r>
        <w:rPr>
          <w:rFonts w:cs="Arial, sans-serif" w:ascii="Arial, sans-serif" w:hAnsi="Arial, sans-serif"/>
          <w:sz w:val="24"/>
          <w:szCs w:val="24"/>
          <w:lang w:val="en-US" w:eastAsia="en-US"/>
        </w:rPr>
        <w:drawing>
          <wp:inline distT="0" distB="0" distL="0" distR="0">
            <wp:extent cx="5600700" cy="876300"/>
            <wp:effectExtent l="0" t="0" r="0" b="0"/>
            <wp:docPr id="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bookmarkStart w:id="0" w:name="_GoBack"/>
      <w:r>
        <w:rPr/>
        <w:t>ГОСТ Р 12.0.010-2009</w:t>
      </w:r>
      <w:bookmarkEnd w:id="0"/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  <w:t xml:space="preserve">Группа Т58 </w:t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    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ЦИОНАЛЬНЫЙ СТАНДАРТ РОССИЙСКОЙ ФЕДЕРАЦИИ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Система стандартов безопасности труда</w:t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СИСТЕМЫ УПРАВЛЕНИЯ ОХРАНОЙ ТРУДА 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ОПРЕДЕЛЕНИ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ОПАСНОСТЕ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ОЦЕНК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РИСКОВ</w:t>
      </w:r>
    </w:p>
    <w:p>
      <w:pPr>
        <w:pStyle w:val="HEADERTEX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ERTEXT"/>
        <w:jc w:val="center"/>
        <w:rPr/>
      </w:pPr>
      <w:r>
        <w:rPr>
          <w:rFonts w:eastAsia="Arial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Occupational safety standards system. Occupational safety and health management systems. Hazard and risks identification and estimation of risks </w:t>
      </w:r>
    </w:p>
    <w:p>
      <w:pPr>
        <w:pStyle w:val="FORMATTEXT"/>
        <w:jc w:val="both"/>
        <w:rPr/>
      </w:pPr>
      <w:r>
        <w:rPr/>
        <w:t>ОКС</w:t>
      </w:r>
      <w:r>
        <w:rPr>
          <w:lang w:val="en-US"/>
        </w:rPr>
        <w:t xml:space="preserve"> 13.100 </w:t>
      </w:r>
    </w:p>
    <w:p>
      <w:pPr>
        <w:pStyle w:val="FORMATTEXT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2011-01-01 </w:t>
      </w:r>
    </w:p>
    <w:p>
      <w:pPr>
        <w:pStyle w:val="HEADERTEX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ERTEXT"/>
        <w:jc w:val="center"/>
        <w:rPr>
          <w:b/>
          <w:b/>
          <w:bCs/>
          <w:color w:val="000000"/>
          <w:lang w:val="en-US"/>
        </w:rPr>
      </w:pPr>
      <w:r>
        <w:rPr>
          <w:rFonts w:eastAsia="Arial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     </w:t>
      </w:r>
    </w:p>
    <w:p>
      <w:pPr>
        <w:pStyle w:val="HEADERTEXT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     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исловие </w:t>
      </w:r>
    </w:p>
    <w:p>
      <w:pPr>
        <w:pStyle w:val="FORMATTEXT"/>
        <w:ind w:firstLine="568"/>
        <w:jc w:val="both"/>
        <w:rPr/>
      </w:pPr>
      <w:r>
        <w:rPr/>
        <w:t xml:space="preserve">Цели и принципы стандартизации в Российской Федерации установлены Федеральным законом от 27 декабря 2002 г. N 184-ФЗ "О техническом регулировании" , а правила применения национальных стандартов Российской Федерации - ГОСТ Р 1.0-2004 "Стандартизация в Российской Федерации. Основные положения"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Сведения о стандарте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1 РАЗРАБОТАН Рабочей группой, состоящей из представителей Федерации независимых профсоюзов России, Российского союза промышленников и предпринимателей, ООО "Экожилсервис"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 ВНЕСЕН Техническим комитетом ТК 251 "Безопасность труда"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 УТВЕРЖДЕН И ВВЕДЕН В ДЕЙСТВИЕ Приказом Федерального агентства по техническому регулированию и метрологии от 10 декабря 2009 г. N 680-ст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 ВВЕДЕН ВПЕРВЫЕ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>
          <w:i/>
          <w:i/>
          <w:iCs/>
        </w:rPr>
      </w:pPr>
      <w:r>
        <w:rPr>
          <w:i/>
          <w:iCs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ведение </w:t>
      </w:r>
    </w:p>
    <w:p>
      <w:pPr>
        <w:pStyle w:val="FORMATTEXT"/>
        <w:ind w:firstLine="568"/>
        <w:jc w:val="both"/>
        <w:rPr/>
      </w:pPr>
      <w:r>
        <w:rPr/>
        <w:t>Одной из целей системы менеджмента охраны здоровья и обеспечения безопасности труда является снижение ущерба здоровью и жизни работника на основе управления рисками. Начальным этапом управления рисками является проведение их оценки. В общем случае оценка (расчет) рисков включает: выявление опасностей, определение (расчет) для каждой из них размеров возможных ущербов здоровью, вероятностей их наступления, проведение расчета значения показателя риск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стоящий стандарт определяет порядок оценки риск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ыбор показателей (ущерба, риска) и методов оценки рисков зависит от ряда факторов - целей оценки рисков (предоставление отчетных материалов, управление рисками и т.д.), необходимого количества статистической информации с точки зрения обеспечения приемлемой точности результатов, ресурсов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ешение задачи управления рисками, связанной, как правило, с выявлением (идентификацией) опасностей, определением возможных ущербов здоровью и жизни работника и вероятностей их наступления, а также наличие достаточной статистической информации для расчета требуемого показателя риска - основание для выбора прямых методов оценки рисков. Прямые методы используют статистическую информацию по выбранным показателям рисков или непосредственно показатели ущерба и вероятности их наступлени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освенные методы оценки рисков для здоровья и жизни работников используют показатели, характеризующие отклонение существующих (контролируемых) условий (параметров) от норм и имеющие причинно-следственную связь с рискам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 настоящем стандарте представлены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показатели ущерба и рисков (наиболее применимые), порядок их использования для оценки рисков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порядок выявления опасностей, последствия проявления которых могут привести к возникновению ущерба здоровью и жизни работник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порядок расчета вероятностей возникновения ущерб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  <w:r>
        <w:rPr>
          <w:b/>
          <w:bCs/>
          <w:color w:val="000000"/>
        </w:rPr>
        <w:t xml:space="preserve">1 Область применения </w:t>
      </w:r>
    </w:p>
    <w:p>
      <w:pPr>
        <w:pStyle w:val="FORMATTEXT"/>
        <w:ind w:firstLine="568"/>
        <w:jc w:val="both"/>
        <w:rPr/>
      </w:pPr>
      <w:r>
        <w:rPr/>
        <w:t>Настоящий стандарт устанавливает правила и методы оценки рисков, связанных с ущербом здоровью и жизни работника в процессе его трудовой деятельности, и может быть использован на различных уровнях - национальном, в отрасли экономики и промышленности, в организации и на отдельном рабочем мест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стоящий стандарт применяют в целях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беспечения конституционного права работника на труд в условиях, отвечающих требованиям безопасности и гигиены [1 , статья 37 , пункт 3 ]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получения данных (об опасностях и рисках) для информирования работников о риске повреждения здоровья [2 , статья 212 ]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боснования положенной социальной защиты работников, в том числе компенсаций за работу во вредных и (или) опасных условиях труд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ценивания эффективности мер по совершенствованию охраны труд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принятия превентивных мер по защите здоровья работник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выяснения причинно-следственной связи состояния здоровья работников с условиями труд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боснования положений трудового договора об обязательствах работодателя по обеспечению работника необходимыми средствами индивидуальной защиты, установлению соответствующего режима труда и отдыха, а также по обеспечению других предусмотренных законодательством гарантий и компенсаци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стоящий стандарт может быть применен экспертными и страховыми организациями для обоснования размера страховых тариф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  <w:r>
        <w:rPr>
          <w:b/>
          <w:bCs/>
          <w:color w:val="000000"/>
        </w:rPr>
        <w:t xml:space="preserve">2 Нормативные ссылки </w:t>
      </w:r>
    </w:p>
    <w:p>
      <w:pPr>
        <w:pStyle w:val="FORMATTEXT"/>
        <w:ind w:firstLine="568"/>
        <w:jc w:val="both"/>
        <w:rPr/>
      </w:pPr>
      <w:r>
        <w:rPr/>
        <w:t>В настоящем стандарте использованы нормативные ссылки на следующие стандарты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ОСТ Р 12.0.007-2009  Система стандартов безопасности труда. Система управления охраной труда в организации. Общие требования по разработке, применению, оценке и совершенствованию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ОСТ Р 51898-2002  Аспекты безопасности. Правила включения в стандарты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ОСТ Р ИСО 12100-1-2007  Безопасность машин. Основные понятия, общие принципы конструирования. Часть 1. Основные термины, методология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ОСТ 12.0.003-74  Система стандартов безопасности труда. Опасные и вредные производственные факторы. Классификация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ОСТ 12.0.230-2007  Система стандартов безопасности труда. Системы управления охраной труда. Общие требования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  <w:r>
        <w:rPr>
          <w:b/>
          <w:bCs/>
          <w:color w:val="000000"/>
        </w:rPr>
        <w:t xml:space="preserve">3 Термины и определения </w:t>
      </w:r>
    </w:p>
    <w:p>
      <w:pPr>
        <w:pStyle w:val="FORMATTEXT"/>
        <w:ind w:firstLine="568"/>
        <w:jc w:val="both"/>
        <w:rPr/>
      </w:pPr>
      <w:r>
        <w:rPr/>
        <w:t>В настоящем стандарте применены следующие термины с соответствующими определениям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1 </w:t>
      </w:r>
      <w:r>
        <w:rPr>
          <w:b/>
          <w:bCs/>
        </w:rPr>
        <w:t>опасность:</w:t>
      </w:r>
      <w:r>
        <w:rPr/>
        <w:t xml:space="preserve"> Фактор среды и трудового процесса, который может быть причиной травмы, острого заболевания или внезапного резкого ухудшения здоровья. В зависимости от количественной характеристики и продолжительности действия отдельных факторов рабочей среды они могут стать опасным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ГОСТ 12.0.230-2007 , пункт 2.8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2 </w:t>
      </w:r>
      <w:r>
        <w:rPr>
          <w:b/>
          <w:bCs/>
        </w:rPr>
        <w:t>определение опасности:</w:t>
      </w:r>
      <w:r>
        <w:rPr/>
        <w:t xml:space="preserve"> Выявление (идентификация), описание и признание потенциального источника ущерб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3 </w:t>
      </w:r>
      <w:r>
        <w:rPr>
          <w:b/>
          <w:bCs/>
        </w:rPr>
        <w:t>условия труда:</w:t>
      </w:r>
      <w:r>
        <w:rPr/>
        <w:t xml:space="preserve"> Совокупность факторов производственной среды и трудового процесса, оказывающих влияние на работоспособность и здоровье работник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2 , статья 209 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4 </w:t>
      </w:r>
      <w:r>
        <w:rPr>
          <w:b/>
          <w:bCs/>
        </w:rPr>
        <w:t>риск:</w:t>
      </w:r>
      <w:r>
        <w:rPr/>
        <w:t xml:space="preserve"> Сочетание (произведение) вероятности (или частоты) нанесения ущерба и тяжести этого ущерб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ГОСТ Р 51898-2002 , пункт 3.2, дополнено тем, что в скобках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5 </w:t>
      </w:r>
      <w:r>
        <w:rPr>
          <w:b/>
          <w:bCs/>
        </w:rPr>
        <w:t>оценка риска:</w:t>
      </w:r>
      <w:r>
        <w:rPr/>
        <w:t xml:space="preserve"> Количественное или качественное определение значения показателя риск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6 </w:t>
      </w:r>
      <w:r>
        <w:rPr>
          <w:b/>
          <w:bCs/>
        </w:rPr>
        <w:t>ущерб:</w:t>
      </w:r>
      <w:r>
        <w:rPr/>
        <w:t xml:space="preserve"> Нанесение физического повреждения или другого вреда здоровью людей, или вреда имуществу или окружающей сред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ГОСТ Р 51898-2002 , пункт 3.3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имечание - В настоящем стандарте вред имуществу или окружающей среде не рассматриваетс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7 </w:t>
      </w:r>
      <w:r>
        <w:rPr>
          <w:b/>
          <w:bCs/>
        </w:rPr>
        <w:t>вредный производственный фактор:</w:t>
      </w:r>
      <w:r>
        <w:rPr/>
        <w:t xml:space="preserve"> Производственный фактор, воздействие которого на работника может привести к его заболеванию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2 , статья 209 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8 </w:t>
      </w:r>
      <w:r>
        <w:rPr>
          <w:b/>
          <w:bCs/>
        </w:rPr>
        <w:t>опасный производственный фактор:</w:t>
      </w:r>
      <w:r>
        <w:rPr/>
        <w:t xml:space="preserve"> Производственный фактор, воздействие которого на работника может привести к его травм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2 , статья 209 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9 </w:t>
      </w:r>
      <w:r>
        <w:rPr>
          <w:b/>
          <w:bCs/>
        </w:rPr>
        <w:t>охрана труда:</w:t>
      </w:r>
      <w:r>
        <w:rPr/>
        <w:t xml:space="preserve">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2 , статья 209 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10 </w:t>
      </w:r>
      <w:r>
        <w:rPr>
          <w:b/>
          <w:bCs/>
        </w:rPr>
        <w:t>организация:</w:t>
      </w:r>
      <w:r>
        <w:rPr/>
        <w:t xml:space="preserve"> Компания, фирма, проект, предприятие, учреждение, завод, фабрика, объединение, орган власти, общественный институт или ассоциация и т.п. либо их части, входящие или не входящие в их состав, различных форм собственности, которые имеют собственные функции и управлени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ГОСТ 12.0.230-2007 , пункт 2.9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11 </w:t>
      </w:r>
      <w:r>
        <w:rPr>
          <w:b/>
          <w:bCs/>
        </w:rPr>
        <w:t>профессиональное заболевание:</w:t>
      </w:r>
      <w:r>
        <w:rPr/>
        <w:t xml:space="preserve"> Хроническое или острое заболевание работника, являющееся результатом воздействия на него вредного(ых) производственного(ых) фактора(ов) и повлекшее временную или стойкую утрату им профессиональной трудоспособности либо его смерть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ГОСТ Р 12.0.007-2009 , пункт 3.4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12 </w:t>
      </w:r>
      <w:r>
        <w:rPr>
          <w:b/>
          <w:bCs/>
        </w:rPr>
        <w:t>несчастный случай на производстве:</w:t>
      </w:r>
      <w:r>
        <w:rPr/>
        <w:t xml:space="preserve"> Событие, в результате которого работник получил увечье или иное повреждение здоровья при исполнении им обязанности по трудовому договору (контракту) и в иных установленных федеральным законом случаях как на территории организации, так и за ее пределами либо во время следования к месту работы или возвращения с места работы на транспорте, предоставленном организацией, и которое повлекло необходимость перевода работника на другую работу, временную или стойкую утрату им профессиональной трудоспособности либо его смерть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ГОСТ Р 12.0.007-2009 , пункт 3.3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13 </w:t>
      </w:r>
      <w:r>
        <w:rPr>
          <w:b/>
          <w:bCs/>
        </w:rPr>
        <w:t>гигиенический норматив:</w:t>
      </w:r>
      <w:r>
        <w:rPr/>
        <w:t xml:space="preserve">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[3 , статья 1 ]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  <w:r>
        <w:rPr>
          <w:b/>
          <w:bCs/>
          <w:color w:val="000000"/>
        </w:rPr>
        <w:t xml:space="preserve">4 Риск </w:t>
      </w:r>
    </w:p>
    <w:p>
      <w:pPr>
        <w:pStyle w:val="FORMATTEXT"/>
        <w:ind w:firstLine="568"/>
        <w:jc w:val="both"/>
        <w:rPr/>
      </w:pPr>
      <w:r>
        <w:rPr/>
        <w:t xml:space="preserve">Риск 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общем случае рассчитывают суммированием произведений возможных дискретных значений ущерба здоровью и жизни работника 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вероятности их наступления </w:t>
      </w:r>
      <w:r>
        <w:rPr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right"/>
        <w:rPr/>
      </w:pPr>
      <w:r>
        <w:rPr>
          <w:lang w:val="en-US" w:eastAsia="en-US"/>
        </w:rPr>
        <w:drawing>
          <wp:inline distT="0" distB="0" distL="0" distR="0">
            <wp:extent cx="752475" cy="428625"/>
            <wp:effectExtent l="0" t="0" r="0" b="0"/>
            <wp:docPr id="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                                                     (1) 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личество дискретных значений возможных ущербов (одного типа, одной размерности) или объединяющих их групп. </w:t>
      </w:r>
    </w:p>
    <w:p>
      <w:pPr>
        <w:pStyle w:val="FORMATTEXT"/>
        <w:ind w:firstLine="568"/>
        <w:jc w:val="both"/>
        <w:rPr/>
      </w:pPr>
      <w:r>
        <w:rPr/>
        <w:t xml:space="preserve">Вычисляемое по формуле (1) значение является математическим ожиданием дискретной случайной величины - ущерба здоровью и жизни работника. Если ущерб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является непрерывной случайной величиной, имеющей плотность распределения вероятностей </w:t>
      </w:r>
      <w:r>
        <w:rPr>
          <w:lang w:val="en-US" w:eastAsia="en-US"/>
        </w:rPr>
        <w:drawing>
          <wp:inline distT="0" distB="0" distL="0" distR="0">
            <wp:extent cx="381000" cy="200025"/>
            <wp:effectExtent l="0" t="0" r="0" b="0"/>
            <wp:docPr id="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риск рассчитывают по формуле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right"/>
        <w:rPr/>
      </w:pPr>
      <w:r>
        <w:rPr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                                            (2) </w:t>
      </w:r>
    </w:p>
    <w:p>
      <w:pPr>
        <w:pStyle w:val="FORMATTEXT"/>
        <w:ind w:firstLine="568"/>
        <w:jc w:val="both"/>
        <w:rPr/>
      </w:pPr>
      <w:r>
        <w:rPr/>
        <w:t xml:space="preserve">Интеграл берут по всему интервалу изменения ущерба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0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Характеристики случайных чисел, в том числе значения вероятности и ущерба, как правило, определяют по репрезентативной ограниченной по объему и времени выборке. В этом случае формула (1) приобретает следующий вид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right"/>
        <w:rPr/>
      </w:pPr>
      <w:r>
        <w:rPr>
          <w:lang w:val="en-US" w:eastAsia="en-US"/>
        </w:rPr>
        <w:drawing>
          <wp:inline distT="0" distB="0" distL="0" distR="0">
            <wp:extent cx="876300" cy="428625"/>
            <wp:effectExtent l="0" t="0" r="0" b="0"/>
            <wp:docPr id="1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                                                  (3) 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татистическая оценка риска; </w:t>
      </w:r>
    </w:p>
    <w:p>
      <w:pPr>
        <w:pStyle w:val="FORMATTEXT"/>
        <w:ind w:firstLine="568"/>
        <w:jc w:val="both"/>
        <w:rPr/>
      </w:pP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частота наступления 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щерба здоровью и жизни работник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  <w:r>
        <w:rPr>
          <w:b/>
          <w:bCs/>
          <w:color w:val="000000"/>
        </w:rPr>
        <w:t xml:space="preserve">4.1 Ущерб здоровью и жизни работника </w:t>
      </w:r>
    </w:p>
    <w:p>
      <w:pPr>
        <w:pStyle w:val="FORMATTEXT"/>
        <w:ind w:firstLine="568"/>
        <w:jc w:val="both"/>
        <w:rPr/>
      </w:pPr>
      <w:r>
        <w:rPr/>
        <w:t>Ущерб здоровью и жизни работника (далее - ущерб) связан с воздействием вредных и (или) опасных производственных факторов, приведенных в ГОСТ 12.0.003 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Ущерб проявляется в виде профессиональных заболеваний (хронических или острых) и (или) производственного травматизм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 общем случае показатели ущерба отражают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ухудшение состояния здоровья работника и (или) его потомств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нарушение функционального состояния организм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сокращение предстоящей продолжительности жизн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нарушение психосоциального благополучия (удовлетворенности работой, семьей, доходами и здоровьем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ыбор показателя ущерба, используемого для оценки риска, зависит от целей (предоставление отчетных данных, выявление источников возникновения рисков, выбор вариантов эффективного управления рисками и др.), ресурсов, объема информации, особенностей решаемых задач и других фактор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спользуют следующие количественные показатели ущерба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количество и тяжесть профессиональных заболеваний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продолжительность временной утраты трудоспособност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сумма пособий по временной нетрудоспособност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количество случаев стойкой утраты профессиональной трудоспособност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степень утраты профессиональной трудоспособности в процентах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сумма расходов на обеспечение по страхованию по данному виду экономической деятельности и другие показател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роме количественных показателей также используют и качественные показатели ущерб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Ущерб от несчастных случаев классифицируют по их тяжести, например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легкий ущерб, когда пострадавшему работнику не требуется оказания медицинской помощи; в худшем случае 3-дневное отсутствие на работ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средний ущерб, когда пострадавшего работника доставляют в организацию здравоохранения или требуется ее посещение; отсутствие на работе до 30 дней; развивается хроническое заболевани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тяжелый ущерб, когда несчастный случай вызывает серьезное (неизлечимое) повреждение здоровья, требуется лечение в стационаре; отсутствие на работе более 30 дней; стойкая утрата трудоспособности или смерть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Ущерб, связанный с нарушениями функций организма, оценивают, например, как незначительный, умеренный, выраженный, значительно выраженны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опускается использовать и другие качественные показатели ущерба здоровью - несущественный, малый, средний, существенный, большой, несовместимый с жизнью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Ущерб здоровью, вызываемый профессиональными заболеваниями, имеет многообразные клинические проявления, различные по характеру и по степени выраженности нарушения функций. Их объединяют в группы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первая группа - неблагоприятные изменения в организме работника и (или) его потомстве; функциональные изменения, восстанавливающиеся, как правило, при более длительном, чем к началу следующей смены, перерыве в работ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вторая группа - неблагоприятные изменения в организме работника и (или) его потомстве; стойкие функциональные изменения, приводящие в большинстве случаев к увеличению профессионально обусловленной заболеваемости, повышению уровня заболеваемости с временной утратой трудоспособности, и в первую очередь теми болезнями, которые отражают состояние наиболее уязвимых для вредных и (или) опасных производственных факторов органов и систем, появлению начальных признаков или легких форм профессиональных заболеваний, без потери профессиональной трудоспособности, возникающих после продолжительной экспозиции, часто после 15 лет и боле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третья группа - неблагоприятные изменения в организме работника и (или) его потомстве; развиваются, как правило, профессиональные болезни легкой и средней степеней тяжести с потерей профессиональной трудоспособности в период трудовой деятельности; хроническая профессионально обусловленная патология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четвертая группа - неблагоприятные изменения в организме работника и (или) его потомстве; тяжелые формы профессиональных заболеваний с потерей общей трудоспособности; хронические заболевания и высокие уровни заболеваемости с временной утратой трудоспособност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пятая группа - угроза для жизни возникает в течение рабочей смены или ее части, существует опасность развития острых профессиональных поражений, в том числе и тяжелых форм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  <w:r>
        <w:rPr>
          <w:b/>
          <w:bCs/>
          <w:color w:val="000000"/>
        </w:rPr>
        <w:t xml:space="preserve">4.2 Оценка рисков </w:t>
      </w:r>
    </w:p>
    <w:p>
      <w:pPr>
        <w:pStyle w:val="FORMATTEXT"/>
        <w:ind w:firstLine="568"/>
        <w:jc w:val="both"/>
        <w:rPr/>
      </w:pPr>
      <w:r>
        <w:rPr/>
        <w:t>Оценку рисков выполняют прямыми и косвенными методами. Порядок оценки рисков представлен на рисунке 1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TOPLEVEL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5467350"/>
            <wp:effectExtent l="0" t="0" r="0" b="0"/>
            <wp:docPr id="1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Рисунок 1 - Порядок оценки рисков </w:t>
      </w:r>
    </w:p>
    <w:p>
      <w:pPr>
        <w:pStyle w:val="FORMATTEXT"/>
        <w:ind w:firstLine="568"/>
        <w:jc w:val="both"/>
        <w:rPr/>
      </w:pPr>
      <w:r>
        <w:rPr/>
        <w:t>Выбор прямого или косвенного метода зависит от целей оценки рисков, имеющегося объема статистической информации и особенностей решаемых задач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Прямые методы</w:t>
      </w:r>
      <w:r>
        <w:rPr/>
        <w:t xml:space="preserve"> используют статистическую информацию по выбранным показателям риска или непосредственно показатели ущерба (см. 4.1) и вероятности их наступлени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и наличии статистической информации, достаточной для достижения требуемой точности оценки, значение показателя риска оценивают (прогнозируют), используя в общем случае методы многомерного статистического анализ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ля обеспечения требуемой точности оценки риска при недостаточности статистической информации используют статистический по объединенной выборке, вероятностно-статистический или экспертно-статистический методы. Критерием выбора метода служит относительная погрешность показателя риска, рассчитываемая через квантили распределений, описывающих ошибку как случайную величину, частоту выбранного показателя риска и объем наблюдени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иболее часто применяемые показатели рисков представлены в приложении 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Если отсутствует статистическая информация о значениях выбранных показателей рисков или требуется установить влияние опасностей на риски (частично решить задачу управления охраной здоровья и обеспечения безопасности труда), то расчет рисков проводят экспертными методами с использованием формул (1)-(3). При этом определяют (идентифицируют) опасности, их возможные проявления и последствия проявлений - ущербы здоровью и жизни работников 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6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ероятности их наступления </w:t>
      </w:r>
      <w:r>
        <w:rPr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дискретных значений ущерба или интервал изменения ущерба и его плотность распределения </w:t>
      </w:r>
      <w:r>
        <w:rPr>
          <w:lang w:val="en-US" w:eastAsia="en-US"/>
        </w:rPr>
        <w:drawing>
          <wp:inline distT="0" distB="0" distL="0" distR="0">
            <wp:extent cx="381000" cy="200025"/>
            <wp:effectExtent l="0" t="0" r="0" b="0"/>
            <wp:docPr id="1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епрерывных значени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ценка рисков в организации (на рабочем месте), реализующая указанный алгоритм, представлена в приложении Б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Косвенные методы</w:t>
      </w:r>
      <w:r>
        <w:rPr/>
        <w:t xml:space="preserve"> оценки рисков для здоровья и жизни работников используют показатели, характеризующие отклонение существующих (контролируемых) условий (параметров) от норм (далее - показатели отклонения) и имеющие причинно-следственную связь с рискам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 таким показателям относят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тклонение значений (измеренных или рассчитанных) вредных и (или) опасных производственных факторов (концентрация, доза, уровень и т.д.) от предельно допустимых концентраций, уровней и других известных предельных значений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тношение не выполненных на рабочем месте нормативных требований охраны труда к их общему количеству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По существующей [4 , таблица 1] или построенной функции преобразования (отображения) пространства показателей отклонений на пространство рисков здоровью и жизни, используя измеренные (рассчитанные) значения показателей отклонения </w:t>
      </w:r>
      <w:r>
        <w:rPr>
          <w:lang w:val="en-US" w:eastAsia="en-US"/>
        </w:rPr>
        <w:drawing>
          <wp:inline distT="0" distB="0" distL="0" distR="0">
            <wp:extent cx="523875" cy="228600"/>
            <wp:effectExtent l="0" t="0" r="0" b="0"/>
            <wp:docPr id="1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качестве исходных данных, определяют значения </w:t>
      </w:r>
      <w:r>
        <w:rPr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20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х показателей риска 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right"/>
        <w:rPr/>
      </w:pPr>
      <w:r>
        <w:rPr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2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                                               (4) 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функция преобразования (отображения) показателей отклонений </w:t>
      </w:r>
      <w:r>
        <w:rPr>
          <w:lang w:val="en-US" w:eastAsia="en-US"/>
        </w:rPr>
        <w:drawing>
          <wp:inline distT="0" distB="0" distL="0" distR="0">
            <wp:extent cx="523875" cy="228600"/>
            <wp:effectExtent l="0" t="0" r="0" b="0"/>
            <wp:docPr id="2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пространство рисков 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FORMATTEXT"/>
        <w:ind w:firstLine="568"/>
        <w:jc w:val="both"/>
        <w:rPr/>
      </w:pPr>
      <w:r>
        <w:rPr/>
        <w:t>При построении функции преобразования (отображения) учитывают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состояние здоровья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заболеваемость с временной утратой трудоспособност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биологический возраст в сравнении с паспортны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нарушение репродуктивного здоровья и здоровья потомств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смертность, недожитие, инвалидность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тепень причинно-следственной связи нарушений здоровья (возникновение ущербов и рисков) с показателями отклонений определяют по данным эпидемиологических исследований, рассчитывая относительный риск RR и этиологическую долю EF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тепень доказанности влияния выбранных для косвенной оценки показателей отклонений на риски классифицируют по категориям, представленным в таблице 1 [6 ]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>Таблица 1 - Пример категорий доказанности причинно-следственной связи между ущербом (риском) и показателями отклонений</w:t>
      </w:r>
    </w:p>
    <w:tbl>
      <w:tblPr>
        <w:tblW w:w="921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110"/>
        <w:gridCol w:w="1485"/>
        <w:gridCol w:w="1920"/>
        <w:gridCol w:w="1695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ероприятия (материалы) </w:t>
            </w:r>
          </w:p>
        </w:tc>
        <w:tc>
          <w:tcPr>
            <w:tcW w:w="5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тегория доказанности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А (доказано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Б (предполагается)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(подозревается)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игиеническая оценка условий тру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риодические медицинские осмот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ологические иссле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абораторные иссле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Экспериментальные иссле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Эпидемиологические иссле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линико-физиологические или лабораторные данные, или экспериментальные данные, или приведенные в специализированной литератур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+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/>
        <w:t>Косвенные методы оценки рисков на основе определения класса условий труда представлены в приложении В, на основе ранжирования уровня требований - в приложении Г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center"/>
        <w:rPr/>
      </w:pPr>
      <w:r>
        <w:rPr/>
        <w:t>Приложение А</w:t>
      </w:r>
    </w:p>
    <w:p>
      <w:pPr>
        <w:pStyle w:val="FORMATTEXT"/>
        <w:jc w:val="center"/>
        <w:rPr/>
      </w:pPr>
      <w:r>
        <w:rPr/>
        <w:t xml:space="preserve">(справочное) </w:t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казатели рисков </w:t>
      </w:r>
    </w:p>
    <w:p>
      <w:pPr>
        <w:pStyle w:val="FORMATTEXT"/>
        <w:ind w:firstLine="568"/>
        <w:jc w:val="both"/>
        <w:rPr/>
      </w:pPr>
      <w:r>
        <w:rPr/>
        <w:t>В прямых методах оценки рисков применяют следующие показатели риск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А.1 </w:t>
      </w:r>
      <w:r>
        <w:rPr>
          <w:lang w:val="en-US" w:eastAsia="en-US"/>
        </w:rPr>
        <w:drawing>
          <wp:inline distT="0" distB="0" distL="0" distR="0">
            <wp:extent cx="314325" cy="219075"/>
            <wp:effectExtent l="0" t="0" r="0" b="0"/>
            <wp:docPr id="2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частоты несчастных случаев - количество несчастных случаев, происшедших за один год на 10</w:t>
      </w:r>
      <w:r>
        <w:rPr>
          <w:lang w:val="en-US" w:eastAsia="en-US"/>
        </w:rPr>
        <w:drawing>
          <wp:inline distT="0" distB="0" distL="0" distR="0">
            <wp:extent cx="104775" cy="219075"/>
            <wp:effectExtent l="0" t="0" r="0" b="0"/>
            <wp:docPr id="2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ботник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А.2 </w:t>
      </w:r>
      <w:r>
        <w:rPr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2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частоты несчастных случаев - количество несчастных случаев, происшедших за 10</w:t>
      </w:r>
      <w:r>
        <w:rPr>
          <w:lang w:val="en-US" w:eastAsia="en-US"/>
        </w:rPr>
        <w:drawing>
          <wp:inline distT="0" distB="0" distL="0" distR="0">
            <wp:extent cx="104775" cy="219075"/>
            <wp:effectExtent l="0" t="0" r="0" b="0"/>
            <wp:docPr id="2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работанных человекочас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А.3 </w:t>
      </w:r>
      <w:r>
        <w:rPr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3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частоты наступления несчастного случая со смертельным исходом - количество несчастных случаев со смертельным исходом, происшедших за один год на 10</w:t>
      </w:r>
      <w:r>
        <w:rPr>
          <w:lang w:val="en-US" w:eastAsia="en-US"/>
        </w:rPr>
        <w:drawing>
          <wp:inline distT="0" distB="0" distL="0" distR="0">
            <wp:extent cx="104775" cy="219075"/>
            <wp:effectExtent l="0" t="0" r="0" b="0"/>
            <wp:docPr id="3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ботник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А.4 </w:t>
      </w:r>
      <w:r>
        <w:rPr>
          <w:lang w:val="en-US" w:eastAsia="en-US"/>
        </w:rPr>
        <w:drawing>
          <wp:inline distT="0" distB="0" distL="0" distR="0">
            <wp:extent cx="409575" cy="219075"/>
            <wp:effectExtent l="0" t="0" r="0" b="0"/>
            <wp:docPr id="3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тяжести производственного травматизма - средняя продолжительность временной утраты трудоспособности на один происшедший несчастный случай за один го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.5 Индекс профессиональной заболеваемости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center"/>
        <w:rPr/>
      </w:pPr>
      <w:r>
        <w:rPr>
          <w:lang w:val="en-US" w:eastAsia="en-US"/>
        </w:rPr>
        <w:drawing>
          <wp:inline distT="0" distB="0" distL="0" distR="0">
            <wp:extent cx="1133475" cy="266700"/>
            <wp:effectExtent l="0" t="0" r="0" b="0"/>
            <wp:docPr id="3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3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атегория частоты выявления профзаболевания (1-я категория - более 10% случаев профзаболеваний; 2-я категория - 1-10%; 3-я категория - до 1%); </w:t>
      </w:r>
    </w:p>
    <w:p>
      <w:pPr>
        <w:pStyle w:val="FORMATTEXT"/>
        <w:ind w:firstLine="568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3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атегория тяжести выявленного профзаболевания (5-я категория - временная утрата трудоспособности до трех недель; 4-я категория - более трех недель; 3-я категория - постоянная частичная нетрудоспособность и т.д.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.6 Интегральный показатель по виду экономической деятельности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center"/>
        <w:rPr/>
      </w:pPr>
      <w:r>
        <w:rPr>
          <w:lang w:val="en-US" w:eastAsia="en-US"/>
        </w:rPr>
        <w:drawing>
          <wp:inline distT="0" distB="0" distL="0" distR="0">
            <wp:extent cx="1219200" cy="447675"/>
            <wp:effectExtent l="0" t="0" r="0" b="0"/>
            <wp:docPr id="3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3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бщая сумма расходов на обеспечение по страхованию по данному виду экономической деятельности в истекшем календарном году; </w:t>
      </w:r>
    </w:p>
    <w:p>
      <w:pPr>
        <w:pStyle w:val="FORMATTEXT"/>
        <w:ind w:firstLine="568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3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мер фонда оплаты труда по данному виду экономической деятельности, на который начислены страховые взносы на обязательное социальное страхование от несчастных случаев на производстве и профессиональных заболеваний в истекшем календарном году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.7 Индекс травматизма - количество дней временной утраты трудоспособности в результате несчастных случаев на 10</w:t>
      </w:r>
      <w:r>
        <w:rPr>
          <w:lang w:val="en-US" w:eastAsia="en-US"/>
        </w:rPr>
        <w:drawing>
          <wp:inline distT="0" distB="0" distL="0" distR="0">
            <wp:extent cx="104775" cy="219075"/>
            <wp:effectExtent l="0" t="0" r="0" b="0"/>
            <wp:docPr id="3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ботников за один го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опускается использовать и другие показатели риска, отличные от приведенных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center"/>
        <w:rPr/>
      </w:pPr>
      <w:r>
        <w:rPr/>
        <w:t>Приложение Б</w:t>
      </w:r>
    </w:p>
    <w:p>
      <w:pPr>
        <w:pStyle w:val="FORMATTEXT"/>
        <w:jc w:val="center"/>
        <w:rPr/>
      </w:pPr>
      <w:r>
        <w:rPr/>
        <w:t xml:space="preserve">(обязательное) </w:t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ценка рисков в организации (на рабочем месте) </w:t>
      </w:r>
    </w:p>
    <w:p>
      <w:pPr>
        <w:pStyle w:val="FORMATTEXT"/>
        <w:ind w:firstLine="568"/>
        <w:jc w:val="both"/>
        <w:rPr/>
      </w:pPr>
      <w:r>
        <w:rPr/>
        <w:t>В случае отсутствия или недостаточности статистических данных о рисках в организации, и в частности на рабочем месте, при решении задачи управления рисками следует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выявить (идентифицировать) опасности, определить их возможные проявления и последствия, выбрать показатель ущерб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пределить вероятность (частоту) наступления ущерб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ценить (рассчитать) риск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Б.1 Выявление (идентификация) опасностей, определение их возможных проявлений и последствий, выбор показателей ущерба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пасности - ситуации, операции, действия и т.д. проявляются как события, которые могут привести к возникновению несчастных случаев и (или) профессиональных заболеваний. При оценке их последствий используют прямые показатели ущерба здоровью, непосредственно характеризующие ухудшение здоровья работник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сточники информации для выявления опасностей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нормативные правовые и технические акты, справочная и научно-техническая литература, локальные нормативные акты и др.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- результаты* государственного санитарно-эпидемиологического надзора; </w:t>
      </w:r>
    </w:p>
    <w:p>
      <w:pPr>
        <w:pStyle w:val="FORMATTEXT"/>
        <w:jc w:val="both"/>
        <w:rPr/>
      </w:pPr>
      <w:r>
        <w:rPr/>
        <w:t xml:space="preserve">_______________ </w:t>
      </w:r>
    </w:p>
    <w:p>
      <w:pPr>
        <w:pStyle w:val="FORMATTEXT"/>
        <w:ind w:firstLine="568"/>
        <w:jc w:val="both"/>
        <w:rPr/>
      </w:pPr>
      <w:r>
        <w:rPr/>
        <w:t>* В перечислениях Б.1 термин "результаты" означает совокупность реестров, протоколов, актов, справок и других локальных документ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результаты производственного контроля за соблюдением санитарных правил и выполнением санитарно-противоэпидемических (профилактических) мероприятий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результаты аттестации рабочих мест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результаты санитарно-эпидемиологической оценки выпускаемой продукци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результаты наблюдения за технологическим процессом, производственной средой, рабочим местом, работой подрядных организаций, внешними факторами (дорогами, организацией питания, климатическими условиями и т.д.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результаты анализа анкет, бланков, опросных листов и т.д.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результаты аудита (опроса) сотрудников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пыт практической деятельност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ля облегчения процесса выявления опасностей их делят на группы, связанные с источниками их возникновени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Б.1.1 Опасности, связанные с </w:t>
      </w:r>
      <w:r>
        <w:rPr>
          <w:b/>
          <w:bCs/>
        </w:rPr>
        <w:t>профессиональной деятельностью</w:t>
      </w:r>
      <w:r>
        <w:rPr/>
        <w:t xml:space="preserve"> работника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движущихся физических объектов (средств и предметов труда), процессов и явлений (ударной волны, разлета брызг, осколков и т.д.), имеющих опасную конструкцию и (или) форму и энергию выше безопасного уровн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неустойчивых (нестабильных) физических объектов (горных пластов, пород, средств и предметов труда и т.д.), имеющих достаточную потенциальную энергию и приходящих в движение под воздействием природных факторов или самого работник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средств производства и предметов труда, имеющих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недостаточную по различным причинам механическую прочность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пасную форму - острые кромки, колющие части, заусенцы, шероховатости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скоростных потоков (струй) газовых, жидкостных, абразивных смесей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высоко- и низкотемпературных потоков (струй) и емкостей газовых, жидкостных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емкостей под давлением с вредными, опасными, агрессивными веществами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электрических цепей с опасным напряжение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взрывоопасных и легковоспламеняющихся веществ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овышенные (пониженные) значения нормируемых производственных факторов на отдельном рабочем мест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рушение нормативных требований к рабочему месту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аботы на высот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аботы в учебных, исправительных и других учреждениях, где возможно проявление насилия, агрессии и т.п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психоэмоциональных перегрузок, обусловленных конфликтным началом в паре "руководитель-подчиненный"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аботы в военизированной охране, службе спецсвязи, аппарате инкассации, банковских структурах, других ведомствах и службах, при которых разрешено ношение огнестрельного оружия и его применени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аботы в газоспасательной службе, добровольных газоспасательных дружинах, военизированных частях и отрядах по предупреждению возникновения и ликвидации открытых газовых и нефтяных фонтанов, военизированных горных, горноспасательных службах, пожарной охран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аботы в аварийно-спасательных службах по ликвидации чрезвычайных ситуаций природного и техногенного характер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руги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Б.1.2 Опасности, </w:t>
      </w:r>
      <w:r>
        <w:rPr>
          <w:b/>
          <w:bCs/>
        </w:rPr>
        <w:t>связанные с производственной деятельностью организации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(деятельность) поставщиков, подрядчиков, посетителей и т.п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овышенные (пониженные) значения нормируемых производственных факторов, связанные с особенностями производства и применяемых технологи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уществование вероятности разрушения (возгорания, затопления, взрыва и т.п.) конструкций зданий, сооружений, кораблей или судов, морских буровых установок, оборудования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личие скользких полов, лестниц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вижение транспорта в цехе, на территории организаци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руги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Б.1.3 Опасности, </w:t>
      </w:r>
      <w:r>
        <w:rPr>
          <w:b/>
          <w:bCs/>
        </w:rPr>
        <w:t>не связанные с профессиональной деятельностью работника и производственной деятельностью организации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Тяжелые физико-географические и климатические условия: полярные, высокогорные, пустынные, необжитые районы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азмещение вблизи техногенных источников опасности - плотин, АЭС, магистральных трубопроводов, линий электропередачи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азмещение в пространстве (в космосе, над землей, на воде, под водой и т.д.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Б.1.4 Опасности, </w:t>
      </w:r>
      <w:r>
        <w:rPr>
          <w:b/>
          <w:bCs/>
        </w:rPr>
        <w:t>связанные с работником</w:t>
      </w:r>
      <w:r>
        <w:rPr/>
        <w:t>, выполняющим данную работу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едостаточные образование, профессиональная подготовка, квалификация, стаж, опыт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едостаточный уровень внимания, самодисциплины; неадекватность поведения; нарушение требований нормативных правовых, технических и локальных актов, касающихся охраны труда, в том числе требований пожарной, электрической, химической, биологической, радиационной, термической безопасности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ущественно отличные от предусмотренных техническими характеристиками оборудования антропометрические данные (рост, вес), несоответствующие состояние здоровья (телесное, духовное, социальное), возраст, пол работника, образ жизни. Наличие вредных привычек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и прочих равных условиях более вероятно причинение ущерба здоровью несовершеннолетних, беременных женщин, кормящих матерей, работников с ограниченными возможностям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имеры опасностей, их возможных проявлений и последствий, учитываемых при конструировании машин, представлены в ГОСТ Р ИСО 12100-1  (раздел 4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 основе анализа источников информации формируют исходную базу возможных опасностей. После ее корректировки на рабочем месте в конкретной организации составляют перечень (реестр) идентифицированных опасностей. Перечень (реестр) регулярно и своевременно актуализируют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аждой из выявленных опасностей (проявлению опасности) ставят в соответствие связанный с ее проявлением ущерб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В общем случае при оценке риска на рабочем месте может быть использована </w:t>
      </w:r>
      <w:r>
        <w:rPr>
          <w:i/>
          <w:iCs/>
        </w:rPr>
        <w:t>N</w:t>
      </w:r>
      <w:r>
        <w:rPr/>
        <w:t>-уровневая шкала ущерба, каждому уровню которой путем экспертной оценки ставят в соответствие определенный весовой коэффициент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имер трехуровневой шкалы тяжести ущерба представлен в таблице Б.1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>Таблица Б.1 - Пример трехуровневой шкалы тяжести ущерба</w:t>
      </w:r>
    </w:p>
    <w:tbl>
      <w:tblPr>
        <w:tblW w:w="919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140"/>
        <w:gridCol w:w="1260"/>
        <w:gridCol w:w="6795"/>
      </w:tblGrid>
      <w:tr>
        <w:trPr/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6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яжесть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есовой коэффициент 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ербальное описание ущерба 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алы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5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страдавшему работнику не требуется оказания медицинской помощи; в худшем случае 3-дневное отсутствие на работе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ред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0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страдавшего работника доставляют в организацию здравоохранения или требуется ее посещение; отсутствие на работе до 30 дней; развитие хронического заболевания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Большо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5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счастный случай вызывает серьезное (неизлечимое) повреждение здоровья; требуется лечение в стационаре; отсутствие на работе более 30 дней; стойкая утрата трудоспособности или смер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/>
        <w:t>При рассмотрении в качестве идентифицированных опасностей опасных и вредных производственных факторов по ГОСТ 12.0.003  в качестве критериев выбора уровня тяжести ущерба можно использовать классы условий труда, установленные по результатам аттестации рабочих мест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Б.2 Определение вероятности (частоты) наступления ущерба здоровью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ля определения вероятности (частоты) наступления ущерба используют как отдельно, так и в совокупност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статистические данны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метод логического анализа дерева событий, представленный на рисунке Б.1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метод вербальных функций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экспертную оценку специалистов в данной област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TOPLEVEL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6057900"/>
            <wp:effectExtent l="0" t="0" r="0" b="0"/>
            <wp:docPr id="4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Рисунок Б.1 - Дерево событий. Схема расчета вероятности наступления ущерба </w:t>
      </w:r>
    </w:p>
    <w:p>
      <w:pPr>
        <w:pStyle w:val="FORMATTEXT"/>
        <w:ind w:firstLine="568"/>
        <w:jc w:val="both"/>
        <w:rPr/>
      </w:pPr>
      <w:r>
        <w:rPr/>
        <w:t xml:space="preserve">При проведении логического анализа дерева событий за первоначальное событие принимают факт наличия опасности (например, шума, открытого огня, использования на рабочем месте сосудов, работающих под давлением, и т.д.). Такое событие отображают в виде узла на верхнем уровне (см. рисунок Б.1). Одной опасности соответствует один узел на верхнем уровне. Всего может быть идентифицировано </w:t>
      </w:r>
      <w:r>
        <w:rPr>
          <w:lang w:val="en-US" w:eastAsia="en-US"/>
        </w:rPr>
        <w:drawing>
          <wp:inline distT="0" distB="0" distL="0" distR="0">
            <wp:extent cx="123825" cy="180975"/>
            <wp:effectExtent l="0" t="0" r="0" b="0"/>
            <wp:docPr id="4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асносте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оследующие события (возможные проявления опасностей) при необходимости размещают на втором уровне дерева событий. Например, опасность "открытый огонь" (узел 1) может проявиться в виде пожара (узел 1.1), задымленности (узел 1.2), повышенной температуры (узел 1.3) и т.д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Каждая </w:t>
      </w:r>
      <w:r>
        <w:rPr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4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я ветвь дерева из общего их числа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ставляет собой определенный </w:t>
      </w:r>
      <w:r>
        <w:rPr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4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й сценарий наступления последствий проявления опасности. Вероятность реализации </w:t>
      </w:r>
      <w:r>
        <w:rPr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4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ценария </w:t>
      </w:r>
      <w:r>
        <w:rPr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словная вероятность конечного в ветви события. Наступление последствий по </w:t>
      </w:r>
      <w:r>
        <w:rPr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у сценарию приводит к возникновению того или иного ущерба 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ля каждого уровня дерева событий определяют вероятности (частоты) наступления возможных ущербов, вызванных идентифицированными опасностями, и исхода, не связанного с наступлением ущерба. При этом указанные события на каждом уровне должны составлять полную группу событий (сумма вероятностей (частот) их наступления должна равняться единице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Путем перемножения вероятностей по ветвям дерева событий определяют вероятности </w:t>
      </w:r>
      <w:r>
        <w:rPr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5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..., </w:t>
      </w:r>
      <w:r>
        <w:rPr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ступления ущербов </w:t>
      </w:r>
      <w:r>
        <w:rPr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5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5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..., 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вероятность исхода, не связанного с наступлением ущерб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Метод логического анализа дерева событий может быть применен в сочетании с вербальным описанием вероятностей (частот) наступления ущерба. При этом возможным качественным значениям вероятностей (частот) наступления ущерба </w:t>
      </w:r>
      <w:r>
        <w:rPr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5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5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..., </w:t>
      </w:r>
      <w:r>
        <w:rPr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5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сваивают весовые коэффициенты </w:t>
      </w:r>
      <w:r>
        <w:rPr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5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5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..., </w:t>
      </w: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6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ответственно, где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6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личество нормируемых вероятностей (частот). Каждой из </w:t>
      </w:r>
      <w:r>
        <w:rPr>
          <w:lang w:val="en-US" w:eastAsia="en-US"/>
        </w:rPr>
        <w:drawing>
          <wp:inline distT="0" distB="0" distL="0" distR="0">
            <wp:extent cx="123825" cy="180975"/>
            <wp:effectExtent l="0" t="0" r="0" b="0"/>
            <wp:docPr id="6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явленных (обнаруженных) опасностей и исходу, не связанному с наступлением ущерба, ставят в соответствие одно из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6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чественных значений вероятностей наступления ущерба и соответствующий весовой коэффициент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Вероятность (частота) наступления ущерба, вызванного проявлением </w:t>
      </w:r>
      <w:r>
        <w:rPr>
          <w:lang w:val="en-US" w:eastAsia="en-US"/>
        </w:rPr>
        <w:drawing>
          <wp:inline distT="0" distB="0" distL="0" distR="0">
            <wp:extent cx="123825" cy="190500"/>
            <wp:effectExtent l="0" t="0" r="0" b="0"/>
            <wp:docPr id="6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й опасности, определяют путем деления </w:t>
      </w:r>
      <w:r>
        <w:rPr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6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весового коэффициента на сумму весовых коэффициентов, присвоенных </w:t>
      </w:r>
      <w:r>
        <w:rPr>
          <w:lang w:val="en-US" w:eastAsia="en-US"/>
        </w:rPr>
        <w:drawing>
          <wp:inline distT="0" distB="0" distL="0" distR="0">
            <wp:extent cx="123825" cy="180975"/>
            <wp:effectExtent l="0" t="0" r="0" b="0"/>
            <wp:docPr id="6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дентифицированным опасностям и исходу, не связанному с наступлением ущерба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right"/>
        <w:rPr/>
      </w:pPr>
      <w:r>
        <w:rPr>
          <w:lang w:val="en-US" w:eastAsia="en-US"/>
        </w:rPr>
        <w:drawing>
          <wp:inline distT="0" distB="0" distL="0" distR="0">
            <wp:extent cx="733425" cy="676275"/>
            <wp:effectExtent l="0" t="0" r="0" b="0"/>
            <wp:docPr id="6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                                                  (5) </w:t>
      </w:r>
    </w:p>
    <w:p>
      <w:pPr>
        <w:pStyle w:val="FORMATTEXT"/>
        <w:ind w:firstLine="568"/>
        <w:jc w:val="both"/>
        <w:rPr/>
      </w:pPr>
      <w:r>
        <w:rPr/>
        <w:t>Аналогично определяют вероятность (частоту) исхода, не связанного с наступлением ущерб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пример, качественным значениям вероятности, нормируемой по трем ступеням (низкая, средняя и высокая) путем экспертной оценки присвоены весовые коэффициенты 1, 3 и 7 соответственно. Трехуровневая шкала вероятностей (частот) и их вербальное описание представлены в таблице Б.2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>Таблица Б.2 - Пример трехуровневой шкалы вероятностей (частот)</w:t>
      </w:r>
    </w:p>
    <w:tbl>
      <w:tblPr>
        <w:tblW w:w="910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00"/>
        <w:gridCol w:w="1860"/>
        <w:gridCol w:w="5745"/>
      </w:tblGrid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ероятность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есовой коэффициент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ербальное описание вероятностей (частот) проявления опасностей и наступления ущерб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изка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асность или ее проявления, которые могут вызвать определенный ущерб, не должны возникнуть за все время профессиональной деятельности работник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редня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асность или ее проявления, которые могут вызвать определенный ущерб, возникают лишь в определенные периоды профессиональной деятельности работник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ысока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7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асность или ее проявления, которые могут вызвать определенный ущерб, возникают постоянно в течение всей профессиональной деятельности работни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/>
        <w:t xml:space="preserve">Вероятности (частоты) с использованием трехуровневой шкалы определяют следующим образом. Например, идентифицированы четыре опасности. Экспертным путем установлены качественные значения вероятностей наступления ущербов: низкая, средняя, средняя и высокая. При этом вероятность исхода, не связанного с наступлением ущерба, оценивают как среднюю. Этим вероятностям соответствуют весовые коэффициенты 1, 3, 3, 7, 3 соответственно (см. таблицу Б.2). Тогда численные значения вероятностей (частот) наступления ущербов составят </w:t>
      </w:r>
      <w:r>
        <w:rPr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6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/17, </w:t>
      </w:r>
      <w:r>
        <w:rPr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6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/17, </w:t>
      </w:r>
      <w:r>
        <w:rPr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7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/17, </w:t>
      </w:r>
      <w:r>
        <w:rPr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7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/17 и </w:t>
      </w:r>
      <w:r>
        <w:rPr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7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/17 соответственно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Б.3 Оценка (расчет) рисков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ценку рисков на рабочем месте производят с использованием формул (1)-(3) в такой последовательност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1 Идентифицируют опасности и при необходимости их проявлени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 Каждой идентифицированной опасности ставят в соответствие возможный ущерб и соответствующий ему весовой коэффициент (см., например, таблицу Б.1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3 Определяют качественные значения вероятностей наступления ущербов и исхода, не связанного с наступлением ущерба, и соответствующие им весовые коэффициенты путем логического анализа дерева событий или с использованием вербального описания вероятностей (частот) (см., например, таблицу Б.2). Численные значения указанных вероятностей (частот) рассчитывают по формуле (5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 Путем перемножения численных значений вероятностей (частот) наступления ущербов на соответствующие весовые коэффициенты ущербов определяют риски по каждой из идентифицированных опасносте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5 По шкале оценки значимости рисков оценивают значимости рисков по каждой из идентифицированных опасностей (см. таблицу Б.3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6 Путем сложения рисков для каждой идентифицированной опасности на рабочем месте определяют общий риск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7 По шкале оценки значимости рисков оценивают значимость риска на рабочем месте (см. таблицу Б.3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имер трехуровневой шкалы оценки значимости рисков (шкалы рисков) представлен в таблице Б.3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>Таблица Б.3 - Пример трехуровневой шкалы оценки значимости рисков</w:t>
      </w:r>
    </w:p>
    <w:tbl>
      <w:tblPr>
        <w:tblW w:w="910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105"/>
        <w:gridCol w:w="1995"/>
        <w:gridCol w:w="1995"/>
        <w:gridCol w:w="2010"/>
      </w:tblGrid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Интервал значений риска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0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0525" cy="161925"/>
                  <wp:effectExtent l="0" t="0" r="0" b="0"/>
                  <wp:docPr id="7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2" t="-222" r="-9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5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5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0525" cy="161925"/>
                  <wp:effectExtent l="0" t="0" r="0" b="0"/>
                  <wp:docPr id="7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2" t="-222" r="-9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10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10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0525" cy="161925"/>
                  <wp:effectExtent l="0" t="0" r="0" b="0"/>
                  <wp:docPr id="7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2" t="-222" r="-9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начимость риск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изкий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Умеренный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ысокий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/>
        <w:t>Верхнее значение шкалы оценки значимости рисков (в таблице Б.3 это значение равно 15) должно соответствовать значению наибольшего весового коэффициента ущерба (см. таблицу Б.1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имер оценки рисков представлен в таблице Б.4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>Таблица Б.4 - Пример оценки рисков</w:t>
      </w:r>
    </w:p>
    <w:tbl>
      <w:tblPr>
        <w:tblW w:w="1038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040"/>
        <w:gridCol w:w="870"/>
        <w:gridCol w:w="855"/>
        <w:gridCol w:w="900"/>
        <w:gridCol w:w="855"/>
        <w:gridCol w:w="1170"/>
        <w:gridCol w:w="885"/>
        <w:gridCol w:w="1110"/>
        <w:gridCol w:w="840"/>
        <w:gridCol w:w="855"/>
      </w:tblGrid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дентифи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цированные опасности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змож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ый ущерб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есовой коэффи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циент ущерб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чест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енное значение вероят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сти наступ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ения ущерб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есовой коэффи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циент вероят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сти наступ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я ущерб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исленное значение вероятности (частоты) наступления ущерба (см. формулу (5)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иски по иденти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циро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нным опас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стям (см. Б.3, перечис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ение 4)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ценка значи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ости риска по отдельной опасности (см. табл.Б.3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иск на рабочем месте (см. формулу (1)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ценка значи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ости риска на рабочем месте (см. табл.Б.3)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 табл.Б.1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 табл.Б.2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ысокое давле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алый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редня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3/17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7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0,1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0,9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изкий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9,1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мерен-</w:t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ый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Электрический то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редний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редня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3/17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7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0,1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,8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изкий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ткрытый ого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алый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изка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1/17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7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0,0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0,25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изкий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зрывчатые веще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Большой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ысока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7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7/17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7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0,41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6,15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Умеренный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сход, не связанный с наступлением ущерб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редня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3/17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8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0,1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>     </w:t>
      </w:r>
      <w:r>
        <w:rPr>
          <w:rFonts w:eastAsia="Arial"/>
        </w:rPr>
        <w:t xml:space="preserve"> </w:t>
      </w:r>
    </w:p>
    <w:p>
      <w:pPr>
        <w:pStyle w:val="FORMATTEXT"/>
        <w:jc w:val="center"/>
        <w:rPr/>
      </w:pPr>
      <w:r>
        <w:rPr/>
        <w:t>Приложение В</w:t>
      </w:r>
    </w:p>
    <w:p>
      <w:pPr>
        <w:pStyle w:val="FORMATTEXT"/>
        <w:jc w:val="center"/>
        <w:rPr/>
      </w:pPr>
      <w:r>
        <w:rPr/>
        <w:t xml:space="preserve">(справочное) </w:t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свенный метод оценки рисков на основе определения класса условий труда </w:t>
      </w:r>
    </w:p>
    <w:p>
      <w:pPr>
        <w:pStyle w:val="FORMATTEXT"/>
        <w:ind w:firstLine="568"/>
        <w:jc w:val="both"/>
        <w:rPr/>
      </w:pPr>
      <w:r>
        <w:rPr/>
        <w:t>Все условия труда в зависимости от величины возможного ущерба здоровью и жизни работника делят на классы. Например, к первому классу относят такие условия, при которых вредные факторы отсутствуют либо не превышают уровни, принятые в качестве безопасных. Ко второму классу - условия, при которых нет превышения установленных гигиенических нормативов,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а [5 , пункт 4.2]. К третьему классу - условия, при которых возможен ущерб, присущий первой группе (см. 4.1) и т.д. Отнесение условий труда к тому или иному классу в зависимости от уровней (значений) показателей, характеризующих вредные и (или) опасные производственные факторы, тяжесть и напряженность труда, выполнение требований безопасности труда, проводят по действующим правилам, методикам, руководствам [5 ]. Для этого сначала измеряют (рассчитывают) значение показателя, а затем его сравнивают с нормативными предельно допустимыми значениями (концентрациями, уровнями и т.д.). Степень (кратность) превышения является критерием отнесения конкретных условий к классу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аждому классу условий труда соответствует определенный риск, выраженный как качественной величиной (от пренебрежимо малого до сверхвысокого), так и количественной величиной - индексом профессиональной заболеваемости [4 , таблица 1]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center"/>
        <w:rPr/>
      </w:pPr>
      <w:r>
        <w:rPr/>
        <w:t>Приложение Г</w:t>
      </w:r>
    </w:p>
    <w:p>
      <w:pPr>
        <w:pStyle w:val="FORMATTEXT"/>
        <w:jc w:val="center"/>
        <w:rPr/>
      </w:pPr>
      <w:r>
        <w:rPr/>
        <w:t xml:space="preserve">(справочное) </w:t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     </w:t>
      </w:r>
    </w:p>
    <w:p>
      <w:pPr>
        <w:pStyle w:val="HEADER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свенный метод оценки рисков на основе ранжирования уровня требований </w:t>
      </w:r>
    </w:p>
    <w:p>
      <w:pPr>
        <w:pStyle w:val="FORMATTEXT"/>
        <w:ind w:firstLine="568"/>
        <w:jc w:val="both"/>
        <w:rPr/>
      </w:pPr>
      <w:r>
        <w:rPr/>
        <w:t>В основе метода лежит предположение, что выполнение в полном объеме нормативных требований, например, по охране труда не причиняет ущерба здоровью и жизни работника. В этом случае риски минимальны. Чем больше доля невыполненных требований, тем выше риск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Поскольку требования, как правило, влияют на риски по-разному, их делят на группы. Например, государственные нормативные требования охраны труда относят к группе обязательных требований. В формуле (Г.1) общее количество таких требований обозначено как 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ребования, не входящие с правовой точки зрения в группу обязательных, но фактически признаваемые таковыми в силу их объективной важности, относят к группе важных. Рекомендации, не являющиеся обязательными, но применение которых желательно для улучшения условий труда, относят к группе рекомендуемых. Общее количество важных и рекомендуемых требований обозначены как 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8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оличество выполненных в полном объеме обязательных, важных и рекомендуемых требований обозначено как </w:t>
      </w:r>
      <w:r>
        <w:rPr>
          <w:lang w:val="en-US" w:eastAsia="en-US"/>
        </w:rPr>
        <w:drawing>
          <wp:inline distT="0" distB="0" distL="0" distR="0">
            <wp:extent cx="209550" cy="123825"/>
            <wp:effectExtent l="0" t="0" r="0" b="0"/>
            <wp:docPr id="8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8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8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енно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Каждой группе требований присваивают определенный весовой коэффициент, например, обязательной группе - </w:t>
      </w: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8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ажной - </w:t>
      </w:r>
      <w:r>
        <w:rPr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8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екомендуемой - 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8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ем </w:t>
      </w:r>
      <w:r>
        <w:rPr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9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ндекс безопасности </w:t>
      </w:r>
      <w:r>
        <w:rPr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9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ношение количества требований, которые выполнены, к общему количеству показателей с учетом их весовых коэффициентов рассчитывают по формуле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right"/>
        <w:rPr/>
      </w:pPr>
      <w:r>
        <w:rPr>
          <w:lang w:val="en-US" w:eastAsia="en-US"/>
        </w:rPr>
        <w:drawing>
          <wp:inline distT="0" distB="0" distL="0" distR="0">
            <wp:extent cx="2390775" cy="495300"/>
            <wp:effectExtent l="0" t="0" r="0" b="0"/>
            <wp:docPr id="9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                           (Г.1) </w:t>
      </w:r>
    </w:p>
    <w:p>
      <w:pPr>
        <w:pStyle w:val="FORMATTEXT"/>
        <w:ind w:firstLine="568"/>
        <w:jc w:val="both"/>
        <w:rPr/>
      </w:pPr>
      <w:r>
        <w:rPr/>
        <w:t>Количество групп и весовые коэффициенты выбирают по усмотрению эксперт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 случае если требования не делят на группы и им не присваивают весовые коэффициенты, то формула может быть трансформируема в простую дробь, в числителе которой находится количество выполненных требований, а в знаменателе - общее количество требований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Этот метод используют для сравнительной оценки рисков на рабочих местах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Связь индекса </w:t>
      </w:r>
      <w:r>
        <w:rPr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9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прямыми показателями риска здоровью и жизни работника осуществляется с помощью функции преобразования (см. 4.2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HEADER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TEXT"/>
        <w:jc w:val="center"/>
        <w:rPr/>
      </w:pPr>
      <w:r>
        <w:rPr>
          <w:rFonts w:eastAsia="Arial"/>
        </w:rPr>
        <w:t xml:space="preserve"> </w:t>
      </w:r>
      <w:r>
        <w:rPr/>
        <w:t xml:space="preserve">Библиография </w:t>
      </w:r>
    </w:p>
    <w:tbl>
      <w:tblPr>
        <w:tblW w:w="909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05"/>
        <w:gridCol w:w="8685"/>
      </w:tblGrid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8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, sans-serif" w:hAnsi="Arial, sans-serif" w:eastAsia="Times New Roman" w:cs="Arial, sans-serif"/>
                <w:sz w:val="24"/>
                <w:szCs w:val="24"/>
              </w:rPr>
            </w:pPr>
            <w:r>
              <w:rPr>
                <w:rFonts w:eastAsia="Times New Roman" w:cs="Arial, sans-serif" w:ascii="Arial, sans-serif" w:hAnsi="Arial, sans-serif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FORMATTEX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[1] </w:t>
            </w:r>
          </w:p>
        </w:tc>
        <w:tc>
          <w:tcPr>
            <w:tcW w:w="8685" w:type="dxa"/>
            <w:tcBorders/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нституция Российской Федерации  (Официальное издание). М.: Юридическая литература, 2009. 64 с.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FORMATTEX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[2] </w:t>
            </w:r>
          </w:p>
        </w:tc>
        <w:tc>
          <w:tcPr>
            <w:tcW w:w="8685" w:type="dxa"/>
            <w:tcBorders/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едеральный закон от 30.12.2001 N 197-ФЗ  (с изменениями). Трудовой кодекс Российской Федерации  (по состоянию на 15 марта 2009 г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FORMATTEX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[3] </w:t>
            </w:r>
          </w:p>
        </w:tc>
        <w:tc>
          <w:tcPr>
            <w:tcW w:w="8685" w:type="dxa"/>
            <w:tcBorders/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едеральный закон от 30.03.1999 N 52-ФЗ "О санитарно-эпидемиологическом благополучии населения"  (с изменениями от 30 декабря 2001 г., 10 января 2003 г., 30 июня 2003 г., 22 августа 2004 г., 9 мая 2005 г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FORMATTEX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[4] </w:t>
            </w:r>
          </w:p>
        </w:tc>
        <w:tc>
          <w:tcPr>
            <w:tcW w:w="8685" w:type="dxa"/>
            <w:tcBorders/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 2.2.1766-03  Руководство по оценке профессионального риска для здоровья работников. Организационно-методические основы, принципы и критерии оценк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FORMATTEX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[5] </w:t>
            </w:r>
          </w:p>
        </w:tc>
        <w:tc>
          <w:tcPr>
            <w:tcW w:w="8685" w:type="dxa"/>
            <w:tcBorders/>
          </w:tcPr>
          <w:p>
            <w:pPr>
              <w:pStyle w:val="FORMATTEXT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 2.2.2006-05  Руководство по гигиенической оценке факторов рабочей среды и трудового процесса. Критерии и классификация условий труда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FORMATTEX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[6] </w:t>
            </w:r>
          </w:p>
        </w:tc>
        <w:tc>
          <w:tcPr>
            <w:tcW w:w="8685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UN. Globally harmonized system of classification and labelling of chemicals (GHS). - New York and Geneva: United Nations, 2003 (ISBN N 92-1-116840-6). - 443 pp. </w:t>
            </w:r>
            <w:r>
              <w:rPr>
                <w:rFonts w:eastAsia="Times New Roman"/>
                <w:sz w:val="18"/>
                <w:szCs w:val="18"/>
              </w:rPr>
              <w:t xml:space="preserve">(ООН. Глобально гармонизированная система классификации и маркировки химических веществ)*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FORMATTEXT"/>
        <w:jc w:val="both"/>
        <w:rPr/>
      </w:pPr>
      <w:r>
        <w:rPr/>
        <w:t xml:space="preserve">________________ </w:t>
      </w:r>
    </w:p>
    <w:p>
      <w:pPr>
        <w:pStyle w:val="FORMATTEXT"/>
        <w:ind w:firstLine="568"/>
        <w:jc w:val="both"/>
        <w:rPr/>
      </w:pPr>
      <w:r>
        <w:rPr/>
        <w:t>* Доступ к международным и зарубежным документам, можно получить, перейдя по ссылке . - Примечание изготовителя базы данных.     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>Электронный текст документа сверен по:</w:t>
      </w:r>
    </w:p>
    <w:p>
      <w:pPr>
        <w:pStyle w:val="FORMATTEXT"/>
        <w:jc w:val="both"/>
        <w:rPr/>
      </w:pPr>
      <w:r>
        <w:rPr/>
        <w:t>официальное издание</w:t>
      </w:r>
    </w:p>
    <w:p>
      <w:pPr>
        <w:pStyle w:val="FORMATTEXT"/>
        <w:jc w:val="both"/>
        <w:rPr/>
      </w:pPr>
      <w:r>
        <w:rPr/>
        <w:t xml:space="preserve">М.: Стандартинформ, 20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/>
        <w:t xml:space="preserve">Локализация: </w:t>
      </w:r>
      <w:hyperlink r:id="rId95">
        <w:r>
          <w:rPr>
            <w:rStyle w:val="InternetLink"/>
          </w:rPr>
          <w:t>охрана труда</w:t>
        </w:r>
      </w:hyperlink>
      <w:r>
        <w:rPr/>
        <w:t xml:space="preserve"> на блог-инженера.рф</w:t>
      </w:r>
    </w:p>
    <w:p>
      <w:pPr>
        <w:pStyle w:val="Normal"/>
        <w:spacing w:before="0" w:after="16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0"/>
      <w:szCs w:val="20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Calibri" w:cs="Arial, sans-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8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4.png"/><Relationship Id="rId26" Type="http://schemas.openxmlformats.org/officeDocument/2006/relationships/image" Target="media/image2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0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2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5.png"/><Relationship Id="rId44" Type="http://schemas.openxmlformats.org/officeDocument/2006/relationships/image" Target="media/image6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4.png"/><Relationship Id="rId48" Type="http://schemas.openxmlformats.org/officeDocument/2006/relationships/image" Target="media/image15.png"/><Relationship Id="rId49" Type="http://schemas.openxmlformats.org/officeDocument/2006/relationships/image" Target="media/image3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32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15.png"/><Relationship Id="rId67" Type="http://schemas.openxmlformats.org/officeDocument/2006/relationships/image" Target="media/image3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49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0.png"/><Relationship Id="rId81" Type="http://schemas.openxmlformats.org/officeDocument/2006/relationships/image" Target="media/image50.png"/><Relationship Id="rId82" Type="http://schemas.openxmlformats.org/officeDocument/2006/relationships/image" Target="media/image51.png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54.png"/><Relationship Id="rId86" Type="http://schemas.openxmlformats.org/officeDocument/2006/relationships/image" Target="media/image55.png"/><Relationship Id="rId87" Type="http://schemas.openxmlformats.org/officeDocument/2006/relationships/image" Target="media/image56.png"/><Relationship Id="rId88" Type="http://schemas.openxmlformats.org/officeDocument/2006/relationships/image" Target="media/image57.png"/><Relationship Id="rId89" Type="http://schemas.openxmlformats.org/officeDocument/2006/relationships/image" Target="media/image58.png"/><Relationship Id="rId90" Type="http://schemas.openxmlformats.org/officeDocument/2006/relationships/image" Target="media/image59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image" Target="media/image61.png"/><Relationship Id="rId95" Type="http://schemas.openxmlformats.org/officeDocument/2006/relationships/hyperlink" Target="" TargetMode="Externa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2:00Z</dcterms:created>
  <dc:creator>trud</dc:creator>
  <dc:description/>
  <cp:keywords/>
  <dc:language>en-US</dc:language>
  <cp:lastModifiedBy>trud</cp:lastModifiedBy>
  <dcterms:modified xsi:type="dcterms:W3CDTF">2020-02-28T11:13:00Z</dcterms:modified>
  <cp:revision>1</cp:revision>
  <dc:subject/>
  <dc:title> </dc:title>
</cp:coreProperties>
</file>