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ПИСКА из ПРОТОКОЛ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«28» февраля 2023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Обучение работников требованиям охраны труда, обучение по оказанию первой помощи пострадавшим, обучение по использованию (применению) средств индивидуальной защиты с 1 марта 2023 года, регистрация в личном кабинете Министерства труда и социальной защиты Российской Федерации» в ГБУЗ АО «Коряжемская городская больниц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 обсудив информацию начальника службы охраны труда ГБУЗ АО «Коряжемская городская больница» Н.Н. Травиной., координационный совет по охране труда городского округа Архангельской области «Город Коряжма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Рекомендовать главному врачу ГБУЗ АО «Коряжемская городская больниц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рганизовать обучение по охране труда с 1 марта 2023года работников в учреждении в соответствии с требованиями постановления Правительства РФ  от 24.12.2021 № 246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беспечить регистрацию в реестре индивидуальных предпринимателей и юридических лиц, осуществляющих деятельность по обучению своих работников вопросам охраны труда в Министерстве труда и социальной защиты РФ.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Н.Н. Кн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40:00Z</dcterms:created>
  <dc:creator>Туров С.В.</dc:creator>
  <dc:description/>
  <cp:keywords/>
  <dc:language>en-US</dc:language>
  <cp:lastModifiedBy>trud</cp:lastModifiedBy>
  <cp:lastPrinted>2023-03-03T11:40:00Z</cp:lastPrinted>
  <dcterms:modified xsi:type="dcterms:W3CDTF">2023-03-03T08:40:00Z</dcterms:modified>
  <cp:revision>2</cp:revision>
  <dc:subject/>
  <dc:title>ПРОТОКОЛ № 3 </dc:title>
</cp:coreProperties>
</file>