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ЫПИСКА из ПРОТОКОЛ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ординационного совета по охран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гор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Коряжма                                                                                «28» ноября 2023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</w:rPr>
        <w:t>О проведении предварительных, периодических медицинских осмотров в организациях городского округа Архангельской области «Город Коряжма» в 2023 году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Заслушав и обсудив информацию главного врача ГБУЗ АО «Коряжемская городская больница», координационный совет по охране труда городского округа Архангельской области «Город Коряжма» </w:t>
      </w: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Рекомендовать главному врачу ГБУЗ АО «Коряжемская городская больница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Осветить в СМИ информацию о проведении ГБУЗ АО «Коряжемская городская больница» периодических медосмотров профпатологии для работников</w:t>
      </w:r>
      <w:r>
        <w:rPr>
          <w:rFonts w:eastAsia="MS Mincho;‚l‚r –ѕ’©"/>
          <w:sz w:val="28"/>
          <w:szCs w:val="28"/>
          <w:lang w:eastAsia="ja-JP"/>
        </w:rPr>
        <w:t xml:space="preserve"> занятых на работах во вредных и (или) опасных условиях тру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‚l‚r –ѕ’©"/>
          <w:sz w:val="28"/>
          <w:szCs w:val="28"/>
          <w:lang w:eastAsia="ja-JP"/>
        </w:rPr>
        <w:t>1.2. В соответствии с приложением № 3 к приказу Минздравсоцразвития РФ от 15.04.2005 № 275 «О формах документов, необходимых для расследования несчастных случаев на производстве» выдавать организациям м</w:t>
      </w:r>
      <w:r>
        <w:rPr>
          <w:sz w:val="28"/>
          <w:szCs w:val="28"/>
        </w:rPr>
        <w:t>едицинское заключение о характере полученных повреждений здоровья в результате несчастного случая на производстве и степени их тяжести (форма  № 315/у) незамедлительно после поступления запроса.</w:t>
      </w:r>
    </w:p>
    <w:p>
      <w:pPr>
        <w:pStyle w:val="Normal"/>
        <w:autoSpaceDE w:val="false"/>
        <w:ind w:firstLine="540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</w:r>
    </w:p>
    <w:p>
      <w:pPr>
        <w:pStyle w:val="Normal"/>
        <w:ind w:firstLine="540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                                                                   А.А.Ив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овета                                                                                  А.А. Турк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1:58:00Z</dcterms:created>
  <dc:creator>Туров С.В.</dc:creator>
  <dc:description/>
  <cp:keywords/>
  <dc:language>en-US</dc:language>
  <cp:lastModifiedBy>trud</cp:lastModifiedBy>
  <cp:lastPrinted>2023-12-06T09:27:00Z</cp:lastPrinted>
  <dcterms:modified xsi:type="dcterms:W3CDTF">2023-12-06T06:28:00Z</dcterms:modified>
  <cp:revision>4</cp:revision>
  <dc:subject/>
  <dc:title>ПРОТОКОЛ № 3 </dc:title>
</cp:coreProperties>
</file>