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«28» ноября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чинах и обстоятельствах тяжелого несчастного случая, произошедшего в ООО «Илим - ТНП» в мае 2023г. и принятых мерах, направленных на сокращение и профилактику несчастных случаев на производстве в ООО «Илим -ТНП»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руководителя службы охраны труда </w:t>
      </w:r>
      <w:r>
        <w:rPr>
          <w:sz w:val="28"/>
        </w:rPr>
        <w:t>ООО «Илим ТНП» Нозикова Е.А.</w:t>
      </w:r>
      <w:r>
        <w:rPr>
          <w:sz w:val="28"/>
          <w:szCs w:val="28"/>
        </w:rPr>
        <w:t xml:space="preserve">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овать директору ООО «Илим - ТНП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Усилить контроль за соблюдением требований охраны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оводить мероприятия, направленные на формирование высокой культуры безопасности и гигиены труда у работников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4.3. Разработать комплекс мероприятий на усиление внимания к проблемам в сфере труда, улучшению информированности работников о возможных изменениях в технологическом проце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Осуществлять</w:t>
      </w:r>
      <w:r>
        <w:rPr>
          <w:rFonts w:eastAsia="MS Mincho;‚l‚r –ѕ’©"/>
          <w:bCs/>
          <w:sz w:val="28"/>
          <w:szCs w:val="28"/>
          <w:lang w:eastAsia="ja-JP"/>
        </w:rPr>
        <w:t xml:space="preserve"> регулярную работу по выявлению опасностей и профессиональных рисков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Знак1 Знак Знак Знак Знак Знак Знак1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4:00Z</dcterms:created>
  <dc:creator>Туров С.В.</dc:creator>
  <dc:description/>
  <cp:keywords/>
  <dc:language>en-US</dc:language>
  <cp:lastModifiedBy>trud</cp:lastModifiedBy>
  <cp:lastPrinted>2023-12-04T12:58:00Z</cp:lastPrinted>
  <dcterms:modified xsi:type="dcterms:W3CDTF">2023-12-04T11:23:00Z</dcterms:modified>
  <cp:revision>4</cp:revision>
  <dc:subject/>
  <dc:title>ПРОТОКОЛ № 3 </dc:title>
</cp:coreProperties>
</file>