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9»апреля 2022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both"/>
        <w:rPr>
          <w:szCs w:val="28"/>
        </w:rPr>
      </w:pPr>
      <w:r>
        <w:rPr>
          <w:szCs w:val="28"/>
        </w:rPr>
        <w:t>Подведение итогов игры по охране труда «</w:t>
      </w:r>
      <w:r>
        <w:rPr>
          <w:color w:val="000000"/>
          <w:szCs w:val="28"/>
        </w:rPr>
        <w:t>Опасно чувствовать себя безопасно в опасности</w:t>
      </w:r>
      <w:r>
        <w:rPr>
          <w:szCs w:val="28"/>
        </w:rPr>
        <w:t>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ремя проведения игры 29 апреля 2022 года в 12:00 по адресу: г. Коряжма, ул. Кутузова 7 «Б» МУ «Молодежно-культурный центр «Родина»</w:t>
      </w:r>
      <w:r>
        <w:rPr/>
        <w:t xml:space="preserve"> </w:t>
      </w:r>
      <w:r>
        <w:rPr>
          <w:sz w:val="28"/>
          <w:szCs w:val="28"/>
        </w:rPr>
        <w:t>открытое пространство «Лес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игре по охране труда приняло 5 команд город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Игра состояла из </w:t>
      </w:r>
      <w:r>
        <w:rPr>
          <w:color w:val="000000"/>
          <w:sz w:val="28"/>
          <w:szCs w:val="28"/>
        </w:rPr>
        <w:t>6 задан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Презентация коман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Блиц – опрос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>. Собери слово. Первая помощь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>. Расследование несчастных случаев, учет микротрав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>. Азбука;</w:t>
      </w:r>
    </w:p>
    <w:p>
      <w:pPr>
        <w:pStyle w:val="TextBodyIndent"/>
        <w:ind w:firstLine="540"/>
        <w:rPr/>
      </w:pPr>
      <w:r>
        <w:rPr>
          <w:b/>
          <w:szCs w:val="28"/>
        </w:rPr>
        <w:t>3.6</w:t>
      </w:r>
      <w:r>
        <w:rPr>
          <w:szCs w:val="28"/>
        </w:rPr>
        <w:t xml:space="preserve">. </w:t>
      </w:r>
      <w:r>
        <w:rPr/>
        <w:t>Выявление опасностей «Авось да как-нибудь до добра не доведут!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о итогам 6 заданий оценки команд суммировались и получены следующие результаты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 «Родина»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8"/>
          <w:szCs w:val="28"/>
        </w:rPr>
        <w:t>МУ «Молодежно – культурный центр «Родина» - 238 бал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«КИТ», ГАПОУ АО «Коряжемский индустриальный техникум – 330 бал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анда «Спаси и Сохрани», сборная команды муниципальных учреждений культуры 338,5 бал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манда «Безопасность», МДОУ «Центр развития ребенка – детский сад № 14 «Малышок» - 377,5 бал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манда «Девчата», сборная муниципальных дошкольных учреждений – 432 балл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8"/>
          <w:szCs w:val="28"/>
        </w:rPr>
        <w:t xml:space="preserve">1. Наградить Дипломами и денежными сертификатами победителей игры по охране труда </w:t>
      </w:r>
      <w:r>
        <w:rPr>
          <w:sz w:val="28"/>
          <w:szCs w:val="28"/>
        </w:rPr>
        <w:t>«Опасно чувствовать себя безопасно в опасности»: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– команду «Девчата», сборная муниципальных дошкольных учреждений, с вручением денежного сертификата на команду в размере 6000 рублей (сертификат на каждого участника команды в размере 1200руб.); 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- команду «Безопасность», МДОУ «Центр развития ребенка – детский сад № 14 «Малышок» с вручением денежного сертификата на команду в размере 4000 рублей (сертификат на каждого участника команды в размере 800 руб.);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 - команду «Спаси и Сохрани», сборная команды муниципальных учреждений культуры с вручением денежного сертификата на команду в размере 2000 рублей (сертификат на каждого участника команды в размере 400 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ручить Благодарственные письма главы муниципального образования за участие в игре командам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 «Родина»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8"/>
          <w:szCs w:val="28"/>
        </w:rPr>
        <w:t>МУ «Молодежно – культурный центр «Родина»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- «КИТ», ГАПОУ АО «Коряжемский индустриальный техникум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лавному специалисту отдела социальной политики управления социального развития А.А. Турковой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делать проект постановления администрации города и направить на подпись главе городского округа Архангельской области «Город Коряжма» 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Подать информацию в СМИ, разместить на официальном сайте администрации города информацию об итогах игры по охране труда.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34:00Z</dcterms:created>
  <dc:creator>Туров С.В.</dc:creator>
  <dc:description/>
  <cp:keywords/>
  <dc:language>en-US</dc:language>
  <cp:lastModifiedBy>trud</cp:lastModifiedBy>
  <cp:lastPrinted>2022-05-04T16:35:00Z</cp:lastPrinted>
  <dcterms:modified xsi:type="dcterms:W3CDTF">2022-05-05T07:51:00Z</dcterms:modified>
  <cp:revision>5</cp:revision>
  <dc:subject/>
  <dc:title>ПРОТОКОЛ № 3 </dc:title>
</cp:coreProperties>
</file>