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координационного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охране труда при администрации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 января 2022 № 1</w:t>
      </w:r>
    </w:p>
    <w:p>
      <w:pPr>
        <w:pStyle w:val="Normal"/>
        <w:ind w:firstLine="50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ординационного совета по охране при администрации города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943"/>
        <w:gridCol w:w="666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областного совещания по охране труда для муниципальных служащих органов местного самоуправления муниципальных образований Архангельской области, осуществляющих государственные полномочия по охране труд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го развития администрации горо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онный совет по охране труд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санитарно-гигиенических условий труда и профессиональной заболеваемости в организациях городского округа Архангельской области за 2021 год 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яжемский территориальный отдел Управления Роспотребнадзора по Архангель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имаемых мерах по сокращению и предотвращению производственного травматизма в организациях, осуществляющих деятельность на территории городского округа Архангельской области «Город Коряжма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одатели, осуществляющие деятельность на территории городского округа Архангельской области «Город Коряжма» (по согласованию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городских конкурсов по охране труда, подведение итогов месячника по охране труд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го развития администрации горо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онный совет по охране труд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илактических медицинских осмотров для лиц, занятых на производстве с вредными или опасными факторам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Архангель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яжемская городская больниц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916"/>
        <w:gridCol w:w="663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мене передовым опытом проведения мероприятий по охране труда, направленных на сокращение производственного травматизма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одатели, осуществляющие деятельность на территории городского округа Архангельской области «Город Коряжма» (по согласовани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инансовом обеспечении Государственным учреждением - региональным отделением Фонда социального страхования Российской Федерации в 2022 году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об установлении скидок и надбавок к страховым тарифам в организациях городского округа Архангельской области «Город Коряжма» и мерах по увеличению числа страхователей, использующих средства ФСС РФ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№ 2 ГУ – Архангельское региональное отделение ФСС РФ</w:t>
            </w:r>
          </w:p>
          <w:p>
            <w:pPr>
              <w:pStyle w:val="Normal"/>
              <w:ind w:right="-2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 по вопросу использования средств, выделенных на финансирование мероприятий по сокращению производственного травматизма и профессиональных заболеваний работников, занятых на работах с вредными и (или) опасными производственными факторами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социального развития администрации города, </w:t>
            </w:r>
          </w:p>
          <w:p>
            <w:pPr>
              <w:pStyle w:val="Normal"/>
              <w:ind w:right="-2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онный совет по охране тру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специальной оценки условий труда в организациях городского округа Архангельской области «Город Коряжма»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111111"/>
                <w:sz w:val="28"/>
                <w:szCs w:val="28"/>
              </w:rPr>
            </w:pPr>
            <w:r>
              <w:rPr>
                <w:b w:val="false"/>
                <w:color w:val="111111"/>
                <w:sz w:val="28"/>
                <w:szCs w:val="28"/>
              </w:rPr>
              <w:t>ООО "ЦНЛК"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111111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center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безопасного труда несовершеннолетних в период летних каникул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социального развития администрации город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производственного травматизма в организациях города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№ 2 ГУ – Архангельское региональное отделение ФСС 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MS Mincho;ＭＳ 明朝"/>
      <w:b/>
      <w:bCs/>
      <w:kern w:val="2"/>
      <w:sz w:val="48"/>
      <w:szCs w:val="48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21:00Z</dcterms:created>
  <dc:creator>Туров С.В.</dc:creator>
  <dc:description/>
  <cp:keywords/>
  <dc:language>en-US</dc:language>
  <cp:lastModifiedBy>trud</cp:lastModifiedBy>
  <cp:lastPrinted>2020-12-11T11:09:00Z</cp:lastPrinted>
  <dcterms:modified xsi:type="dcterms:W3CDTF">2022-03-29T11:30:00Z</dcterms:modified>
  <cp:revision>5</cp:revision>
  <dc:subject/>
  <dc:title>П О В Е С Т К А   Д Н Я </dc:title>
</cp:coreProperties>
</file>