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месячника по охране труда 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900"/>
        <w:jc w:val="both"/>
        <w:rPr/>
      </w:pPr>
      <w:r>
        <w:rPr>
          <w:sz w:val="28"/>
          <w:szCs w:val="28"/>
        </w:rPr>
        <w:t>На территории городского округа Архангельской области «Город Коряжма» с 1 по 30 апреля 2022 был объявлен месячник по охране труда План мероприятий утвержден постановлением администрации города от  29.03.2022 № 314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ремя месячника по охране труда в организациях города проведены мероприяти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недрялась концепция «Нулевой травматизм»</w:t>
      </w:r>
      <w:r>
        <w:rPr>
          <w:color w:val="000000"/>
          <w:sz w:val="28"/>
          <w:szCs w:val="28"/>
        </w:rPr>
        <w:t xml:space="preserve"> («Vizion Zero») были организованы семинары по данной концепции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 Разрабатывались мероприятия по управлению профессиональными рисками: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 выявлялись опасности; оценка уровней профессиональных рисков; снижение уровней профессиональных рисков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о охране труда работников и руководителей, по оказанию первой помощи пострадавшим, практические занятия по оказанию первой помощ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ни охраны труд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900"/>
        <w:jc w:val="both"/>
        <w:rPr/>
      </w:pPr>
      <w:r>
        <w:rPr>
          <w:sz w:val="28"/>
          <w:szCs w:val="28"/>
        </w:rPr>
        <w:t>- организованы периодические, предварительные психиатрические медосмотры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ая оценка условий труд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30"/>
          <w:szCs w:val="30"/>
        </w:rPr>
        <w:t>внутренние аудиты наличий документации по охране труд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1" w:firstLine="900"/>
        <w:jc w:val="both"/>
        <w:rPr/>
      </w:pPr>
      <w:r>
        <w:rPr>
          <w:sz w:val="28"/>
          <w:szCs w:val="28"/>
        </w:rPr>
        <w:t>- разъяснялись работникам основные положения Трудового кодекса Российской Федерации;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ные и целевые обследования состояния условий и охраны труда на рабочих местах, внеплановые проверки с участием уполномоченных лиц по охране труда; </w:t>
      </w:r>
    </w:p>
    <w:p>
      <w:pPr>
        <w:pStyle w:val="Consplusnonformat"/>
        <w:spacing w:before="0" w:after="0"/>
        <w:ind w:firstLine="900"/>
        <w:jc w:val="both"/>
        <w:rPr/>
      </w:pPr>
      <w:r>
        <w:rPr>
          <w:sz w:val="28"/>
          <w:szCs w:val="28"/>
        </w:rPr>
        <w:t>- организованы «Ящики доверия» и «Вопросы ответы» с предложениями по улучшению условий и охраны труда на темы: «Что, по Вашему мнению, служит причиной нарушения работниками требований безопасности?», «Что, по Вашему мнению, может повысить безопасность работы в Вашей организации»;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анитарные дн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предупредительным мерам;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ы возможные причины микротравм на предприятиях и как их предотвратить;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ы поведенческие аудиты безопасности в органихациях города, и др. мероприятия по охране труда.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месячника по охране труда проводились совещания с руководителями организаций города , </w:t>
      </w:r>
    </w:p>
    <w:p>
      <w:pPr>
        <w:pStyle w:val="Consplusnonformat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19 апреля 2022 года в актовом зале Дома Культуры состоялось совещание. В работе совещания приняли участие руководители, специалисты по охране труда, кадровики, организаций и индивидуальные предприниматели осуществляющие деятельность на территории Вилегодского муниципального округа. 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керами совещания выступили специалисты с большим опытом работы в сфере охраны труда: Прохорова Лариса Васильевна, главный специалист Управления экономического развития администрации городского округа «Котлас» и Туркова Анна Александровна, главный специалист Отдела социальной политики Управления социального развития городского округа «Город Коряжма». 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щание состоялось из двух частей: теоретической и практической. В первой части Прохорова Л.В. довела до сведения участникам совещания следующую информацию: о связи кадрового делопроизводства с работой по охране труда в организации; об изменениях раздела Х Трудового кодекса Российской Федерации; иных нормативно-правовых актах в сфере охраны труда вступивших в силу с 1 марта 2022 года, о процедуре оценки и управления профессиональными рисками в организации. 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й части совещания Турковой А.А. проведена деловая игра под названием «Опасно чувствовать себя безопасно в опасности!». Участники игры отвечали на блиц опрос по охране труда; собирали аптечку первой помощи с объяснением значимости каждого ее элемента; рассматривали обстоятельства и причины микротравм и проводили расследование несчастных случаев, а также оказывали первую помощь пострадавшему, на этом этапе экспертом выступал Гомзяков Андрей Владимирович, врач по лечебной физкультуре и спортивной медицине ГБУЗ Архангельской области «Ильинская ЦРБ». Игра закончилась творческим конкурсом, в котором команды сочиняли и исполняли частушки на тему охраны труда. 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семинара получили раздаточный материал по теме совещания. Проведение данных мероприятий способствует получению новых знаний по охране труда, улучшению организации работы на местах.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апреля 2022 г. была проведена игра по охране труда «</w:t>
      </w:r>
      <w:r>
        <w:rPr>
          <w:color w:val="000000"/>
          <w:sz w:val="28"/>
          <w:szCs w:val="28"/>
        </w:rPr>
        <w:t>Опасно чувствовать себя безопасно в опасности</w:t>
      </w:r>
      <w:r>
        <w:rPr>
          <w:sz w:val="28"/>
          <w:szCs w:val="28"/>
        </w:rPr>
        <w:t>».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команд из разных учреждений города боролись за звание лучших знатоков охраны труда. Все участники достойно справились со сложными и нестандартными заданиями. 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распределились следующим образом: 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место - сборная команда детских садов города "Девчата". 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место - команда детского сада №14 "Безопасность". </w:t>
      </w:r>
    </w:p>
    <w:p>
      <w:pPr>
        <w:pStyle w:val="Consplusnonformat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- сборная команда культуры, библиотечной системы и детский школы искусств "Спаси и сохрани"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qFormat/>
    <w:pPr>
      <w:spacing w:before="0" w:after="75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9:00Z</dcterms:created>
  <dc:creator>Туров С.В.</dc:creator>
  <dc:description/>
  <cp:keywords/>
  <dc:language>en-US</dc:language>
  <cp:lastModifiedBy>trud</cp:lastModifiedBy>
  <cp:lastPrinted>2021-06-01T16:24:00Z</cp:lastPrinted>
  <dcterms:modified xsi:type="dcterms:W3CDTF">2022-06-09T07:27:00Z</dcterms:modified>
  <cp:revision>3</cp:revision>
  <dc:subject/>
  <dc:title>ПРОТОКОЛ № 3 </dc:title>
</cp:coreProperties>
</file>