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ординационного совета по охран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гор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Коряжма                                                                                 «28»апреля 2022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right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едседательствует </w:t>
      </w:r>
      <w:r>
        <w:rPr>
          <w:sz w:val="28"/>
          <w:szCs w:val="28"/>
        </w:rPr>
        <w:t xml:space="preserve">– А.А. Иванов, заместитель главы муниципального образования по социальным вопросам, начальник управления социального развития администрации гор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екретарь</w:t>
      </w:r>
      <w:r>
        <w:rPr>
          <w:sz w:val="28"/>
          <w:szCs w:val="28"/>
        </w:rPr>
        <w:t xml:space="preserve"> – А.А. Туркова, главный специалист отдела социальной политики 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356" w:leader="none"/>
        </w:tabs>
        <w:ind w:left="0" w:right="62" w:firstLine="540"/>
        <w:jc w:val="both"/>
        <w:rPr/>
      </w:pPr>
      <w:r>
        <w:rPr>
          <w:sz w:val="28"/>
          <w:szCs w:val="28"/>
        </w:rPr>
        <w:t>О проведении периодических медицинских осмотров в организациях городского округа Архангельской области «Город Коряжма» в 2021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356" w:leader="none"/>
        </w:tabs>
        <w:ind w:left="0"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стоянии санитарно-гигиенических условий труда и профессиональной заболеваемости в организациях городского округа Архангельской области «Город Коряжма» в 2021 год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356" w:leader="none"/>
        </w:tabs>
        <w:ind w:left="0" w:right="62" w:firstLine="540"/>
        <w:jc w:val="both"/>
        <w:rPr/>
      </w:pPr>
      <w:r>
        <w:rPr>
          <w:sz w:val="28"/>
          <w:szCs w:val="28"/>
        </w:rPr>
        <w:t>О проведении специальной оценки условий труда в организациях городского округа Архангельской области «Город Коряжма»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sz w:val="28"/>
          <w:szCs w:val="28"/>
        </w:rPr>
        <w:t>4. О состоянии производственного травматизма в организациях города за 2021 год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Слушали: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sz w:val="28"/>
          <w:szCs w:val="28"/>
        </w:rPr>
        <w:t>О проведении периодических медицинских осмотров в организациях городского округа Архангельской области «Город Коряжма» в 2021 году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ложил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sz w:val="28"/>
          <w:szCs w:val="28"/>
        </w:rPr>
        <w:t>Волков А.С., начальник отдела маркетинга ГБУЗ АО «Коряжемская городская больница»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: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.В. Лебедев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едседатель координационного совета профсоюзных организаций г. Коряжмы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колько бюджетных организаций города обратилось к Вам для прохождения предварительного, периодического медосмотров?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гда можно будет направлять работников  к Вам для прохождения медосмотра по профпатологии? 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/>
      </w:pP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А.А. Турков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главный специалист отдела социальной политики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sz w:val="28"/>
          <w:szCs w:val="28"/>
        </w:rPr>
        <w:t>- Сколько будет, стоит медосмотр по профпатологии ?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9356" w:leader="none"/>
        </w:tabs>
        <w:ind w:left="0"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начальника отдела маркетинга ГБУЗ АО «Коряжемская городская больница»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356" w:leader="none"/>
        </w:tabs>
        <w:ind w:left="0"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главному врачу ГБУЗ АО «Коряжемская городская больница»: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Улучшить качество проведения периодических медосмотров работников организаций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Осветить в СМИ информацию о проведении ГБУЗ АО «Коряжемская городская больница» периодических медосмотров профпатологии для работников</w:t>
      </w:r>
      <w:r>
        <w:rPr>
          <w:rFonts w:eastAsia="MS Mincho;ＭＳ 明朝"/>
          <w:sz w:val="28"/>
          <w:szCs w:val="28"/>
          <w:lang w:eastAsia="ja-JP"/>
        </w:rPr>
        <w:t xml:space="preserve"> занятых на работах во вредных и (или) опасных условиях труда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Слушали: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стоянии санитарно-гигиенических условий труда и профессиональной заболеваемости в организациях городского округа Архангельской области «Город Коряжма» в 2021 году. 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ложил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sz w:val="28"/>
          <w:szCs w:val="28"/>
        </w:rPr>
        <w:t xml:space="preserve">А.А. Иванов, заместитель главы муниципального образования по социальным вопросам, начальник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или: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тсутствием докладчика вопрос о состоянии санитарно-гигиенических условий труда и профессиональной заболеваемости в организациях городского округа Архангельской области «Город Коряжма» в 2021 году снять с повестки заседания координационного совета. 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Слушали: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sz w:val="28"/>
          <w:szCs w:val="28"/>
        </w:rPr>
        <w:t>О проведении специальной оценки условий труда в организациях городского округа Архангельской области «Город Коряжма»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ложила: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Сураева А.С.эксперт по СОУТ, ООО «ЦЛНК»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- А.А. Иванов</w:t>
      </w:r>
      <w:r>
        <w:rPr>
          <w:sz w:val="28"/>
          <w:szCs w:val="28"/>
        </w:rPr>
        <w:t>, заместитель главы муниципального образования по социальным вопросам, начальник управления социального развития администрации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чему Ваша организация себя на территории города никак не позиционирует?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  <w:u w:val="single"/>
        </w:rPr>
        <w:t>А.А. Турков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главный специалист отдела социальной политики управления социального развития администрации города. 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Какие именно учреждения по результатам специальной оценки условий труда на подали декларацию соответствия условий труда государственным нормативным требованиям охраны труда ?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left="540" w:right="62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.В. Лебедев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едседатель координационного совета профсоюзных организаций г. Коряжмы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left="540" w:right="6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 проводите профессиональные риски в организациях?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или: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sz w:val="28"/>
          <w:szCs w:val="28"/>
        </w:rPr>
        <w:t>1. Информацию эксперта по СОУТ ООО «ЦЛНК», принять к сведению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ю ООО «ЦЛНК»: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озиционировать организацию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риходить на совещания директоров, заведующих муниципальных дошкольных учреждений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Слушали: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состоянии производственного травматизма в организациях города за 2021 год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left="540" w:right="6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ложила: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отяхова Ю.А., главный специалист-уполномоченный Филиал № 2 ГУ-АРО ФСС РФ.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или: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sz w:val="28"/>
          <w:szCs w:val="28"/>
        </w:rPr>
        <w:t>Информацию главного специалиста уполномоченного Филиала № 2 ГУ-АРО ФСС РФ, принять к сведению.</w:t>
      </w:r>
    </w:p>
    <w:p>
      <w:pPr>
        <w:pStyle w:val="Normal"/>
        <w:tabs>
          <w:tab w:val="clear" w:pos="708"/>
          <w:tab w:val="left" w:pos="0" w:leader="none"/>
        </w:tabs>
        <w:ind w:left="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515"/>
        </w:tabs>
        <w:ind w:left="1515" w:hanging="975"/>
      </w:pPr>
      <w:rPr/>
    </w:lvl>
    <w:lvl w:ilvl="2">
      <w:start w:val="1"/>
      <w:numFmt w:val="decimal"/>
      <w:lvlText w:val="%1.%2.%3."/>
      <w:lvlJc w:val="left"/>
      <w:pPr>
        <w:tabs>
          <w:tab w:val="num" w:pos="1515"/>
        </w:tabs>
        <w:ind w:left="1515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8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2:50:00Z</dcterms:created>
  <dc:creator>Туров С.В.</dc:creator>
  <dc:description/>
  <cp:keywords/>
  <dc:language>en-US</dc:language>
  <cp:lastModifiedBy>trud</cp:lastModifiedBy>
  <cp:lastPrinted>2021-10-20T15:28:00Z</cp:lastPrinted>
  <dcterms:modified xsi:type="dcterms:W3CDTF">2022-05-05T07:50:00Z</dcterms:modified>
  <cp:revision>4</cp:revision>
  <dc:subject/>
  <dc:title>ПРОТОКОЛ № 3 </dc:title>
</cp:coreProperties>
</file>