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ординационного совета по охран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Коряжма                                                                                 «20»октября 2021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сего членов совета: – 11 человек.</w:t>
      </w:r>
    </w:p>
    <w:p>
      <w:pPr>
        <w:pStyle w:val="Normal"/>
        <w:jc w:val="right"/>
        <w:rPr/>
      </w:pPr>
      <w:r>
        <w:rPr>
          <w:sz w:val="28"/>
          <w:szCs w:val="28"/>
        </w:rPr>
        <w:t>Присутствуют: - 7 человек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>А.А. Иванов, Н.Н. Кныш, Н.А.Беспалова,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Ю.А. Котяхова, А.А. Туркова,  С.В. Лебедева,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 </w:t>
      </w:r>
      <w:r>
        <w:rPr/>
        <w:t>С.М. Ку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сутствуют: - 4 чел.</w:t>
      </w:r>
    </w:p>
    <w:p>
      <w:pPr>
        <w:pStyle w:val="Normal"/>
        <w:jc w:val="right"/>
        <w:rPr/>
      </w:pPr>
      <w:r>
        <w:rPr/>
        <w:t>Е.Ю.Жукова, Е.В. Башанова</w:t>
      </w:r>
    </w:p>
    <w:p>
      <w:pPr>
        <w:pStyle w:val="Normal"/>
        <w:jc w:val="right"/>
        <w:rPr/>
      </w:pPr>
      <w:r>
        <w:rPr/>
        <w:t>Г.А. Касьянова, С.Н. Лобанцев,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right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едседательствует </w:t>
      </w:r>
      <w:r>
        <w:rPr>
          <w:sz w:val="28"/>
          <w:szCs w:val="28"/>
        </w:rPr>
        <w:t xml:space="preserve">– А.А. Иванов, заместитель главы муниципального образования по социальным вопросам, начальник управления социального развития администрации гор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екретарь</w:t>
      </w:r>
      <w:r>
        <w:rPr>
          <w:sz w:val="28"/>
          <w:szCs w:val="28"/>
        </w:rPr>
        <w:t xml:space="preserve"> – А.А. Туркова, главный специалист отдела социальной политики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 на лучшее состояние условий и охраны труда в муниципальных учреждениях за 2021 год.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/>
      </w:pPr>
      <w:r>
        <w:rPr>
          <w:b/>
          <w:sz w:val="28"/>
          <w:szCs w:val="28"/>
        </w:rPr>
        <w:t>1. Слушали:</w:t>
      </w:r>
      <w:r>
        <w:rPr>
          <w:sz w:val="28"/>
          <w:szCs w:val="28"/>
        </w:rPr>
        <w:t xml:space="preserve"> О подведении итогов конкурса на лучшее состояние условий  и охраны труда в муниципальных учреждениях за 2021 год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ожили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u w:val="single"/>
        </w:rPr>
        <w:t>- А.А. Иванов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заместитель главы муниципального образования по социальным вопросам, начальник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/>
      </w:pP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А.А. Туркова</w:t>
      </w:r>
      <w:r>
        <w:rPr>
          <w:sz w:val="28"/>
          <w:szCs w:val="28"/>
        </w:rPr>
        <w:t xml:space="preserve"> – главный специалист отдела социальной политики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смотрены конкурсные работ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ДОУ «Детский сад № 17 «Аленький цветочек»;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ДОУ «Детский сад № 5 «Журавлик».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/>
      </w:pPr>
      <w:r>
        <w:rPr>
          <w:i/>
          <w:sz w:val="28"/>
          <w:szCs w:val="28"/>
          <w:u w:val="single"/>
        </w:rPr>
        <w:t>Н.А. Беспалова</w:t>
      </w:r>
      <w:r>
        <w:rPr>
          <w:sz w:val="28"/>
          <w:szCs w:val="28"/>
        </w:rPr>
        <w:t xml:space="preserve">, ведущий специалист по охране труда ГАУЗ АО «Коряжемская стоматологическая поликлиника»;  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/>
      </w:pPr>
      <w:r>
        <w:rPr>
          <w:i/>
          <w:sz w:val="28"/>
          <w:szCs w:val="28"/>
          <w:u w:val="single"/>
        </w:rPr>
        <w:t>А.А. Туркова</w:t>
      </w:r>
      <w:r>
        <w:rPr>
          <w:sz w:val="28"/>
          <w:szCs w:val="28"/>
        </w:rPr>
        <w:t>, главный специалист отдела социальной политики управления социального развития администрации города;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.В. Лебедева</w:t>
      </w:r>
      <w:r>
        <w:rPr>
          <w:sz w:val="28"/>
          <w:szCs w:val="28"/>
        </w:rPr>
        <w:t xml:space="preserve">, председатель координационного совета профсоюзных организаций г. Коряжмы 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ДОУ «Детский сад № 17 «Аленький цветочек» снизить критерии (показатели), определяющие победителей по п. 2.2. ,2.3, 2,7, 2.9,5,4, 5.5, 5.8. 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А.А. Иванов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заместитель главы муниципального образования по социальным вопросам, начальник управления социального развития администрации города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/>
      </w:pPr>
      <w:r>
        <w:rPr>
          <w:sz w:val="28"/>
          <w:szCs w:val="28"/>
        </w:rPr>
        <w:t>- По итогам конкурса вручить: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иплом 1 степени, с вручением денежного сертификата в размере 4550 МДОУ «Детский сад № 5 «Журавлик».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/>
      </w:pPr>
      <w:r>
        <w:rPr>
          <w:sz w:val="28"/>
          <w:szCs w:val="28"/>
        </w:rPr>
        <w:t>- Благодарственное письмо главы муниципального образования за участие в конкурсе МДОУ «Детский сад № 17 «Аленький цветочек».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 </w:t>
      </w:r>
    </w:p>
    <w:p>
      <w:pPr>
        <w:pStyle w:val="Normal"/>
        <w:ind w:firstLine="900"/>
        <w:jc w:val="both"/>
        <w:rPr/>
      </w:pPr>
      <w:r>
        <w:rPr>
          <w:color w:val="000000"/>
          <w:spacing w:val="12"/>
          <w:sz w:val="28"/>
          <w:szCs w:val="28"/>
        </w:rPr>
        <w:t>1. Наградить дипломом и денежным сертификатом победителя конкурса</w:t>
      </w:r>
      <w:r>
        <w:rPr>
          <w:sz w:val="28"/>
          <w:szCs w:val="28"/>
        </w:rPr>
        <w:t xml:space="preserve"> на лучшее состояние условий и охраны труда в муниципальных учреждениях за 2021 год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МДОУ «Детский сад № 5 «Журавлик», с вручением денежного сертификата в размере 455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Вручить Благодарственное письмо главы муниципального образования за участие в конкурс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ДОУ «Детский сад № 17 «Аленький цветочек»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ному специалисту отдела социальной политики управления социального развития А.А. Турковой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. сделать проект постановления администрации города и направить на подпись главе городского округа Архангельской области «Город Коряжма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ать информацию в СМИ, разместить на официальном сайте администрации города информацию об итогах конкурс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А.А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овета                                                                                  А.А. Тур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26:00Z</dcterms:created>
  <dc:creator>Туров С.В.</dc:creator>
  <dc:description/>
  <cp:keywords/>
  <dc:language>en-US</dc:language>
  <cp:lastModifiedBy>trud</cp:lastModifiedBy>
  <cp:lastPrinted>2021-10-20T15:28:00Z</cp:lastPrinted>
  <dcterms:modified xsi:type="dcterms:W3CDTF">2021-10-20T12:44:00Z</dcterms:modified>
  <cp:revision>3</cp:revision>
  <dc:subject/>
  <dc:title>ПРОТОКОЛ № 3 </dc:title>
</cp:coreProperties>
</file>