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ЫПИСКА из ПРОТОКОЛА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ординационного совета по охране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дминистрации гор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Коряжма                                                                                 «16»декабря 2021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6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ind w:right="-81" w:firstLine="540"/>
        <w:jc w:val="both"/>
        <w:rPr>
          <w:sz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ринятых мерах в результате тяжелого несчастного случая, произошедшего 12.09.2021 г. с работником ООО «Харитоноволес».</w:t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Заслушав и обсудив информацию ххххх, координационный совет по охране труда городского округа Архангельской области «Город Коряжма» </w:t>
      </w:r>
      <w:r>
        <w:rPr>
          <w:b/>
          <w:sz w:val="28"/>
          <w:szCs w:val="28"/>
          <w:u w:val="single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ю докладчика принять к свед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2.1. Ужесточить контроль за соблюдением требований охраны тру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. Сформировать план мероприятий по улучшению условий и охраны труда, определив конкретные сроки решения, сроки, ответственных должностных лиц и финансирова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3. Присоединиться к компании «Нулевой травматизм», предусматривающий качественно новый подход к организации профилактики, объединяющей три направления – безопасность, гигиену труда и благополучие работник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Направлять в 2022 году средства в счет уплаты страховых взносов на финансовое обеспечение предупредительных мер по сокращению производственного травматизма. 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2.5.Обеспечить создание и функционирование </w:t>
      </w:r>
      <w:hyperlink r:id="rId2">
        <w:r>
          <w:rPr>
            <w:rStyle w:val="InternetLink"/>
            <w:sz w:val="28"/>
            <w:szCs w:val="28"/>
          </w:rPr>
          <w:t>системы управления охраной труда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6. Обеспечить систематическое выявление опасностей и профессиональных рисков, их регулярный анализ и оценку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7. Внедрить систему внутреннего контроля соблюдения трудового законодательства РФ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2.8. Осуществлять производственный контроль, в том числе проведение лабораторных исследований и испытаний, за соблюдением санитарно – эпидемиологических требований и выполнением санитарно – противоэпидемических (профилактических) мероприятий предусмотренных санитарными правилами. 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9. Приобретать за счет собственных средств СИЗ, смывающие и обезвреживающие средства, прошедших обязательную сертификацию или декларирование соответствия в установленном законодательством Российской Федерации о техническом регулировании порядке, в соответствии с установленными нормами работникам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.</w:t>
      </w:r>
      <w:r>
        <w:br w:type="page"/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0. Обучать безопасным методам и приемам выполнения работ и оказанию первой помощи пострадавшим на производстве, проводить инструктажи по охране труда, стажировки на рабочем месте и проверки знания требований охраны труда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2.11. Не допускать к работе лиц, не прошедших в установленном </w:t>
      </w:r>
      <w:hyperlink r:id="rId3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обучение и инструктаж по охране труда, стажировку и проверку знаний требований охраны труда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2. Знакомить работников с требованиями охраны тру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                   А.А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совета                                                                                  А.А. Турко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5C5947DCBF53AFE80AF998EDA8E9F8C59034179FE227E114F2410020C0B17A281A8A4BAB4F070F68B312964ABE299C040E9D2C11A6856EU83CM" TargetMode="External"/><Relationship Id="rId3" Type="http://schemas.openxmlformats.org/officeDocument/2006/relationships/hyperlink" Target="consultantplus://offline/ref=FF0A5CBA664A41A08B20A3F7F09B3AF385AFFCC21680A7218AC251EA60334563AC14A92166BC2CF76D51488DC8386B5C0B1F160E1EBDC40EE352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11:00Z</dcterms:created>
  <dc:creator>Туров С.В.</dc:creator>
  <dc:description/>
  <cp:keywords/>
  <dc:language>en-US</dc:language>
  <cp:lastModifiedBy>trud</cp:lastModifiedBy>
  <cp:lastPrinted>2021-12-17T14:11:00Z</cp:lastPrinted>
  <dcterms:modified xsi:type="dcterms:W3CDTF">2022-03-29T09:47:00Z</dcterms:modified>
  <cp:revision>3</cp:revision>
  <dc:subject/>
  <dc:title>ПРОТОКОЛ № 3 </dc:title>
</cp:coreProperties>
</file>