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ПИСКА из ПРОТОКОЛ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 «16»декабря 2021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инятых мерах в результате несчастного случая, произошедшего 11.03.2021 с работником Лесного филиала АО «Группа «Илим» в г. Коряжме. 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 обсудив информацию и. директора по охране труда Лесного филиала АО «Группа «Илим» в г. Коряжме Сивцова С.Л., координационный совет по охране труда городского округа Архангельской области «Город Коряжма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докладчика принять к свед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директору Лесного филиала АО «Группа «Илим» в г. Коряжма в связи с тяжелым несчастным случаем в организа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Ужесточить контроль за соблюдением требований охраны тру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Присоединиться к компании «Нулевой травматизм», предусматривающий качественно новый подход к организации профилактики, объединяющей три направления – безопасность, гигиену труда и благополучие работни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систематическое выявление опас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А.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29:00Z</dcterms:created>
  <dc:creator>Туров С.В.</dc:creator>
  <dc:description/>
  <cp:keywords/>
  <dc:language>en-US</dc:language>
  <cp:lastModifiedBy>trud</cp:lastModifiedBy>
  <cp:lastPrinted>2021-12-17T14:42:00Z</cp:lastPrinted>
  <dcterms:modified xsi:type="dcterms:W3CDTF">2021-12-17T11:42:00Z</dcterms:modified>
  <cp:revision>3</cp:revision>
  <dc:subject/>
  <dc:title>ПРОТОКОЛ № 3 </dc:title>
</cp:coreProperties>
</file>