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 «27»мая 2021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сего членов совета: – 13 челове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сутствуют: - 8 человек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А.А. Иванов, А.А. Туркова, Н.А. Беспалова,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</w:t>
      </w:r>
      <w:r>
        <w:rPr/>
        <w:t>С.В. Лебедева, А.М.Рудаков, Е.Н. Башанова, С.М. Куку, Г.А. Касья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сутствуют: - 5 чел.</w:t>
      </w:r>
    </w:p>
    <w:p>
      <w:pPr>
        <w:pStyle w:val="Normal"/>
        <w:jc w:val="right"/>
        <w:rPr/>
      </w:pPr>
      <w:r>
        <w:rPr/>
        <w:t xml:space="preserve">Н.Н. Кныш, Е.Ю.Жукова, Н.М. Вавилов,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.С. Егоров, Крашкин В.А.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седательствует </w:t>
      </w:r>
      <w:r>
        <w:rPr>
          <w:sz w:val="28"/>
          <w:szCs w:val="28"/>
        </w:rPr>
        <w:t xml:space="preserve">– А.А. Иванов, заместитель главы муниципального образования по социальным вопросам, начальник управления социального развития администрации гор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</w:t>
      </w:r>
      <w:r>
        <w:rPr>
          <w:sz w:val="28"/>
          <w:szCs w:val="28"/>
        </w:rPr>
        <w:t xml:space="preserve"> – А.А. Туркова, главный специалист отдела социальной политики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-81" w:firstLine="851"/>
        <w:jc w:val="both"/>
        <w:rPr/>
      </w:pPr>
      <w:r>
        <w:rPr>
          <w:sz w:val="28"/>
          <w:szCs w:val="28"/>
        </w:rPr>
        <w:t>Подведение итогов месячника по охране труд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О подведении итогов месячника по охране труд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/>
      </w:pPr>
      <w:r>
        <w:rPr>
          <w:b/>
          <w:sz w:val="28"/>
          <w:szCs w:val="28"/>
          <w:u w:val="single"/>
        </w:rPr>
        <w:t>Доложила: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А.А. Туркова</w:t>
      </w:r>
      <w:r>
        <w:rPr>
          <w:sz w:val="28"/>
          <w:szCs w:val="28"/>
        </w:rPr>
        <w:t xml:space="preserve"> –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/>
      </w:pPr>
      <w:r>
        <w:rPr>
          <w:sz w:val="28"/>
          <w:szCs w:val="28"/>
        </w:rPr>
        <w:t>На территории муниципального образования «Город Коряжма» с 1 по 30 апреля 2021 был объявлен месячник по охране труда План мероприятий утвержден постановлением администрации города от  26.03.2021 № 303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ремя месячника по охране труда в организациях города проведены 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ы планы мероприятий по проведению месячника охраны труд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концепции «Нулевой травматизм»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(«Vizion Zero»)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- Разрабатывались мероприятия по управлению профессиональными рисками:</w:t>
      </w:r>
    </w:p>
    <w:p>
      <w:pPr>
        <w:pStyle w:val="Normal"/>
        <w:autoSpaceDE w:val="false"/>
        <w:ind w:firstLine="9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ыявление опасностей; оценка уровней профессиональных рисков; снижение уровней профессиональных рисков.</w:t>
      </w:r>
    </w:p>
    <w:p>
      <w:pPr>
        <w:pStyle w:val="Normal"/>
        <w:ind w:firstLine="9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Идентификация опасностей, представляющих угрозу жизни и здоровью работников, и составление их перечн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обучение по охране труд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о оказанию первой помощи пострадавши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ни охраны труд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едосмотры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ая оценка условий труд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30"/>
          <w:szCs w:val="30"/>
        </w:rPr>
        <w:t>внутренний аудит наличия документации по охране труд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/>
      </w:pPr>
      <w:r>
        <w:rPr>
          <w:sz w:val="28"/>
          <w:szCs w:val="28"/>
        </w:rPr>
        <w:t>- разъяснения работникам основных положений Трудового кодекса Российской Федерации, приказы Министерства здравоохранения и социальной политики РФ, других государственных документов в области охраны труда;</w:t>
      </w:r>
    </w:p>
    <w:p>
      <w:pPr>
        <w:pStyle w:val="Consplusnonforma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ные и целевые обследования состояния условий и охраны труда на рабочих местах, внеплановые проверки с участием уполномоченных лиц по охране труда и др.мероприятия и др.. </w:t>
      </w:r>
    </w:p>
    <w:p>
      <w:pPr>
        <w:pStyle w:val="Consplusnonformat"/>
        <w:spacing w:before="0" w:after="0"/>
        <w:ind w:firstLine="540"/>
        <w:jc w:val="both"/>
        <w:rPr/>
      </w:pPr>
      <w:r>
        <w:rPr>
          <w:sz w:val="28"/>
          <w:szCs w:val="28"/>
        </w:rPr>
        <w:t>В период месячника по охране труда проходил конкурс «презентаций «Поведенческий аудит в организации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/>
      </w:pPr>
      <w:r>
        <w:rPr>
          <w:b/>
          <w:sz w:val="28"/>
          <w:szCs w:val="28"/>
          <w:u w:val="single"/>
        </w:rPr>
        <w:t>Реши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0" w:right="-81" w:firstLine="851"/>
        <w:jc w:val="both"/>
        <w:rPr/>
      </w:pPr>
      <w:r>
        <w:rPr>
          <w:sz w:val="28"/>
          <w:szCs w:val="28"/>
        </w:rPr>
        <w:t xml:space="preserve">Информацию главного специалиста отдела социальной политики управления социального развития администрации города А.А. Турковой принять к свед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0"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отдела социальной политики управления социального развития А.А. Турковой подать информацию в СМИ, разместить на официальном сайте администрации города информацию об итогах месячни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овать работодател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851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азрабатывать и внедрять процедуры, обеспечивающие идентификацию опасностей, оценку профессиональных рисков подготовку и реализацию мероприятий по снижению профессиональных рисков, анализ их эффектив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оздать и обеспечить функционирование системы управления охраной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оводить обучение безопасным методам и приемам выполнения работ, оказанию первой помощи пострадавшим на производстве, инструктажи по охране труда, стажировки на рабочем месте и проверки знания требований охраны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851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Не допускать к работе лиц, не прошедших в установленном </w:t>
      </w:r>
      <w:hyperlink r:id="rId2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порядке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обучение и инструктаж по охране труда, стажировку и проверку знаний требований охраны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соединиться и внедрять в рабочем процессе концепцию «Нулевой травматизм» («Vision Zero»).</w:t>
      </w:r>
    </w:p>
    <w:p>
      <w:pPr>
        <w:pStyle w:val="Normal"/>
        <w:suppressAutoHyphens w:val="true"/>
        <w:ind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59385</wp:posOffset>
            </wp:positionV>
            <wp:extent cx="1574165" cy="75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6"/>
        </w:tabs>
        <w:ind w:left="2066" w:hanging="12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822770352BA539EAA50E0DA075D8B041A401577A215FD2C8FF8C1744A732EAE3D12F496DDC01FB9B6E6720F351E6A857AC58BBAA52E0A441MF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3:00Z</dcterms:created>
  <dc:creator>Туров С.В.</dc:creator>
  <dc:description/>
  <cp:keywords/>
  <dc:language>en-US</dc:language>
  <cp:lastModifiedBy>trud</cp:lastModifiedBy>
  <cp:lastPrinted>2021-06-01T16:24:00Z</cp:lastPrinted>
  <dcterms:modified xsi:type="dcterms:W3CDTF">2021-06-01T13:24:00Z</dcterms:modified>
  <cp:revision>3</cp:revision>
  <dc:subject/>
  <dc:title>ПРОТОКОЛ № 3 </dc:title>
</cp:coreProperties>
</file>