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ряжма                                                                                 «28»апреля 2021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сего членов совета: – 11 человек.</w:t>
      </w:r>
    </w:p>
    <w:p>
      <w:pPr>
        <w:pStyle w:val="Normal"/>
        <w:jc w:val="right"/>
        <w:rPr/>
      </w:pPr>
      <w:r>
        <w:rPr>
          <w:sz w:val="28"/>
          <w:szCs w:val="28"/>
        </w:rPr>
        <w:t>Присутствуют: - 9 человек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>А.А. Иванов, Н.Н. Кныш, Г.А. Касьянова,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Ю.А. Котяхова, А.А. Туркова,  С.В. Лебедева,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>С.Н. Лобанцев, Е.Н. Башанова, С.М. Ку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сутствуют: - 2 чел.</w:t>
      </w:r>
    </w:p>
    <w:p>
      <w:pPr>
        <w:pStyle w:val="Normal"/>
        <w:jc w:val="right"/>
        <w:rPr/>
      </w:pPr>
      <w:r>
        <w:rPr/>
        <w:t>Е.Ю.Жукова, Н.А. Беспалова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right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едседательствует </w:t>
      </w:r>
      <w:r>
        <w:rPr>
          <w:sz w:val="28"/>
          <w:szCs w:val="28"/>
        </w:rPr>
        <w:t xml:space="preserve">– А.А. Иванов, заместитель главы муниципального образования по социальным вопросам, начальник управления социального развития администрации гор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кретарь</w:t>
      </w:r>
      <w:r>
        <w:rPr>
          <w:sz w:val="28"/>
          <w:szCs w:val="28"/>
        </w:rPr>
        <w:t xml:space="preserve"> – А.А. Туркова, главный специалист отдела социальной политики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городского конкурс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еденче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удит в организации ».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/>
      </w:pPr>
      <w:r>
        <w:rPr>
          <w:b/>
          <w:sz w:val="28"/>
          <w:szCs w:val="28"/>
        </w:rPr>
        <w:t>1. Слушали:</w:t>
      </w:r>
      <w:r>
        <w:rPr>
          <w:sz w:val="28"/>
          <w:szCs w:val="28"/>
        </w:rPr>
        <w:t xml:space="preserve"> О подведении итогов конкурс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еденче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удит в организации».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ожили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u w:val="single"/>
        </w:rPr>
        <w:t>- А.А. Иванов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заместитель главы муниципального образования по социальным вопросам, начальник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/>
      </w:pP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А.А. Туркова</w:t>
      </w:r>
      <w:r>
        <w:rPr>
          <w:sz w:val="28"/>
          <w:szCs w:val="28"/>
        </w:rPr>
        <w:t xml:space="preserve"> – главный специалист отдела социальной политики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смотрены конкурсные работ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/>
      </w:pPr>
      <w:r>
        <w:rPr>
          <w:sz w:val="28"/>
          <w:szCs w:val="28"/>
        </w:rPr>
        <w:t>-– Байдиной Дины Георгиевны, специалиста по охране труда муниципального дошкольного образовательного учреждения «Детский сад № 5 «Журавлик»;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/>
      </w:pPr>
      <w:r>
        <w:rPr>
          <w:sz w:val="28"/>
          <w:szCs w:val="28"/>
        </w:rPr>
        <w:t>- Филиала дополните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я детей «Дом детского творчества» муниципального образовательного учреждения «Средняя общеобразовательная школа № 1 города Коряжма;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го дошкольного образовательного учреждения «Детский сад присмотра и оздоровления № 10 «Орленок»;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го дошкольного образовательного учреждения «Детский сад общеразвивающего вида № 8 «Колосок»;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/>
      </w:pPr>
      <w:r>
        <w:rPr>
          <w:sz w:val="28"/>
          <w:szCs w:val="28"/>
        </w:rPr>
        <w:t xml:space="preserve">- Муниципального дошкольного образовательного учреждения «Центр развития ребенка – детский сад № 14 «Малышок».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Решили:</w:t>
      </w:r>
    </w:p>
    <w:p>
      <w:pPr>
        <w:pStyle w:val="Normal"/>
        <w:ind w:firstLine="900"/>
        <w:jc w:val="both"/>
        <w:rPr/>
      </w:pPr>
      <w:r>
        <w:rPr>
          <w:color w:val="000000"/>
          <w:spacing w:val="12"/>
          <w:sz w:val="28"/>
          <w:szCs w:val="28"/>
        </w:rPr>
        <w:t xml:space="preserve">2.1.Наградить дипломами и денежными сертификатами победителей городского конкурса презентаций </w:t>
      </w:r>
      <w:r>
        <w:rPr>
          <w:sz w:val="28"/>
          <w:szCs w:val="28"/>
        </w:rPr>
        <w:t>«Поведенческий аудит в организации»:</w:t>
      </w:r>
    </w:p>
    <w:p>
      <w:pPr>
        <w:pStyle w:val="Normal"/>
        <w:suppressAutoHyphens w:val="true"/>
        <w:ind w:firstLine="900"/>
        <w:jc w:val="both"/>
        <w:rPr/>
      </w:pPr>
      <w:r>
        <w:rPr>
          <w:b/>
          <w:sz w:val="28"/>
          <w:szCs w:val="28"/>
        </w:rPr>
        <w:t xml:space="preserve">- Диплом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епен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Байдину Дину Георгиевну, специалиста по охране труда муниципального дошкольного образовательного учреждения «Детский сад № 5 «Журавлик», с вручением денежного сертификата в размере 2000 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плом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тепени</w:t>
      </w:r>
    </w:p>
    <w:p>
      <w:pPr>
        <w:pStyle w:val="Normal"/>
        <w:suppressAutoHyphens w:val="true"/>
        <w:ind w:firstLine="902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илиал дополните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я детей «Дом детского творчества» муниципального образовательного учреждения «Средняя общеобразовательная школа № 1 города Коряжма, руководитель Сорокина Наталья Александровна, с вручением денежного сертификата в размере 1000 рублей;</w:t>
      </w:r>
    </w:p>
    <w:p>
      <w:pPr>
        <w:pStyle w:val="Normal"/>
        <w:suppressAutoHyphens w:val="true"/>
        <w:ind w:firstLine="900"/>
        <w:jc w:val="both"/>
        <w:rPr/>
      </w:pPr>
      <w:r>
        <w:rPr>
          <w:b/>
          <w:sz w:val="28"/>
          <w:szCs w:val="28"/>
        </w:rPr>
        <w:t xml:space="preserve">- Дипломом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тепени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ниципальное дошкольное образовательное учреждение «Детский сад присмотра и оздоровления № 10 «Орленок», заведующий Филипьева Татьяна Ивановна, с вручением денежного сертификата в размере 70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Вручить Благодарственные письма главы муниципального образования за участие в конкурсе: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му дошкольному образовательному учреждению «Детский сад общеразвивающего вида № 8 «Колосок», заведующий Дьячкова Любовь Алексеевна;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му дошкольному образовательному учреждению «Центр развития ребенка – детский сад № 14 «Малышок», заведующий Пономарева Юлия Сергеевна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Главному специалисту отдела социальной политики управления социального развития А.А. Турковой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. сделать проект постановления администрации города и направить на подпись главе городского округа Архангельской области «Город Коряжма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ать информацию в СМИ, разместить на официальном сайте администрации города информацию об итогах конкурс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А.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                                                                                 А.А. Тур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15:00Z</dcterms:created>
  <dc:creator>Туров С.В.</dc:creator>
  <dc:description/>
  <cp:keywords/>
  <dc:language>en-US</dc:language>
  <cp:lastModifiedBy>trud</cp:lastModifiedBy>
  <cp:lastPrinted>2021-04-28T15:19:00Z</cp:lastPrinted>
  <dcterms:modified xsi:type="dcterms:W3CDTF">2021-04-28T12:28:00Z</dcterms:modified>
  <cp:revision>3</cp:revision>
  <dc:subject/>
  <dc:title>ПРОТОКОЛ № 3 </dc:title>
</cp:coreProperties>
</file>