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16»декабр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11 человек.</w:t>
      </w:r>
    </w:p>
    <w:p>
      <w:pPr>
        <w:pStyle w:val="Normal"/>
        <w:jc w:val="right"/>
        <w:rPr/>
      </w:pPr>
      <w:r>
        <w:rPr>
          <w:u w:val="single"/>
        </w:rPr>
        <w:t>Присутствуют</w:t>
      </w:r>
      <w:r>
        <w:rPr>
          <w:sz w:val="28"/>
          <w:szCs w:val="28"/>
        </w:rPr>
        <w:t>: - 7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А.А. Иванов, Н.Н. Кныш, Н.А.Беспало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К.С. Егоров, А.А. Туркова,  С.В. Лебеде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</w:t>
      </w:r>
      <w:r>
        <w:rPr/>
        <w:t>С.М. Куку, С.Н. Лобанцев, Г.А. Касьянова</w:t>
      </w:r>
    </w:p>
    <w:p>
      <w:pPr>
        <w:pStyle w:val="Normal"/>
        <w:jc w:val="right"/>
        <w:rPr>
          <w:sz w:val="28"/>
          <w:szCs w:val="28"/>
        </w:rPr>
      </w:pPr>
      <w:r>
        <w:rPr>
          <w:u w:val="single"/>
        </w:rPr>
        <w:t>Отсутствуют:</w:t>
      </w:r>
      <w:r>
        <w:rPr>
          <w:sz w:val="28"/>
          <w:szCs w:val="28"/>
        </w:rPr>
        <w:t xml:space="preserve"> - 4 чел.</w:t>
      </w:r>
    </w:p>
    <w:p>
      <w:pPr>
        <w:pStyle w:val="Normal"/>
        <w:jc w:val="right"/>
        <w:rPr/>
      </w:pPr>
      <w:r>
        <w:rPr/>
        <w:t>Е.Ю.Жукова, Е.В. Башанов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глашенные:</w:t>
      </w:r>
    </w:p>
    <w:p>
      <w:pPr>
        <w:pStyle w:val="Normal"/>
        <w:jc w:val="right"/>
        <w:rPr/>
      </w:pPr>
      <w:r>
        <w:rPr/>
        <w:t xml:space="preserve">Ведущий специалист по охране труда  </w:t>
      </w:r>
    </w:p>
    <w:p>
      <w:pPr>
        <w:pStyle w:val="Normal"/>
        <w:jc w:val="right"/>
        <w:rPr/>
      </w:pPr>
      <w:r>
        <w:rPr/>
        <w:t>ООО «Харитноволес»;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.о. директора по охране труда </w:t>
      </w:r>
    </w:p>
    <w:p>
      <w:pPr>
        <w:pStyle w:val="Normal"/>
        <w:jc w:val="right"/>
        <w:rPr/>
      </w:pPr>
      <w:r>
        <w:rPr/>
        <w:t>Лесного филиала АО «Группа «Илим» в г. Коряжме,</w:t>
      </w:r>
    </w:p>
    <w:p>
      <w:pPr>
        <w:pStyle w:val="Normal"/>
        <w:jc w:val="right"/>
        <w:rPr/>
      </w:pPr>
      <w:r>
        <w:rPr/>
        <w:t xml:space="preserve">Заведующий учебной частью </w:t>
      </w:r>
    </w:p>
    <w:p>
      <w:pPr>
        <w:pStyle w:val="Normal"/>
        <w:jc w:val="right"/>
        <w:rPr/>
      </w:pPr>
      <w:r>
        <w:rPr>
          <w:rFonts w:eastAsia="MS Mincho;ＭＳ 明朝"/>
          <w:lang w:eastAsia="ja-JP"/>
        </w:rPr>
        <w:t>ГАПОУ АО «Коряжемский индустриальный техникум»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righ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О принятых мерах в результате несчастного случая, произошедшего 12.09.2021 г. с работником ООО «Харитоноволе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О принятых мерах в результате несчастного случая, произошедшего 11.03.2021 с работником Лесного филиала АО «Группа «Илим» в г. Коряжме. </w:t>
      </w:r>
    </w:p>
    <w:p>
      <w:pPr>
        <w:pStyle w:val="Normal"/>
        <w:tabs>
          <w:tab w:val="clear" w:pos="708"/>
          <w:tab w:val="left" w:pos="0" w:leader="none"/>
        </w:tabs>
        <w:ind w:right="6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средств финансового обеспечения предупредительных мер организациями города в 2021г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обучения по охране труда руководителей и специалистов на базе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.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Использование средств финансового обеспечения предупредительных мер организациями города в 2021г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ожил: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Директор </w:t>
      </w:r>
      <w:r>
        <w:rPr>
          <w:sz w:val="28"/>
          <w:szCs w:val="28"/>
        </w:rPr>
        <w:t>филиала № 2 Архангельского регионального отделения фонда социального страхования РФ – К.С. Егоров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11" w:right="-81" w:hanging="360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81"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лавному специалисту управления социального развития администрации города продолжить разъяснительную работу с работодателями по направлению средств в счет уплаты страховых взносов на финансовое обеспечение предупредительных мер по сокращению производственного травматизма и профессиональных заболеваний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лушали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 принятых мерах в результате несчастного случая, произошедшего 12.09.2021 г. с работником ООО «Харитоноволес»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ожила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по охране труда ООО «Харитоноволес» – хххххх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просы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- А.А. Иван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работает работников организации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ие травмы получил пострадавший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н будет ходить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</w:rPr>
      </w:pPr>
      <w:r>
        <w:rPr>
          <w:b/>
          <w:sz w:val="28"/>
          <w:szCs w:val="28"/>
          <w:u w:val="single"/>
        </w:rPr>
        <w:t>С.Н. Лобанце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директор по охране труда, промышленной и экологической безопасности филиала АО «Группа «Илим» в г. Коряжме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- Какой разработан комплекс мероприятий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ему в организации не проводится стажировка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в организации профессиональные риски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b/>
          <w:sz w:val="28"/>
          <w:szCs w:val="28"/>
          <w:u w:val="single"/>
        </w:rPr>
        <w:t>С.М. Кку</w:t>
      </w:r>
      <w:r>
        <w:rPr>
          <w:sz w:val="28"/>
          <w:szCs w:val="28"/>
        </w:rPr>
        <w:t>, индивидуальный предприниматель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пострадавшим проводился вводный инструктаж, первичное обучение 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смотры проводятся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З выдано в соответствии с типовыми нормами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-81" w:firstLine="900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иректору ООО «Харитоноволес» в связи с тяжелым несчастным случаем в организа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Ужесточить контроль за соблюдением требований охраны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Сформировать план мероприятий по улучшению условий и охраны труда, определив конкретные сроки решения, сроки, ответственных должностных лиц и финансир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исоединиться к компании «Нулевой травматизм», предусматривающий качественно новый подход к организации профилактики, объединяющей три направления – безопасность, гигиену труда и благополучие работ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Направлять в 2022 году средства в счет уплаты страховых взносов на финансовое обеспечение предупредительных мер по сокращению производственного травматизм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5.Обеспечить создание и функционирование </w:t>
      </w:r>
      <w:hyperlink r:id="rId2">
        <w:r>
          <w:rPr>
            <w:rStyle w:val="InternetLink"/>
            <w:sz w:val="28"/>
            <w:szCs w:val="28"/>
          </w:rPr>
          <w:t>системы управления охраной труд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систематическое выявление опасностей и профессиональных рисков, их регулярный анализ и оценк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7. Внедрить систему внутреннего контроля соблюдения трудового законодательства РФ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8. Осуществлять производственный контроль, в том числе проведение лабораторных исследований и испытаний, за соблюдением санитарно – эпидемиологических требований и выполнением санитарно – противоэпидемических (профилактических) мероприятий предусмотренных санитарными правилами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9. Приобретать за счет собственных средств СИЗ, смывающие и обезвреживающие средства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 Обучать безопасным методам и приемам выполнения работ и оказанию первой помощи пострадавшим на производстве, проводить инструктажи по охране труда, стажировки на рабочем месте и проверки знания требований охраны труд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11. Не допускать к работе лиц, не прошедших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бучение и инструктаж по охране труда, стажировку и проверку знаний требований охраны труд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 Знакомить работников с требованиями охраны труда.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лушал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О принятых мерах в результате несчастного случая, произошедшего 11.03.2021 с работником Лесного филиала АО «Группа «Илим» в г. Коряжме. 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ожил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по охране труда Лесного филиала АО «Группа «Илим» в г. Коряжме, хххххх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/>
      </w:pPr>
      <w:r>
        <w:rPr>
          <w:b/>
          <w:sz w:val="28"/>
          <w:szCs w:val="28"/>
          <w:u w:val="single"/>
        </w:rPr>
        <w:t>С.М. Кку</w:t>
      </w:r>
      <w:r>
        <w:rPr>
          <w:sz w:val="28"/>
          <w:szCs w:val="28"/>
        </w:rPr>
        <w:t>, индивидуальный предприниматель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радавший первый раз выехал в рейс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й знал маршрут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.А. Касьянова, </w:t>
      </w:r>
      <w:r>
        <w:rPr>
          <w:sz w:val="28"/>
          <w:szCs w:val="28"/>
        </w:rPr>
        <w:t>пенсионер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тот день какие были погодные условия?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й участок дороги освещается? 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-81" w:firstLine="900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иректору Лесного филиала АО «Группа «Илим» в г. Коряжма в связи с тяжелым несчастным случаем в организа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Ужесточить контроль за соблюдением требований охраны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Присоединиться к компании «Нулевой травматизм», предусматривающий качественно новый подход к организации профилактики, объединяющей три направления – безопасность, гигиену труда и благополучие работнико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систематическое выявление опасностей и профессиональных рисков, их регулярный анализ и оценку.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лушали:</w:t>
      </w:r>
    </w:p>
    <w:p>
      <w:pPr>
        <w:pStyle w:val="Normal"/>
        <w:suppressAutoHyphens w:val="tru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Организация обучения по охране труда руководителей и специалистов на базе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.</w:t>
      </w:r>
    </w:p>
    <w:p>
      <w:pPr>
        <w:pStyle w:val="Normal"/>
        <w:suppressAutoHyphens w:val="true"/>
        <w:ind w:firstLine="851"/>
        <w:jc w:val="both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sz w:val="28"/>
          <w:szCs w:val="28"/>
          <w:u w:val="single"/>
          <w:lang w:eastAsia="ja-JP"/>
        </w:rPr>
        <w:t xml:space="preserve">Доложила: </w:t>
      </w:r>
    </w:p>
    <w:p>
      <w:pPr>
        <w:pStyle w:val="Normal"/>
        <w:suppressAutoHyphens w:val="tru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Заведующий учебной частью</w:t>
      </w:r>
      <w:r>
        <w:rPr>
          <w:rFonts w:eastAsia="MS Mincho;ＭＳ 明朝"/>
          <w:sz w:val="28"/>
          <w:szCs w:val="28"/>
          <w:lang w:eastAsia="ja-JP"/>
        </w:rPr>
        <w:t xml:space="preserve"> ГАПОУ Архангельской области «Коряжемский индустриальный техникум», хххххххх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MS Mincho;ＭＳ 明朝"/>
          <w:b/>
          <w:sz w:val="28"/>
          <w:szCs w:val="28"/>
          <w:u w:val="single"/>
          <w:lang w:eastAsia="ja-JP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ind w:left="900" w:right="-81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.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2. Рекомендовать директору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2.1. Проводить для специалистов по охране труда и руководителей организаций, обучающие семинары, вебинары по охране тру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Начать проводить работу по оценке профессиональных рисков в организациях гор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C5947DCBF53AFE80AF998EDA8E9F8C59034179FE227E114F2410020C0B17A281A8A4BAB4F070F68B312964ABE299C040E9D2C11A6856EU83CM" TargetMode="External"/><Relationship Id="rId3" Type="http://schemas.openxmlformats.org/officeDocument/2006/relationships/hyperlink" Target="consultantplus://offline/ref=FF0A5CBA664A41A08B20A3F7F09B3AF385AFFCC21680A7218AC251EA60334563AC14A92166BC2CF76D51488DC8386B5C0B1F160E1EBDC40EE35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5:00Z</dcterms:created>
  <dc:creator>Туров С.В.</dc:creator>
  <dc:description/>
  <cp:keywords/>
  <dc:language>en-US</dc:language>
  <cp:lastModifiedBy>trud</cp:lastModifiedBy>
  <cp:lastPrinted>2021-12-17T12:45:00Z</cp:lastPrinted>
  <dcterms:modified xsi:type="dcterms:W3CDTF">2022-03-29T09:48:00Z</dcterms:modified>
  <cp:revision>3</cp:revision>
  <dc:subject/>
  <dc:title>ПРОТОКОЛ № 3 </dc:title>
</cp:coreProperties>
</file>