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670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“</w:t>
            </w:r>
            <w:r>
              <w:rPr>
                <w:rFonts w:cs="Arial Narrow" w:ascii="Arial Narrow" w:hAnsi="Arial Narrow"/>
                <w:sz w:val="24"/>
              </w:rPr>
              <w:t>Город Коряжма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социального развит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0  Архангельская обл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Коряжма, пр-т Ленина, д. 2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л./факс: (81850) 3-00-2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zam</w:t>
            </w:r>
            <w:r>
              <w:rPr>
                <w:sz w:val="18"/>
              </w:rPr>
              <w:t>3@</w:t>
            </w:r>
            <w:r>
              <w:rPr>
                <w:sz w:val="18"/>
                <w:lang w:val="en-US"/>
              </w:rPr>
              <w:t>korad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atnet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Н 2905012373, КПП 290501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142904000205</w:t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2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02.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right="4960" w:hanging="0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  <w:t>О выполнении постановления администрации города от 18.10.2018  № 1476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 18.10.2018 № 1476 «О муниципальной программе «Нет - наркотикам» на 2019 – 2023 годы» муниципального образования  «Город «Коряжма» з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Нет - наркотикам» на 2019 – 2023 годы (далее – Программа) была утверждена постановлением администрации города от 18.10.2018 № 1476 (в редакции постановлений администрации города от 14.11.2018 № 1619, от 11.11.2019 № 1584) с целью привлечения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жведомственного взаимодействия в сфере противодействия распространению наркотиков и их немедицинскому употреблению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истемного мониторинга наркоситуации на территории муниципального образования «Город Коряжма»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  духовно-нравственной культуры в обществе;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kern w:val="2"/>
          <w:sz w:val="28"/>
          <w:szCs w:val="28"/>
        </w:rPr>
        <w:t>информирование подростков и молодёжи о негативных последствиях употребления незаконного потребления наркотиков и психотропных веществ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19 году из средств муниципального бюджета выделены денежные средства в размере 37 000,00 руб. на антинаркотическую пропаганду и расширение информационного обеспечения профилактической работы. Денежные средства освоены на 99,9 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3.3. </w:t>
      </w:r>
      <w:r>
        <w:rPr>
          <w:b/>
          <w:spacing w:val="-6"/>
          <w:sz w:val="28"/>
          <w:szCs w:val="28"/>
        </w:rPr>
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</w:r>
      <w:r>
        <w:rPr>
          <w:b/>
          <w:spacing w:val="-6"/>
          <w:sz w:val="28"/>
          <w:szCs w:val="28"/>
          <w:lang w:val="en-US"/>
        </w:rPr>
        <w:t>M</w:t>
      </w:r>
      <w:r>
        <w:rPr>
          <w:b/>
          <w:spacing w:val="-6"/>
          <w:sz w:val="28"/>
          <w:szCs w:val="28"/>
        </w:rPr>
        <w:t>еждународному дню борьбы со СПИДом на базе МУ «МКЦ «Родина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паганда здорового образа жизни является неотъемлемой частью деятельности МУ «Молодежно-культурного центра «Родина». С целью профилактики наркомании и ВИЧ/СПИДа в МУ«МКЦ «Родина» оформляются информационные стенды, проводятся различные тематические мероприятия, такие как тренинг-дискуссии «Скажи наркотикам «Нет!», спортивно-развлекательные эстафеты «За ЗОЖ!», квест-игры «Стоп СПИД», акция «Красная ленточка»,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ru-RU"/>
        </w:rPr>
        <w:t>занятие-тренинг для подростков "Жизнь без риска", тренинговый модуль «Жизненные навыки»</w:t>
      </w:r>
      <w:r>
        <w:rPr>
          <w:rFonts w:cs="Times New Roman" w:ascii="Times New Roman" w:hAnsi="Times New Roman"/>
          <w:sz w:val="28"/>
          <w:szCs w:val="28"/>
          <w:lang w:val="ru-RU"/>
        </w:rPr>
        <w:t>. Итого на базе МУ «МКЦ «Родина» проведено 8 мероприятий, общий охват участников мероприятий составил более 1500 челове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. 3.5. Профилактическая городская акция «Наркотикам – нет»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 целях пропаганды здорового образа жизни на территории города Коряжмы, создания и мотивации сохранения здоровья у молодёжи путём обеспечения достоверными структурированными знаниями по проблеме ВИЧ/СПИДа, ИППП, сохранению репродуктивного здоровья, проведён цикл мероприятий, приуроченных к Всемирному дню борьбы со СПИДом. В цикл мероприятий вошли следующие мероприят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598"/>
        <w:gridCol w:w="1843"/>
        <w:gridCol w:w="255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Cs/>
                <w:i/>
                <w:spacing w:val="-2"/>
                <w:sz w:val="24"/>
                <w:szCs w:val="24"/>
              </w:rPr>
              <w:t xml:space="preserve">№ </w:t>
            </w:r>
            <w:r>
              <w:rPr>
                <w:bCs/>
                <w:i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Cs/>
                <w:i/>
                <w:spacing w:val="-2"/>
                <w:sz w:val="24"/>
                <w:szCs w:val="24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Cs/>
                <w:i/>
                <w:spacing w:val="-2"/>
                <w:sz w:val="24"/>
                <w:szCs w:val="24"/>
              </w:rPr>
              <w:t>Дата и врем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Cs/>
                <w:i/>
                <w:spacing w:val="-2"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6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"/>
                <w:sz w:val="26"/>
                <w:szCs w:val="26"/>
              </w:rPr>
              <w:t>Акция «Красная лент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02.12 - 07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У "МКЦ "Родина"</w:t>
            </w:r>
          </w:p>
        </w:tc>
      </w:tr>
      <w:tr>
        <w:trPr>
          <w:trHeight w:val="8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формление информационного стенда, посвященного Всемирному дню борьбы со СПИ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02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еднее фойе </w:t>
            </w:r>
          </w:p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У "МКЦ "Родина"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вест-игра «Стоп - СПИ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03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"/>
                <w:sz w:val="26"/>
                <w:szCs w:val="26"/>
              </w:rPr>
              <w:t>МУ «МКЦ "Родина"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Занятие-тренинг для подростков "Жизнь без ри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02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У "МКЦ "Родина"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"/>
                <w:sz w:val="26"/>
                <w:szCs w:val="26"/>
              </w:rPr>
              <w:t>Тренинговый модуль «Жизненные навы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04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У "МКЦ "Родина"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8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Выставка-предостережение «Осторожно-СПИ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01.12 - 09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Центральная библиотека /чит. за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3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ческая городская акция «Все краски творчества против наркотиков», на базе МОУ ДОД «Дом детского творчеств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азвития у детей и подростков отрицательного отношения к распространению и злоупотреблению психоактивных веществ, формирования навыков здорового и безопасного образа жизни, ценностного отношения к своему здоровью, неприятия алкоголя, табака и наркотиков в период летних каникул на базе ФДОД «Дом детского творчества» МОУ «СОШ № 1» ежегодно проходит городская акция «Все краски творчества против наркотиков!». В акции принимают участие представители летних оздоровительных лагерей с дневным пребыванием детей на 1 смене, в возрасте с 7 до 15 лет. Всего приняло участие в данной акции 58 человек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9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С 10 октября 2019 года по 07 ноября 2019 года проходил</w:t>
      </w:r>
      <w:r>
        <w:rPr>
          <w:bCs/>
          <w:sz w:val="28"/>
          <w:szCs w:val="28"/>
        </w:rPr>
        <w:t xml:space="preserve"> </w:t>
      </w:r>
      <w:r>
        <w:rPr>
          <w:rStyle w:val="FontStyle23"/>
          <w:color w:val="000000"/>
          <w:sz w:val="28"/>
          <w:szCs w:val="28"/>
        </w:rPr>
        <w:t xml:space="preserve">городской конкурс на лучшую организацию работы по профилактике злоупотребления психоактивных веществ среди общеобразовательных учреждений. Целью конкурса является повышение эффективности профилактической работы в муниципальных общеобразовательных учреждениях. </w:t>
      </w:r>
      <w:r>
        <w:rPr>
          <w:sz w:val="28"/>
          <w:szCs w:val="28"/>
        </w:rPr>
        <w:t xml:space="preserve">В конкурсе принимали участие 7 </w:t>
      </w:r>
      <w:r>
        <w:rPr>
          <w:rStyle w:val="FontStyle23"/>
          <w:color w:val="000000"/>
          <w:sz w:val="28"/>
          <w:szCs w:val="28"/>
        </w:rPr>
        <w:t xml:space="preserve">муниципальных общеобразовательных школ города, победители  конкурса награждены денежными премиями и дипломами управления социального развития администрации города  (1, 2, 3 степени). </w:t>
      </w:r>
      <w:r>
        <w:rPr>
          <w:sz w:val="28"/>
          <w:szCs w:val="28"/>
        </w:rPr>
        <w:t xml:space="preserve">Рассмотрев все работы, и исходя из набранных баллов по критериям оценки, конкурсная комиссия приняла решение, </w:t>
      </w:r>
      <w:r>
        <w:rPr>
          <w:b/>
          <w:bCs/>
          <w:sz w:val="28"/>
          <w:szCs w:val="28"/>
        </w:rPr>
        <w:t xml:space="preserve">присудить участникам </w:t>
      </w:r>
      <w:r>
        <w:rPr>
          <w:b/>
          <w:sz w:val="28"/>
          <w:szCs w:val="28"/>
        </w:rPr>
        <w:t>конкурса следующие места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 место – </w:t>
      </w:r>
      <w:r>
        <w:rPr>
          <w:sz w:val="28"/>
          <w:szCs w:val="28"/>
        </w:rPr>
        <w:t>МОУ «СОШ № 3» (директор – Милькова Г.А.)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 место – </w:t>
      </w:r>
      <w:r>
        <w:rPr>
          <w:sz w:val="28"/>
          <w:szCs w:val="28"/>
        </w:rPr>
        <w:t>МОУ «СОШ № 6» (директор – Зорина И.А.);</w:t>
      </w:r>
    </w:p>
    <w:p>
      <w:pPr>
        <w:pStyle w:val="Normal"/>
        <w:spacing w:lineRule="atLeast" w:line="0"/>
        <w:ind w:firstLine="540"/>
        <w:jc w:val="both"/>
        <w:rPr>
          <w:b/>
          <w:b/>
          <w:sz w:val="28"/>
          <w:szCs w:val="28"/>
        </w:rPr>
      </w:pPr>
      <w:r>
        <w:rPr>
          <w:rStyle w:val="C1c2"/>
          <w:sz w:val="28"/>
          <w:szCs w:val="28"/>
        </w:rPr>
        <w:t xml:space="preserve">III место – </w:t>
      </w:r>
      <w:r>
        <w:rPr>
          <w:sz w:val="28"/>
          <w:szCs w:val="28"/>
        </w:rPr>
        <w:t>МОУ «СОШ № 5» (директор – Здравомыслова Е.В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Муниципальным учреждением «Коряжемская центральная библиотечная система» ежегодно, в рамках выделенных средств, оформляется подписка на периодические издания по предупреждению наркомании, профилактике вредных привычек и пропаганде здорового образа жизни. Специальная научно-методическая литература используется для проведения мероприятий направленных на противодействие распространения наркотиков и психотропных веществ, прошедших в период проведения Всероссийской антинаркотической акции «Сообщи, где торгуют смертью». В рамках выделенных средств оформлена подписка на периодические издание – «Журнал для тех, кто хочет уберечь детей от наркотиков», газета «Здоровый образ жизн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а и распространение памяток для родителей и несовершеннолетних по вопросу наркомани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м учреждением «Коряжемская центральная библиотечная система» изготавливаются и распространяются: флаеры, информационные закладки с номерами телефонов доверия в Архангельской области, памятки для подростков и родителей. Всего изготовлено более 300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4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бретение учебно-методических пособий для образовательных учреждений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деленные средства общеобразовательные учреждения города  приобрели учебно-методическое пособие «Все цвета кроме чёрного». Всего было приобретено 56 экземпляров.</w:t>
      </w:r>
    </w:p>
    <w:p>
      <w:pPr>
        <w:pStyle w:val="TextBody"/>
        <w:spacing w:before="0" w:after="0"/>
        <w:ind w:firstLine="5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Муниципальная программа «Нет – наркотикам» на 2019 – 2023 годы» способствует развитию и внедрению системного подхода к профилактике наркомании, созданию условий, способствующих сдерживанию роста злоупотребления наркотиками и психоактивными веществами на территории муниципального образования «Город Коряжма». Ожидаемые конечные результаты реализации программы: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/>
      </w:pPr>
      <w:r>
        <w:rPr>
          <w:sz w:val="28"/>
          <w:szCs w:val="28"/>
        </w:rPr>
        <w:t>- консолидация усилий правоохранительных органов, учреждений здравоохранения, органов местного самоуправления, образовательных учреждений, учреждений молодежной политики и спорта, общественных организаций и населения в борьбе с незаконным оборотом и употреблением наркотиков на территории города;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/>
      </w:pPr>
      <w:r>
        <w:rPr>
          <w:sz w:val="28"/>
          <w:szCs w:val="28"/>
        </w:rPr>
        <w:t>- усиление в сознании детей, подростков и молодёжи антинаркотических установок и взглядов, нацеленных на ведение здорового образа жизни, безопасной жизнедеятельности;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нформированности и грамотности широкой общественности, родителей по проблемам подростковой наркомании, алкоголизма и семейного воспитания;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/>
      </w:pPr>
      <w:r>
        <w:rPr>
          <w:sz w:val="28"/>
          <w:szCs w:val="28"/>
        </w:rPr>
        <w:t>- активизация роли средств массовой информации в сфере антинаркотической пропаганды, профилактики злоупотребления психоактивными веществами,  увеличение количества публикаций на темы профилактики злоупотребления наркотиками и другими психоактивными веществами;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/>
      </w:pPr>
      <w:r>
        <w:rPr>
          <w:sz w:val="28"/>
          <w:szCs w:val="28"/>
        </w:rPr>
        <w:t xml:space="preserve">- повышение качества работы специалистов всех структур, работающих в сфере профилактики употребления наркотических средств и других психоактивных веществ и противодействия их незаконному обороту; 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/>
      </w:pPr>
      <w:r>
        <w:rPr>
          <w:sz w:val="28"/>
          <w:szCs w:val="28"/>
        </w:rPr>
        <w:t>- повышение результативности работы по выявлению лиц, находящихся в «группе риска»;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ост доли лиц в возрасте от 7 до 30 лет, вовлечённых в профилактические мероприятия</w:t>
      </w:r>
      <w:r>
        <w:rPr>
          <w:kern w:val="2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Программы</w:t>
      </w:r>
    </w:p>
    <w:tbl>
      <w:tblPr>
        <w:tblW w:w="886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5"/>
        <w:gridCol w:w="1335"/>
        <w:gridCol w:w="1365"/>
        <w:gridCol w:w="1409"/>
      </w:tblGrid>
      <w:tr>
        <w:trPr>
          <w:trHeight w:val="320" w:hRule="atLeast"/>
        </w:trPr>
        <w:tc>
          <w:tcPr>
            <w:tcW w:w="4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г. пла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. факт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Нет - наркотикам» на 2019-2023 годы»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ценка эффективности реализации</w:t>
      </w:r>
      <w:r>
        <w:rPr>
          <w:b/>
          <w:sz w:val="28"/>
        </w:rPr>
        <w:t xml:space="preserve"> муниципальн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- наркотикам» на 2019 – 2023 годы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09"/>
        <w:gridCol w:w="1660"/>
        <w:gridCol w:w="1505"/>
        <w:gridCol w:w="1796"/>
        <w:gridCol w:w="84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-ная оценка</w:t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: 2 х 10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: 17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3 : 91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% или 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6" w:right="-50" w:hanging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 : 36,99 х 100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10 баллов – Программа реализуется эффективно. В результате программных 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Нет - наркотикам» на 2019 – 2023 годы» за 2019 год представлен в таблице:</w:t>
      </w:r>
    </w:p>
    <w:tbl>
      <w:tblPr>
        <w:tblW w:w="15328" w:type="dxa"/>
        <w:jc w:val="left"/>
        <w:tblInd w:w="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07"/>
        <w:gridCol w:w="747"/>
        <w:gridCol w:w="1021"/>
        <w:gridCol w:w="628"/>
        <w:gridCol w:w="770"/>
        <w:gridCol w:w="1026"/>
        <w:gridCol w:w="742"/>
        <w:gridCol w:w="1092"/>
        <w:gridCol w:w="742"/>
        <w:gridCol w:w="1022"/>
        <w:gridCol w:w="741"/>
        <w:gridCol w:w="1012"/>
        <w:gridCol w:w="10"/>
        <w:gridCol w:w="994"/>
        <w:gridCol w:w="1068"/>
        <w:gridCol w:w="6"/>
      </w:tblGrid>
      <w:tr>
        <w:trPr>
          <w:trHeight w:val="216" w:hRule="atLeast"/>
        </w:trPr>
        <w:tc>
          <w:tcPr>
            <w:tcW w:w="3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за 2019 год, тыс. руб.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5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                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ровень освоения средств, %</w:t>
            </w:r>
          </w:p>
        </w:tc>
      </w:tr>
      <w:tr>
        <w:trPr>
          <w:trHeight w:val="601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right="-4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гр.13 : гр.3)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</w:t>
            </w:r>
            <w:r>
              <w:rPr>
                <w:spacing w:val="-6"/>
                <w:sz w:val="24"/>
                <w:szCs w:val="24"/>
              </w:rPr>
      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      </w:r>
            <w:r>
              <w:rPr>
                <w:spacing w:val="-6"/>
                <w:sz w:val="24"/>
                <w:szCs w:val="24"/>
                <w:lang w:val="en-US"/>
              </w:rPr>
              <w:t>M</w:t>
            </w:r>
            <w:r>
              <w:rPr>
                <w:spacing w:val="-6"/>
                <w:sz w:val="24"/>
                <w:szCs w:val="24"/>
              </w:rPr>
              <w:t>еждународному дню борьбы со СПИДом на базе МУ «МКЦ «Родина»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9,9 %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5. Профилактическая городская акция «Наркотикам – нет»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7. Профилактическая городская акция «Все краски творчества против наркотиков», на базе ФДОД «ДДТ» МОУ «СОШ № 1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9.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3.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4. Разработка и распространение памяток для родителей и несовершеннолетних по вопросу наркомании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5. Приобретение учебно-методических пособий для образовательных учреждений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32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3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9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9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9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9,9 %</w:t>
            </w:r>
          </w:p>
        </w:tc>
      </w:tr>
    </w:tbl>
    <w:p>
      <w:pPr>
        <w:pStyle w:val="2"/>
        <w:spacing w:lineRule="auto" w:line="240" w:before="0" w:after="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-180" w:firstLine="540"/>
        <w:jc w:val="both"/>
        <w:rPr/>
      </w:pPr>
      <w:r>
        <w:rPr>
          <w:sz w:val="28"/>
          <w:szCs w:val="28"/>
        </w:rPr>
        <w:t>Мероприятия в рамках муниципальной программы «Нет - наркотикам» на 2019-2023 годы» в отчё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 xml:space="preserve">начальник управления социального развития </w:t>
        <w:tab/>
        <w:tab/>
        <w:t xml:space="preserve">                                                                                        А.А. Иванов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ind w:left="-180" w:firstLine="540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808080"/>
        </w:rPr>
        <w:t></w:t>
      </w:r>
      <w:r>
        <w:rPr>
          <w:color w:val="808080"/>
        </w:rPr>
        <w:t>Зобова Анастасия Серге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color w:val="808080"/>
        </w:rPr>
      </w:pPr>
      <w:r>
        <w:rPr>
          <w:rFonts w:eastAsia="Wingdings 2" w:cs="Wingdings 2" w:ascii="Wingdings 2" w:hAnsi="Wingdings 2"/>
          <w:color w:val="808080"/>
        </w:rPr>
        <w:t></w:t>
      </w:r>
      <w:r>
        <w:rPr>
          <w:rFonts w:eastAsia="Arial"/>
          <w:color w:val="808080"/>
        </w:rPr>
        <w:t xml:space="preserve"> </w:t>
      </w:r>
      <w:r>
        <w:rPr>
          <w:color w:val="808080"/>
        </w:rPr>
        <w:t>(81850) 3 43 44</w:t>
      </w:r>
    </w:p>
    <w:p>
      <w:pPr>
        <w:pStyle w:val="Normal"/>
        <w:rPr/>
      </w:pPr>
      <w:r>
        <w:rPr>
          <w:color w:val="808080"/>
        </w:rPr>
        <w:drawing>
          <wp:inline distT="0" distB="0" distL="0" distR="0">
            <wp:extent cx="16510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hyperlink r:id="rId4">
        <w:r>
          <w:rPr>
            <w:rStyle w:val="InternetLink"/>
          </w:rPr>
          <w:t>molod1@koradm.ru</w:t>
        </w:r>
      </w:hyperlink>
    </w:p>
    <w:sectPr>
      <w:type w:val="nextPage"/>
      <w:pgSz w:orient="landscape" w:w="16838" w:h="11906"/>
      <w:pgMar w:left="85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C1c2">
    <w:name w:val="c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olod1@kor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26:00Z</dcterms:created>
  <dc:creator>molod</dc:creator>
  <dc:description/>
  <cp:keywords/>
  <dc:language>en-US</dc:language>
  <cp:lastModifiedBy>molod</cp:lastModifiedBy>
  <cp:lastPrinted>2020-02-17T11:42:00Z</cp:lastPrinted>
  <dcterms:modified xsi:type="dcterms:W3CDTF">2020-02-19T06:59:00Z</dcterms:modified>
  <cp:revision>7</cp:revision>
  <dc:subject/>
  <dc:title> </dc:title>
</cp:coreProperties>
</file>