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670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zam3@koradm.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2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4960" w:hanging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О выполнении постановления администрации города от 18.10.2018  № 1476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18.10.2018 № 1476 «О муниципальной программе «Нет - наркотикам» на 2019 – 2023 годы» муниципального образования  «Город «Коряжма»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Нет - наркотикам» на 2019 – 2023 годы (далее – Программа) была утверждена постановлением администрации города от 18.10.2018 № 1476 (в редакции постановлений администрации города от 14.11.2018 № 1619, от 11.11.2019 № 1584, от 12.11.2020 № 1273) с целью привлечения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го взаимодействия в сфере противодействия распространению наркотиков и их немедицинскому употреблению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ного мониторинга наркоситуации на территории муниципального образования «Город Коряжма»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  духовно-нравственной культуры в обществе;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kern w:val="2"/>
          <w:sz w:val="28"/>
          <w:szCs w:val="28"/>
        </w:rPr>
        <w:t>информирование подростков и молодёжи о негативных последствиях употребления незаконного потребления наркотико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0 году из средств муниципального бюджета выделены денежные средства в размере 35 200,00 руб. на антинаркотическую пропаганду и расширение информационного обеспечения профилактической работы.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3.3. </w:t>
      </w:r>
      <w:r>
        <w:rPr>
          <w:b/>
          <w:spacing w:val="-6"/>
          <w:sz w:val="28"/>
          <w:szCs w:val="28"/>
        </w:rPr>
        <w:t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Международному дню борьбы со СПИДом на базе МУ «МКЦ «Родина»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паганда здорового образа жизни является неотъемлемой частью деятельности МУ «МКЦ «Родина». </w:t>
      </w:r>
      <w:r>
        <w:rPr>
          <w:rFonts w:cs="Times New Roman" w:ascii="Times New Roman" w:hAnsi="Times New Roman"/>
          <w:sz w:val="28"/>
          <w:szCs w:val="28"/>
          <w:lang w:val="ru-RU"/>
        </w:rPr>
        <w:t>В связи с введением ограничительных мер по противодействию распространению на территории Архангельской области новой коронавирусной инфекции (2019-</w:t>
      </w:r>
      <w:r>
        <w:rPr>
          <w:rFonts w:cs="Times New Roman" w:ascii="Times New Roman" w:hAnsi="Times New Roman"/>
          <w:sz w:val="28"/>
          <w:szCs w:val="28"/>
        </w:rPr>
        <w:t>nCoV</w:t>
      </w:r>
      <w:r>
        <w:rPr>
          <w:rFonts w:cs="Times New Roman" w:ascii="Times New Roman" w:hAnsi="Times New Roman"/>
          <w:sz w:val="28"/>
          <w:szCs w:val="28"/>
          <w:lang w:val="ru-RU"/>
        </w:rPr>
        <w:t>), в основном все запланированные мероприятия проводились в онлайн-режим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2020 году проведены мероприятия, приуроченных к Всемирному дню без табака (31 мая), ко Дню борьбы с наркоманией (26 июня), Международному дню отказа от курения (19 ноября) и Всемирному дню борьбы со СПИДом (1 декабря). В июне 2020 в онлайн формате были проведены антинаркотические беседа «Жить без наркотиков - жить легко», видеообзор «Молодёжь против наркотиков», а также проведён фооотоконкурс  ко дню борьбы с наркозависимостью #КорзаЗОЖ. С 26 ноября по 4 декабря был организован цикл мероприятий посвященных Всемирному Дню борьбы со СПИДом. Мероприятия посвящённые Всемирному Дню борьбы со СПИДом включали в себя традиционную акцию «Красная лента», квест-игру «СТОП! СПИД!», оформлен информационный стенд,  был проведён показ интерактивного фильма «Всё сложно», а также викторина «Тебе не всё равно? Мне тоже!». В общеобразовательных учреждениях волонтёры и классные руководители  провели классные часы на данную тему. В мае и ноябре в группе МУ «МКЦ «Родина» в формате онлайн еженедельно выкладывались посты на тему здорового образа жизни, о вреде никотина и снюсов, проводились викторины на заданные темы.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 МУ «МКЦ «Родина» проведено 10 мероприятий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9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</w:rPr>
        <w:t>09 ноября по 25 ноября 2020 года</w:t>
      </w:r>
      <w:r>
        <w:rPr>
          <w:sz w:val="28"/>
          <w:szCs w:val="28"/>
        </w:rPr>
        <w:t xml:space="preserve"> проходил</w:t>
      </w:r>
      <w:r>
        <w:rPr>
          <w:bCs/>
          <w:sz w:val="28"/>
          <w:szCs w:val="28"/>
        </w:rPr>
        <w:t xml:space="preserve"> </w:t>
      </w:r>
      <w:r>
        <w:rPr>
          <w:rStyle w:val="FontStyle23"/>
          <w:color w:val="000000"/>
          <w:sz w:val="28"/>
          <w:szCs w:val="28"/>
        </w:rPr>
        <w:t xml:space="preserve">городской конкурс на лучшую организацию работы по профилактике злоупотребления психоактивных веществ среди общеобразовательных учреждений. Целью конкурса является повышение эффективности профилактической работы в муниципальных общеобразовательных учреждениях. </w:t>
      </w:r>
      <w:r>
        <w:rPr>
          <w:sz w:val="28"/>
          <w:szCs w:val="28"/>
        </w:rPr>
        <w:t xml:space="preserve">В конкурсе принимали участие 7 </w:t>
      </w:r>
      <w:r>
        <w:rPr>
          <w:rStyle w:val="FontStyle23"/>
          <w:color w:val="000000"/>
          <w:sz w:val="28"/>
          <w:szCs w:val="28"/>
        </w:rPr>
        <w:t xml:space="preserve">муниципальных общеобразовательных школ города, победители  конкурса награждены денежными премиями и дипломами управления социального развития администрации города  (1, 2, 3 степени). </w:t>
      </w:r>
      <w:r>
        <w:rPr>
          <w:sz w:val="28"/>
          <w:szCs w:val="28"/>
        </w:rPr>
        <w:t xml:space="preserve">Рассмотрев все работы, и исходя из набранных баллов по критериям оценки, конкурсная комиссия приняла решение, </w:t>
      </w:r>
      <w:r>
        <w:rPr>
          <w:bCs/>
          <w:sz w:val="28"/>
          <w:szCs w:val="28"/>
        </w:rPr>
        <w:t xml:space="preserve">присудить участникам </w:t>
      </w:r>
      <w:r>
        <w:rPr>
          <w:sz w:val="28"/>
          <w:szCs w:val="28"/>
        </w:rPr>
        <w:t>конкурса следующие места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 xml:space="preserve">I место – </w:t>
      </w:r>
      <w:r>
        <w:rPr>
          <w:sz w:val="28"/>
          <w:szCs w:val="28"/>
        </w:rPr>
        <w:t>МОУ «СОШ № 5» (директор – Здравомыслова Е.В.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 место – </w:t>
      </w:r>
      <w:r>
        <w:rPr>
          <w:sz w:val="28"/>
          <w:szCs w:val="28"/>
        </w:rPr>
        <w:t>МОУ «СОШ № 6» (директор – Зорина И.А.)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I место – </w:t>
      </w:r>
      <w:r>
        <w:rPr>
          <w:sz w:val="28"/>
          <w:szCs w:val="28"/>
        </w:rPr>
        <w:t>МОУ «СОШ № 2» (директор – Спицына Е.Л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Муниципальным учреждением «Коряжемская центральная библиотечная система» ежегодно, в рамках выделенных средств, оформляется подписка на периодические издания по предупреждению наркомании, профилактике вредных привычек и пропаганде здорового образа жизни. Специальная научно-методическая литература используется для проведения мероприятий направленных на противодействие распространения наркотиков и психотропных веществ, прошедших в период проведения Всероссийской антинаркотической акции «Сообщи, где торгуют смертью». В рамках выделенных средств оформлена подписка на периодическое издание – журнал «Не будь зависим, скажи «НЕТ!»: наркотикам, алкоголю, курению, игроман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а и распространение памяток для родителей и несовершеннолетних по вопросу наркоман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Нет наркотикам» на 2019 – 2023 годы» МУ </w:t>
      </w:r>
      <w:r>
        <w:rPr>
          <w:bCs/>
          <w:sz w:val="28"/>
          <w:szCs w:val="28"/>
        </w:rPr>
        <w:t>«Коряжемская централизованная библиотечная система» разрабатывает и изготавливает тематические буклеты.</w:t>
      </w:r>
      <w:r>
        <w:rPr>
          <w:sz w:val="28"/>
          <w:szCs w:val="28"/>
        </w:rPr>
        <w:t xml:space="preserve"> В 2020 изготовлено 35 экземпляров библиографической продукции: Буклет «7 правил здорового образа жизни»; Рекомендательный список «Девиантное поведение (по страницам информационно-методических журналов «Не будь зависим – скажи «Нет!»: наркотикам, алкоголю, курению, игромании» и «НаркоНет»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Программы</w:t>
      </w:r>
    </w:p>
    <w:tbl>
      <w:tblPr>
        <w:tblW w:w="886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5"/>
        <w:gridCol w:w="1335"/>
        <w:gridCol w:w="1365"/>
        <w:gridCol w:w="1409"/>
      </w:tblGrid>
      <w:tr>
        <w:trPr>
          <w:trHeight w:val="320" w:hRule="atLeast"/>
        </w:trPr>
        <w:tc>
          <w:tcPr>
            <w:tcW w:w="4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г.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. факт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- наркотикам» на 2019-2023 годы»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ценка эффективности реализации</w:t>
      </w:r>
      <w:r>
        <w:rPr>
          <w:b/>
          <w:sz w:val="28"/>
        </w:rPr>
        <w:t xml:space="preserve"> муниципаль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 на 2019 – 2023 годы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1660"/>
        <w:gridCol w:w="1505"/>
        <w:gridCol w:w="1796"/>
        <w:gridCol w:w="8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-ная оценка</w:t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: 2,25 х 10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: 19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 : 92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% или 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0" w:hanging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 : 35,2 х 1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Нет - наркотикам» на 2019 – 2023 годы» за 2020 год представлен в таблице:</w:t>
      </w:r>
    </w:p>
    <w:tbl>
      <w:tblPr>
        <w:tblW w:w="15285" w:type="dxa"/>
        <w:jc w:val="left"/>
        <w:tblInd w:w="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7"/>
        <w:gridCol w:w="685"/>
        <w:gridCol w:w="960"/>
        <w:gridCol w:w="485"/>
        <w:gridCol w:w="697"/>
        <w:gridCol w:w="963"/>
        <w:gridCol w:w="693"/>
        <w:gridCol w:w="993"/>
        <w:gridCol w:w="665"/>
        <w:gridCol w:w="953"/>
        <w:gridCol w:w="664"/>
        <w:gridCol w:w="920"/>
      </w:tblGrid>
      <w:tr>
        <w:trPr>
          <w:trHeight w:val="216" w:hRule="atLeast"/>
        </w:trPr>
        <w:tc>
          <w:tcPr>
            <w:tcW w:w="15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ходе реализации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Нет - наркотикам» на 2019 – 2023 годы»  за 2020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программы)</w:t>
            </w:r>
          </w:p>
        </w:tc>
      </w:tr>
      <w:tr>
        <w:trPr>
          <w:trHeight w:val="216" w:hRule="atLeast"/>
        </w:trPr>
        <w:tc>
          <w:tcPr>
            <w:tcW w:w="6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6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муниципальной программы за 2020 год, тыс. руб.</w:t>
            </w:r>
          </w:p>
        </w:tc>
      </w:tr>
      <w:tr>
        <w:trPr>
          <w:trHeight w:val="320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</w:tr>
      <w:tr>
        <w:trPr>
          <w:trHeight w:val="601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6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hanging="0"/>
              <w:jc w:val="center"/>
              <w:rPr/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</w:t>
            </w:r>
            <w:r>
              <w:rPr>
                <w:spacing w:val="-6"/>
                <w:sz w:val="22"/>
                <w:szCs w:val="22"/>
              </w:rPr>
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</w:r>
            <w:r>
              <w:rPr>
                <w:spacing w:val="-6"/>
                <w:sz w:val="22"/>
                <w:szCs w:val="22"/>
                <w:lang w:val="en-US"/>
              </w:rPr>
              <w:t>M</w:t>
            </w:r>
            <w:r>
              <w:rPr>
                <w:spacing w:val="-6"/>
                <w:sz w:val="22"/>
                <w:szCs w:val="22"/>
              </w:rPr>
              <w:t>еждународному дню борьбы со СПИДом на базе МУ «МКЦ «Родина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4.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-180" w:firstLine="540"/>
        <w:jc w:val="both"/>
        <w:rPr/>
      </w:pPr>
      <w:r>
        <w:rPr>
          <w:sz w:val="28"/>
          <w:szCs w:val="28"/>
        </w:rPr>
        <w:t>Мероприятия в рамках муниципальной программы «Нет - наркотикам» на 2019-2023 годы» в отчё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                                                                         А.А. Иванов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</w:rPr>
        <w:t></w:t>
      </w:r>
      <w:r>
        <w:rPr>
          <w:color w:val="808080"/>
        </w:rPr>
        <w:t>Зобова Анастасия Серге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color w:val="808080"/>
        </w:rPr>
      </w:pPr>
      <w:r>
        <w:rPr>
          <w:rFonts w:eastAsia="Wingdings 2" w:cs="Wingdings 2" w:ascii="Wingdings 2" w:hAnsi="Wingdings 2"/>
          <w:color w:val="808080"/>
        </w:rPr>
        <w:t></w:t>
      </w:r>
      <w:r>
        <w:rPr>
          <w:rFonts w:eastAsia="Arial"/>
          <w:color w:val="808080"/>
        </w:rPr>
        <w:t xml:space="preserve"> </w:t>
      </w:r>
      <w:r>
        <w:rPr>
          <w:color w:val="808080"/>
        </w:rPr>
        <w:t>(81850) 3 43 44</w:t>
      </w:r>
    </w:p>
    <w:p>
      <w:pPr>
        <w:pStyle w:val="Normal"/>
        <w:rPr/>
      </w:pPr>
      <w:r>
        <w:rPr>
          <w:color w:val="808080"/>
        </w:rPr>
        <w:drawing>
          <wp:inline distT="0" distB="0" distL="0" distR="0">
            <wp:extent cx="16510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hyperlink r:id="rId5">
        <w:r>
          <w:rPr>
            <w:rStyle w:val="InternetLink"/>
          </w:rPr>
          <w:t>molod1@koradm.ru</w:t>
        </w:r>
      </w:hyperlink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C1c2">
    <w:name w:val="c1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olod1@korad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9:19:00Z</dcterms:created>
  <dc:creator>molod</dc:creator>
  <dc:description/>
  <cp:keywords/>
  <dc:language>en-US</dc:language>
  <cp:lastModifiedBy>molod</cp:lastModifiedBy>
  <cp:lastPrinted>2021-02-18T10:51:00Z</cp:lastPrinted>
  <dcterms:modified xsi:type="dcterms:W3CDTF">2021-02-18T07:51:00Z</dcterms:modified>
  <cp:revision>7</cp:revision>
  <dc:subject/>
  <dc:title> </dc:title>
</cp:coreProperties>
</file>