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670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Heading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правление социального развития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 (81850) 3-00-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zam3@koradm.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2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20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right="4960" w:hanging="0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  <w:t>О выполнении постановления администрации города от 18.10.2018  № 1476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 18.10.2018 № 1476 «О муниципальной программе «Нет - наркотикам» муниципального образования  «Город «Коряжма» за 2022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Нет - наркотикам» (далее – Программа) была утверждена постановлением администрации города от 18.10.2018 № 1476 (в редакции постановлений администрации города от 14.11.2018 № 1619, от 11.11.2019 № 1584, от 12.11.2020 № 1273, от 02.03.2021 №191, от 12.13.2021 №1368, от 06.06.2022 №597, от 19.10.2022 №1197, от 11.11.2022 №1342) с целью привлечения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жведомственного взаимодействия в сфере противодействия распространению наркотиков и их немедицинскому употреблению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истемного мониторинга наркоситуации на территории муниципального образования «Город Коряжма»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kern w:val="2"/>
          <w:sz w:val="28"/>
          <w:szCs w:val="28"/>
        </w:rPr>
        <w:t>информирование подростков и молодёжи о негативных последствиях употребления незаконного потребления наркотиков и психотропных веществ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22 году из средств муниципального бюджета выделены денежные средства в размере 19 491,16 руб. на антинаркотическую пропаганду и расширение информационного обеспечения профилактической работы.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3.3. </w:t>
      </w:r>
      <w:r>
        <w:rPr>
          <w:b/>
          <w:spacing w:val="-6"/>
          <w:sz w:val="28"/>
          <w:szCs w:val="28"/>
        </w:rPr>
        <w:t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Международному дню борьбы со СПИДом на базе МУ «МКЦ «Роди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опаганда здорового образа жизни является неотъемлемой частью деятельности МУ «Молодежно-культурного центра «Родина». С целью профилактики наркомании и ВИЧ/СПИДа в МУ«МКЦ «Родина» оформляются информационные стенды, проводятся различные тематические мероприятия: викторина «Вооружен – предупрежден», акция «Время бросить курить», в онлайн формате цикл антинаркотических видео – роликов «Мы за ЗОЖ» и «Мы выбираем жизнь»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 28 ноября по 01 декабря организован цикл мероприятий посвящённых Всемирному Дню борьбы со СПИДом. Цикл мероприятий включал в себя: акция «Красная лента», ролевая игра «Межгалактический ковчег», показ интерактивного фильма «Всё сложно»,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енинговый модуль «Жизненные навыки», информационно-просветительское мероприятие, направленное на профилактику употребления и распространения психоактивных веществ среди молодежи Архангельской области. Общее количество участников – 941 человек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9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</w:rPr>
        <w:t>24 октября по 18 ноября 2022 года</w:t>
      </w:r>
      <w:r>
        <w:rPr>
          <w:sz w:val="28"/>
          <w:szCs w:val="28"/>
        </w:rPr>
        <w:t xml:space="preserve"> проходил</w:t>
      </w:r>
      <w:r>
        <w:rPr>
          <w:bCs/>
          <w:sz w:val="28"/>
          <w:szCs w:val="28"/>
        </w:rPr>
        <w:t xml:space="preserve"> </w:t>
      </w:r>
      <w:r>
        <w:rPr>
          <w:rStyle w:val="FontStyle23"/>
          <w:color w:val="000000"/>
          <w:sz w:val="28"/>
          <w:szCs w:val="28"/>
        </w:rPr>
        <w:t xml:space="preserve">городской конкурс на лучшую организацию работы по профилактике злоупотребления психоактивных веществ среди общеобразовательных учреждений. Целью конкурса является повышение эффективности профилактической работы в муниципальных общеобразовательных учреждениях. </w:t>
      </w:r>
      <w:r>
        <w:rPr>
          <w:sz w:val="28"/>
          <w:szCs w:val="28"/>
        </w:rPr>
        <w:t xml:space="preserve">В конкурсе принимали участие 7 </w:t>
      </w:r>
      <w:r>
        <w:rPr>
          <w:rStyle w:val="FontStyle23"/>
          <w:color w:val="000000"/>
          <w:sz w:val="28"/>
          <w:szCs w:val="28"/>
        </w:rPr>
        <w:t xml:space="preserve">муниципальных общеобразовательных школ города, победители  конкурса награждены денежными премиями и дипломами управления социального развития администрации города  (1, 2, 3 степени). </w:t>
      </w:r>
      <w:r>
        <w:rPr>
          <w:sz w:val="28"/>
          <w:szCs w:val="28"/>
        </w:rPr>
        <w:t xml:space="preserve">Рассмотрев все работы, и исходя из набранных баллов по критериям оценки, конкурсная комиссия приняла решение, </w:t>
      </w:r>
      <w:r>
        <w:rPr>
          <w:bCs/>
          <w:sz w:val="28"/>
          <w:szCs w:val="28"/>
        </w:rPr>
        <w:t xml:space="preserve">присудить участникам </w:t>
      </w:r>
      <w:r>
        <w:rPr>
          <w:sz w:val="28"/>
          <w:szCs w:val="28"/>
        </w:rPr>
        <w:t>конкурса следующие места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rStyle w:val="C1c2"/>
          <w:sz w:val="28"/>
          <w:szCs w:val="28"/>
        </w:rPr>
        <w:t xml:space="preserve">I место – </w:t>
      </w:r>
      <w:r>
        <w:rPr>
          <w:sz w:val="28"/>
          <w:szCs w:val="28"/>
        </w:rPr>
        <w:t>МОУ «СОШ № 2» (директор – Спицына Е.Л.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 место – </w:t>
      </w:r>
      <w:r>
        <w:rPr>
          <w:sz w:val="28"/>
          <w:szCs w:val="28"/>
        </w:rPr>
        <w:t>МОУ «СОШ № 5» (директор – Здравомыслова Е.В.)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I место – </w:t>
      </w:r>
      <w:r>
        <w:rPr>
          <w:sz w:val="28"/>
          <w:szCs w:val="28"/>
        </w:rPr>
        <w:t>МОУ «СОШ № 7» (директор – Зявенко Т.В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«Коряжемская центральная библиотечная система» ежегодно, в рамках выделенных средств, оформляется подписка на периодические издания по предупреждению наркомании, профилактике вредных привычек и пропаганде здорового образа жизни. Специальная научно-методическая литература используется для проведения мероприятий направленных на противодействие распространения наркотиков и психотропных веществ, прошедших в период проведения Всероссийской антинаркотической акции «Сообщи, где торгуют смертью». В рамках выделенных средств по Программе приобретён комплект из 10 книг по здоровому образу жизни на общую сумму 5700 руб. Оформлена выставка, подготовлена онлайн-выставка. Книговыдача составила 76 экземпляров. А так же книги используются при проведении мероприятий, направленных на профилактику вредных привычек и пропаганду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а и распространение памяток для родителей и несовершеннолетних по вопросу наркоман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МУ </w:t>
      </w:r>
      <w:r>
        <w:rPr>
          <w:bCs/>
          <w:sz w:val="28"/>
          <w:szCs w:val="28"/>
        </w:rPr>
        <w:t>«Коряжемская централизованная библиотечная система» разрабатывает и изготавливает тематические буклеты и памятки, которые распространяются на мероприятиях, проводимых в рамк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я Всероссийской антинаркотической акции «Сообщи, где торгуют смертью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Программы</w:t>
      </w:r>
    </w:p>
    <w:tbl>
      <w:tblPr>
        <w:tblW w:w="886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5"/>
        <w:gridCol w:w="1335"/>
        <w:gridCol w:w="1365"/>
        <w:gridCol w:w="1409"/>
      </w:tblGrid>
      <w:tr>
        <w:trPr>
          <w:trHeight w:val="320" w:hRule="atLeast"/>
        </w:trPr>
        <w:tc>
          <w:tcPr>
            <w:tcW w:w="4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г. пла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. факт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Нет - наркотикам» 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6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2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8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09"/>
        <w:gridCol w:w="1660"/>
        <w:gridCol w:w="1505"/>
        <w:gridCol w:w="1796"/>
        <w:gridCol w:w="84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-ная оценка</w:t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: 2,5 х 10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2 : 20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8 : 93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% или 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олее 80%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6" w:right="-50" w:hanging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91,16 : 19 491,16 х 100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я «Доля учащихся, охваченных дополнительным образованием, к общему числу учащихся средних общеобразовательных учреждений» связано с введением новой целевой региональной модели дополнительного образования (в учёт берутся только дополнительные образовательные программы, в рамках ПФДОД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9,5 баллов – Программа реализуется эффективно. В результате программных 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за 2022 год представлен в таблице:</w:t>
      </w:r>
    </w:p>
    <w:p>
      <w:pPr>
        <w:pStyle w:val="2"/>
        <w:spacing w:lineRule="auto" w:line="240" w:before="0" w:after="0"/>
        <w:ind w:left="-180" w:firstLine="540"/>
        <w:jc w:val="both"/>
        <w:rPr/>
      </w:pPr>
      <w:r>
        <w:rPr>
          <w:sz w:val="26"/>
          <w:szCs w:val="26"/>
        </w:rPr>
        <w:t>Мероприятия в Программы в отчётный период были организованы и проведены в установленные сроки и в пределах выделенных денежных средст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ge">
                  <wp:posOffset>529590</wp:posOffset>
                </wp:positionV>
                <wp:extent cx="9705975" cy="5924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975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870"/>
                              <w:gridCol w:w="992"/>
                              <w:gridCol w:w="992"/>
                              <w:gridCol w:w="567"/>
                              <w:gridCol w:w="709"/>
                              <w:gridCol w:w="992"/>
                              <w:gridCol w:w="709"/>
                              <w:gridCol w:w="992"/>
                              <w:gridCol w:w="925"/>
                              <w:gridCol w:w="953"/>
                              <w:gridCol w:w="664"/>
                              <w:gridCol w:w="92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285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ЧЁТ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 ходе реализации муниципальной программы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«Нет - наркотикам» за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указать наименование 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8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941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ём финансирования муниципальной программы за 2022 год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8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по источник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бюдж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58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5" w:right="-1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 на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ссов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8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8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ссов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3" w:right="-1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3" w:right="-1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" w:right="-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ссов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" w:right="-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год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3" w:right="-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ссов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3" w:right="-3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3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7" w:right="-3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год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3" w:right="-6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ссов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" w:right="-3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3. 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еждународному дню борьбы со СПИДом на базе МУ «МКЦ «Родин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45" w:right="-7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611,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 611,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62" w:right="-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 611,1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 611,1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9.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1" w:right="-7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6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 56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 560,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 560,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4. Разработка и распространение памяток для родителей и несовершеннолетних по вопросу наркоман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1" w:right="-7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32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 32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 320,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 320,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5" w:type="dxa"/>
                                  <w:gridSpan w:val="1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по муниципальной програм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 491,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9 491,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7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9 491,1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9 491,1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25pt;height:466.5pt;mso-wrap-distance-left:0pt;mso-wrap-distance-right:9pt;mso-wrap-distance-top:0pt;mso-wrap-distance-bottom:0pt;margin-top:41.7pt;mso-position-vertical-relative:page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5285" w:type="dxa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870"/>
                        <w:gridCol w:w="992"/>
                        <w:gridCol w:w="992"/>
                        <w:gridCol w:w="567"/>
                        <w:gridCol w:w="709"/>
                        <w:gridCol w:w="992"/>
                        <w:gridCol w:w="709"/>
                        <w:gridCol w:w="992"/>
                        <w:gridCol w:w="925"/>
                        <w:gridCol w:w="953"/>
                        <w:gridCol w:w="664"/>
                        <w:gridCol w:w="920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15285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ЧЁТ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 ходе реализации муниципальной программы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«Нет - наркотикам» за 202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указать наименование программы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8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941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ём финансирования муниципальной программы за 2022 год, тыс. руб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8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 по источникам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бюдж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58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5" w:right="-1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 на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ов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8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8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2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ов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2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3" w:right="-1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3" w:right="-1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" w:right="-5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ов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" w:right="-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год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3" w:right="-3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ов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3" w:right="-3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3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7" w:right="-3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год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3" w:right="-6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ов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3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3.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еждународному дню борьбы со СПИДом на базе МУ «МКЦ «Родин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45" w:right="-71" w:hanging="0"/>
                              <w:jc w:val="center"/>
                              <w:rPr/>
                            </w:pPr>
                            <w:r>
                              <w:rPr/>
                              <w:t>4 611,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 611,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62" w:right="-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 611,1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 611,1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9.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 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8 00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8 000,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8 000,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1" w:right="-74" w:hanging="0"/>
                              <w:jc w:val="center"/>
                              <w:rPr/>
                            </w:pPr>
                            <w:r>
                              <w:rPr/>
                              <w:t>4 56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 56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 560,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 560,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. Разработка и распространение памяток для родителей и несовершеннолетних по вопросу наркоман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1" w:right="-74" w:hanging="0"/>
                              <w:jc w:val="center"/>
                              <w:rPr/>
                            </w:pPr>
                            <w:r>
                              <w:rPr/>
                              <w:t>2 32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 32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 320,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 320,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5" w:type="dxa"/>
                            <w:gridSpan w:val="1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по муниципальной програм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9 491,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9 491,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7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9 491,1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9 491,1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начальник управления социального развития                                                                                                                 А.А. Иванов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808080"/>
        </w:rPr>
        <w:t></w:t>
      </w:r>
      <w:r>
        <w:rPr>
          <w:color w:val="808080"/>
        </w:rPr>
        <w:t>Зобова Анастасия Серге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color w:val="808080"/>
        </w:rPr>
      </w:pPr>
      <w:r>
        <w:rPr>
          <w:rFonts w:eastAsia="Wingdings 2" w:cs="Wingdings 2" w:ascii="Wingdings 2" w:hAnsi="Wingdings 2"/>
          <w:color w:val="808080"/>
        </w:rPr>
        <w:t></w:t>
      </w:r>
      <w:r>
        <w:rPr>
          <w:rFonts w:eastAsia="Arial"/>
          <w:color w:val="808080"/>
        </w:rPr>
        <w:t xml:space="preserve"> </w:t>
      </w:r>
      <w:r>
        <w:rPr>
          <w:color w:val="808080"/>
        </w:rPr>
        <w:t>(81850) 3 43 44</w:t>
      </w:r>
    </w:p>
    <w:p>
      <w:pPr>
        <w:pStyle w:val="Normal"/>
        <w:rPr/>
      </w:pPr>
      <w:r>
        <w:rPr>
          <w:color w:val="808080"/>
        </w:rPr>
        <w:drawing>
          <wp:inline distT="0" distB="0" distL="0" distR="0">
            <wp:extent cx="165100" cy="124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hyperlink r:id="rId5">
        <w:r>
          <w:rPr>
            <w:rStyle w:val="InternetLink"/>
          </w:rPr>
          <w:t>molod1@koradm.ru</w:t>
        </w:r>
      </w:hyperlink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C1c2">
    <w:name w:val="c1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3@korad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olod1@korad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4:00Z</dcterms:created>
  <dc:creator>molod</dc:creator>
  <dc:description/>
  <cp:keywords/>
  <dc:language>en-US</dc:language>
  <cp:lastModifiedBy>molod</cp:lastModifiedBy>
  <cp:lastPrinted>2021-02-18T10:51:00Z</cp:lastPrinted>
  <dcterms:modified xsi:type="dcterms:W3CDTF">2023-02-06T09:13:00Z</dcterms:modified>
  <cp:revision>4</cp:revision>
  <dc:subject/>
  <dc:title> </dc:title>
</cp:coreProperties>
</file>