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»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</w:rPr>
        <w:t xml:space="preserve">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I. Результаты реализации мероприятий муниципальной программы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зультаты, достигнутые в рамках реализации программы.</w:t>
      </w:r>
    </w:p>
    <w:p>
      <w:pPr>
        <w:pStyle w:val="Normal"/>
        <w:shd w:fill="FFFFFF" w:val="clear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грамма включает в себ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5"/>
          <w:sz w:val="28"/>
          <w:szCs w:val="28"/>
        </w:rPr>
        <w:t>вовлечение молодёжи в социально-экономическую, общественно-</w:t>
      </w:r>
      <w:r>
        <w:rPr>
          <w:spacing w:val="-7"/>
          <w:sz w:val="28"/>
          <w:szCs w:val="28"/>
        </w:rPr>
        <w:t xml:space="preserve">политическую и культурную жизнь города Коряжмы, создание условий для </w:t>
      </w:r>
      <w:r>
        <w:rPr>
          <w:sz w:val="28"/>
          <w:szCs w:val="28"/>
        </w:rPr>
        <w:t>само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развитие инфраструктуры и укрепление материально-технической базы </w:t>
      </w:r>
      <w:r>
        <w:rPr>
          <w:sz w:val="28"/>
          <w:szCs w:val="28"/>
        </w:rPr>
        <w:t>учреждения по работе с молодёж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4"/>
          <w:sz w:val="28"/>
          <w:szCs w:val="28"/>
        </w:rPr>
        <w:t xml:space="preserve">создание условий для гражданского становления, духовно-нравственного </w:t>
      </w:r>
      <w:r>
        <w:rPr>
          <w:sz w:val="28"/>
          <w:szCs w:val="28"/>
        </w:rPr>
        <w:t>и патриотического воспитания молодё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 решению вопросов занятости молодёжи (в т. ч. трудов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выявление и развитие творческого потенциала молодёжи, организация и </w:t>
      </w:r>
      <w:r>
        <w:rPr>
          <w:sz w:val="28"/>
          <w:szCs w:val="28"/>
        </w:rPr>
        <w:t xml:space="preserve">проведение мероприятий, конкурсов и фестивалей по профилям </w:t>
      </w:r>
      <w:r>
        <w:rPr>
          <w:spacing w:val="-5"/>
          <w:sz w:val="28"/>
          <w:szCs w:val="28"/>
        </w:rPr>
        <w:t xml:space="preserve">деятельности и интересам молодёжи, поддержка способной, инициативной </w:t>
      </w:r>
      <w:r>
        <w:rPr>
          <w:sz w:val="28"/>
          <w:szCs w:val="28"/>
        </w:rPr>
        <w:t>и талантливой молодё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left="7" w:firstLine="84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:</w:t>
      </w:r>
      <w:r>
        <w:rPr>
          <w:sz w:val="28"/>
          <w:szCs w:val="28"/>
        </w:rPr>
        <w:t xml:space="preserve"> вовлечение молодёжи в социально-экономическую, общественно-политическую и культурную жизнь города Коряжмы, создание условий для самореализации молодёжи, выявление и развитие творческого потенциала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. 1.2. Организация и проведение мероприятий по повышению </w:t>
      </w:r>
      <w:r>
        <w:rPr>
          <w:b/>
          <w:bCs/>
          <w:spacing w:val="-5"/>
          <w:sz w:val="28"/>
          <w:szCs w:val="28"/>
        </w:rPr>
        <w:t>правовой грамотности и электоральной активности молодёжи.</w:t>
      </w:r>
    </w:p>
    <w:p>
      <w:pPr>
        <w:pStyle w:val="Normal"/>
        <w:shd w:fill="FFFFFF" w:val="clear"/>
        <w:ind w:left="7" w:right="29" w:firstLine="702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Муниципальным учреждением «Молодежно-культурный центр </w:t>
      </w:r>
      <w:r>
        <w:rPr>
          <w:spacing w:val="-2"/>
          <w:sz w:val="28"/>
          <w:szCs w:val="28"/>
        </w:rPr>
        <w:t xml:space="preserve">«Родина» проведён цикл мероприятий по повышению правовой </w:t>
      </w:r>
      <w:r>
        <w:rPr>
          <w:spacing w:val="-5"/>
          <w:sz w:val="28"/>
          <w:szCs w:val="28"/>
        </w:rPr>
        <w:t xml:space="preserve">грамотности и электоральной активности молодёжи. Мероприятия проходили в формате интеллектуально-развлекательной игры «Правовой квиз». Игра носит командный характер. Команды формируются из учащихся общеобразовательных организаций и студентов ГАПОУ «КИТ». </w:t>
      </w:r>
      <w:r>
        <w:rPr>
          <w:sz w:val="28"/>
          <w:szCs w:val="28"/>
        </w:rPr>
        <w:t xml:space="preserve">Общее количество </w:t>
      </w:r>
      <w:r>
        <w:rPr>
          <w:spacing w:val="-2"/>
          <w:sz w:val="28"/>
          <w:szCs w:val="28"/>
        </w:rPr>
        <w:t xml:space="preserve">участников данного мероприятия - 48 человек. Из средств местного </w:t>
      </w:r>
      <w:r>
        <w:rPr>
          <w:spacing w:val="-6"/>
          <w:sz w:val="28"/>
          <w:szCs w:val="28"/>
        </w:rPr>
        <w:t xml:space="preserve">бюджета в 2024 году на проведение мероприятий выделено 3 926,72 рублей. </w:t>
      </w:r>
      <w:r>
        <w:rPr>
          <w:sz w:val="28"/>
          <w:szCs w:val="28"/>
        </w:rPr>
        <w:t>Выделенные средства освоены на 100%.</w:t>
      </w:r>
    </w:p>
    <w:p>
      <w:pPr>
        <w:pStyle w:val="Normal"/>
        <w:shd w:fill="FFFFFF" w:val="clear"/>
        <w:ind w:left="7" w:right="29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1.4. Участие молодёжного актива, творческих коллективов, </w:t>
      </w:r>
      <w:r>
        <w:rPr>
          <w:b/>
          <w:bCs/>
          <w:spacing w:val="-7"/>
          <w:sz w:val="28"/>
          <w:szCs w:val="28"/>
        </w:rPr>
        <w:t xml:space="preserve">сотрудников МУ «МКЦ «Родина» в региональных, межрегиональных, </w:t>
      </w:r>
      <w:r>
        <w:rPr>
          <w:b/>
          <w:bCs/>
          <w:spacing w:val="-5"/>
          <w:sz w:val="28"/>
          <w:szCs w:val="28"/>
        </w:rPr>
        <w:t>областных, российских, международных мероприятиях.</w:t>
      </w:r>
    </w:p>
    <w:p>
      <w:pPr>
        <w:pStyle w:val="Normal"/>
        <w:shd w:fill="FFFFFF" w:val="clear"/>
        <w:ind w:left="7" w:right="22" w:firstLine="702"/>
        <w:jc w:val="both"/>
        <w:rPr/>
      </w:pPr>
      <w:r>
        <w:rPr>
          <w:spacing w:val="-3"/>
          <w:sz w:val="28"/>
          <w:szCs w:val="28"/>
        </w:rPr>
        <w:t xml:space="preserve">В 2024 году выделены средства из областного и местного бюджетов </w:t>
      </w:r>
      <w:r>
        <w:rPr>
          <w:spacing w:val="-4"/>
          <w:sz w:val="28"/>
          <w:szCs w:val="28"/>
        </w:rPr>
        <w:t xml:space="preserve">для участия молодёжного актива, творческих коллективов и сотрудников МУ «МКЦ «Родина» в различных мероприятиях в сфере молодёжной </w:t>
      </w:r>
      <w:r>
        <w:rPr>
          <w:sz w:val="28"/>
          <w:szCs w:val="28"/>
        </w:rPr>
        <w:t>политики, из ни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убсидия областного бюджета составляет – 58 971,43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 местного бюджета –48 700,00 рублей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2024 года сотрудники МУ «МКЦ «Родина» приняли участие в следующих мероприятиях в сфере молодежной политики: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 региональном этапе Всероссийского проекта «Вызов Первых», город Архангельск 28 апреля 2024 года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во Всероссийский конкурс лучших региональных практик поддержки добровольчества (волонтерства) «Регион добрых дел» 2024 года, город Москва 29 мая 2024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 военно-спортивная игра «Юнармейский Спецназ – Победа», город Архангельск с 05 июня по 09 июня 2024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Добро.Конференция – 2024», город Москва с 09 июня по 15 июня 2024 года; 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Всероссийский форум волонтеров культуры (далее – Форум), город Ханты-Мансийск с 01 по 05 августа 2024 года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семинар – совещание по профилактике социально-негативных явлений среди молодежи, город Котлас 18 ноября 2024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«Программа очной защиты Всероссийского грантового конкурса Росмолодежь.Гранты в рамках XIV Архангельского молодежного форума «Команда 29: Развитие Поморья», город Архангельск с 21 октября по 22 октября 2024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гиональный форум «Команда 29: Объединяя Россию», республика Крым с 25 по 29 ноября 2024 года; 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международный форум гражданского участия #МЫВМЕСТЕ, город Москва с 04 по 08 декабря 2024 года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форум по профилактике употребления и распространения наркотических и психотропных веществ среди детей и молодежи «Айсберг», город Архангельск с 09 декабря по 12 декабря 2024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бучающий семинар-практикум для филиальной сети Ассоциации «Ресурсный центр добровольчества Архангельской области», в город Архангельск с 12 декабря по 14 декабря 2024 года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  <w:u w:val="single"/>
        </w:rPr>
        <w:t>Задача 2</w:t>
      </w:r>
      <w:r>
        <w:rPr>
          <w:sz w:val="28"/>
          <w:szCs w:val="28"/>
        </w:rPr>
        <w:t>: развитие инфраструктуры и укрепление материально-технической базы учреждения по работе с молодёжью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2.1. Укрепление материально-технической базы МУ «МКЦ </w:t>
      </w:r>
      <w:r>
        <w:rPr>
          <w:b/>
          <w:bCs/>
          <w:sz w:val="28"/>
          <w:szCs w:val="28"/>
        </w:rPr>
        <w:t>«Родина»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 xml:space="preserve">На улучшение материально-технической базы учреждения по работе с молодёжью в 2024 году в городском округе Архангельской области «Город Коряжма» выделено из местного бюджета 323 674,14 рублей, из средств областного бюджета получена субсидия в размере 145 426,84 рублей. Из них: 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- МБ – 300 000,00 рублей - на замену кресел в зрительном зале;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Б – 23 674,14 рублей и ОБ – 145 426,84 рублей – приобретение звукового оборудования и мебели для оснащения и оформления молодежного пространства «Юность»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Задача 3</w:t>
      </w:r>
      <w:r>
        <w:rPr>
          <w:spacing w:val="-2"/>
          <w:sz w:val="28"/>
          <w:szCs w:val="28"/>
        </w:rPr>
        <w:t>: создание условий для гражданского становления, духовно-нравственного и патриотического воспитания молодёжи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b/>
          <w:bCs/>
          <w:spacing w:val="-4"/>
          <w:sz w:val="28"/>
          <w:szCs w:val="28"/>
        </w:rPr>
        <w:t>п. 3.1. Организация и проведение молодёжных патриотических мероприятий и акций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целях формирования у молодёжи патриотического сознания, чувства верности своему Отечеству, привлечения внимания к истории своей семьи и малой Родины, своего народа и родной культуры в течение мая 2024 г. были организованы и проведены мероприятия, посвященные Дню Победы: квиз для школьников «День Победы», выставка работ клуба «Робототехника», Всероссийская акция «Георгиевская лента», выходной с папой, акция «Живая Георгиевская ленточка», круглый стол с детьми войны (караоке «Песни Победы»), акция «Песни всем двором», квартирник «Песни и стихи о войне», а также 09 мая 2024 г. в рамках основной программы были организованы интерактивные площадки: фотозона, «Военная 100 – метровка, молодежная палатка, песни о войне, викторина, мастер классы.</w:t>
      </w:r>
    </w:p>
    <w:p>
      <w:pPr>
        <w:pStyle w:val="Normal"/>
        <w:widowControl w:val="false"/>
        <w:autoSpaceDE w:val="false"/>
        <w:ind w:firstLine="70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 проведение мероприятий выделены с</w:t>
      </w:r>
      <w:r>
        <w:rPr>
          <w:spacing w:val="-1"/>
          <w:sz w:val="28"/>
          <w:szCs w:val="28"/>
        </w:rPr>
        <w:t>редства местного бюджета – 6 080,00 рублей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3.4. Содействие развитию волонтёрского движения в город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данного пункта из средств местного бюджета выделено 6 080,00 руб. Данные средства направлены на организацию и проведени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я в рамках Весенней и осенней недели добра – 2024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Уроки доброты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Благотворительная акция «4 лапы, 2 уха»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Акция «Чистый дом»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Акция «Всероссийский день заботы о памятниках истории и культуры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ция «Тепло для героев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брая мастерская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екция «История волонтерства сквозь века»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Общее количество участников: вовлеченных в добровольческую деятельность – 7 179 чел. + волонтеров 420 че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деленные средства освоены на 100%.</w:t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5. Установка мемориальных знаков на воинских захоронениях погибших при защите Отечеств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Увековечение памяти погибших при защите Отечества на 2019–2024 годы» из местного бюджета – 9 300,00 рублей, на изготовление и установку мемориальных знаков на воинских захоронениях погибшим при защите отечества. В 2024 году было изготовлено и установлено - 2 мемориальных знак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left="7" w:right="43" w:firstLine="702"/>
        <w:jc w:val="both"/>
        <w:rPr/>
      </w:pPr>
      <w:r>
        <w:rPr>
          <w:sz w:val="28"/>
          <w:szCs w:val="28"/>
          <w:u w:val="single"/>
        </w:rPr>
        <w:t>Задача 4</w:t>
      </w:r>
      <w:r>
        <w:rPr>
          <w:sz w:val="28"/>
          <w:szCs w:val="28"/>
        </w:rPr>
        <w:t>: содействие решению вопросов занятости молодёжи (в т.ч. трудовой)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. 4.1. Содействие трудовой занятости несовершеннолетних </w:t>
      </w:r>
      <w:r>
        <w:rPr>
          <w:b/>
          <w:bCs/>
          <w:spacing w:val="-5"/>
          <w:sz w:val="28"/>
          <w:szCs w:val="28"/>
        </w:rPr>
        <w:t>граждан от 14 до 18 лет в свободное от учёбы время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социального развития администрации города </w:t>
      </w:r>
      <w:r>
        <w:rPr>
          <w:sz w:val="28"/>
          <w:szCs w:val="28"/>
        </w:rPr>
        <w:t xml:space="preserve">совместно с муниципальными организациями и с сектором содействия занятости населения по городу Коряжме </w:t>
      </w:r>
      <w:r>
        <w:rPr>
          <w:spacing w:val="-6"/>
          <w:sz w:val="28"/>
          <w:szCs w:val="28"/>
        </w:rPr>
        <w:t xml:space="preserve">осуществляют целенаправленную деятельность в области трудовой занятости молодёжи в </w:t>
      </w:r>
      <w:r>
        <w:rPr>
          <w:spacing w:val="-5"/>
          <w:sz w:val="28"/>
          <w:szCs w:val="28"/>
        </w:rPr>
        <w:t xml:space="preserve">возрасте от 14 лет на территории городского округа Архангельской области «Город </w:t>
      </w:r>
      <w:r>
        <w:rPr>
          <w:sz w:val="28"/>
          <w:szCs w:val="28"/>
        </w:rPr>
        <w:t xml:space="preserve">Коряжма». </w:t>
      </w:r>
      <w:r>
        <w:rPr>
          <w:spacing w:val="-6"/>
          <w:sz w:val="28"/>
          <w:szCs w:val="28"/>
        </w:rPr>
        <w:t xml:space="preserve">Трудоустройство молодёжи осуществляется за счёт средств муниципального бюджета, субсидии из </w:t>
      </w:r>
      <w:r>
        <w:rPr>
          <w:spacing w:val="-4"/>
          <w:sz w:val="28"/>
          <w:szCs w:val="28"/>
        </w:rPr>
        <w:t>областного бюджета, а так же за счёт средств работод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еимущественным правом при направлении на работу на временные рабочие места пользуются следующие категории несовершеннолетни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ей, находящихся в социально-опасном положен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, оставшиеся без попечения родителей или иных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несовершеннолетние, состоящие на учёте в отделении по делам несовершеннолетних отдела полиции по г. Коряж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 одинокой матери (одинокого отца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, потерявшей кормильц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ти из малоимущих и (или) многодетных сем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военнослужащих и мобилизованных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4 году из средств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ёбы время</w:t>
      </w:r>
      <w:r>
        <w:rPr>
          <w:sz w:val="28"/>
          <w:szCs w:val="28"/>
        </w:rPr>
        <w:t xml:space="preserve"> выделено </w:t>
      </w:r>
      <w:r>
        <w:rPr>
          <w:color w:val="000000"/>
          <w:sz w:val="28"/>
          <w:szCs w:val="28"/>
        </w:rPr>
        <w:t>500 000,00 рублей. Из средств областного бюджета получена субсидия в размере 830 000,00 рублей. З</w:t>
      </w:r>
      <w:r>
        <w:rPr>
          <w:sz w:val="28"/>
          <w:szCs w:val="28"/>
        </w:rPr>
        <w:t xml:space="preserve">а счёт областной субсидии и средств местного бюджета за летний период 2024 года было трудоустроено 94 несовершеннолетних гражданина, из них 54 человека, находящихся в трудной жизненной ситу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остки были привлечены к следующим видам работ: дворник, уборщик служебных помещений, подсобный раб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ременные рабочие места для подростков предоставили: МОУ «СОШ № 1 – 7», МДОУ № 1,5,7,8,10,14,17, ФДОД «ДДТ», МУ «КЦБС», МУ «ККДЦ», МУ «МКЦ «Родин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период 2024 году за счёт средств выделенных филиалом АО «Группа «Илим» в городе Коряжме дополнительно было трудоустроено 116 подростков, за счёт средств ООО "Финтранс ГЛ" ещё было трудоустроено 4 подростка и за счёт средств ОАО «Котласский химический завод» дополнительно было трудоустроено 8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средств работодателя в летний период 2024 года было трудоустроено 2 подростков. Для них временные рабочие места предоставили МУП «Благоустройство», местное отделение ДОСААФ России г. Коряжм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етний период 2024 года было трудоустроено 224 несовершеннолетних гражданин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на 99% (Остаток =  759 рублей 44 копейки, на остаток денежных средств не представляется возможным трудоустроить подростов).</w:t>
      </w:r>
    </w:p>
    <w:p>
      <w:pPr>
        <w:pStyle w:val="Normal"/>
        <w:shd w:fill="FFFFFF" w:val="clear"/>
        <w:ind w:left="7" w:firstLine="84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4.2. Комплекс мероприятий по профориентации молодёжи </w:t>
      </w:r>
      <w:r>
        <w:rPr>
          <w:b/>
          <w:bCs/>
          <w:sz w:val="28"/>
          <w:szCs w:val="28"/>
        </w:rPr>
        <w:t>(семинары, лекции)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целях содействия профессиональному самоопределению </w:t>
      </w:r>
      <w:r>
        <w:rPr>
          <w:spacing w:val="-4"/>
          <w:sz w:val="28"/>
          <w:szCs w:val="28"/>
        </w:rPr>
        <w:t xml:space="preserve">выпускников общеобразовательных учреждений города ежегодно </w:t>
      </w:r>
      <w:r>
        <w:rPr>
          <w:sz w:val="28"/>
          <w:szCs w:val="28"/>
        </w:rPr>
        <w:t xml:space="preserve">МУ «МКЦ «Родина» проводит </w:t>
      </w:r>
      <w:r>
        <w:rPr>
          <w:bCs/>
          <w:sz w:val="28"/>
          <w:szCs w:val="28"/>
        </w:rPr>
        <w:t>комплекс мероприятий по профориентации молодёжи. В 2024 году прошёл цикл мероприятий (игр) по профориентации «Путь к профессии». На данном мероприятии молодёжь: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знакомится с многообразием мира профессий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развивает коммуникативные навыки, учится работать в команде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активизирует процесс профессионального самоопределения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формирует у учащихся представление о мире профессий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оказывается дополнительная поддержка учащимся, испытывающим затруднения при выборе профессии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осознаёт цели выбора будущей професси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делирует выбор будущей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" w:firstLine="709"/>
        <w:jc w:val="both"/>
        <w:rPr/>
      </w:pPr>
      <w:r>
        <w:rPr>
          <w:sz w:val="28"/>
          <w:szCs w:val="28"/>
        </w:rPr>
        <w:t xml:space="preserve">Мероприятия проводились в молодежном пространстве «ЛЕС» в два этапа в формате игры по станциям: 1. весной с 08 апреля по 21 апреля 2024 года общий охват 142 чел.; 2. осенью с 11 ноября по 22 ноября 2024 года общий охват 30 чел. На организацию и проведение цикла </w:t>
      </w:r>
      <w:r>
        <w:rPr>
          <w:spacing w:val="-1"/>
          <w:sz w:val="28"/>
          <w:szCs w:val="28"/>
        </w:rPr>
        <w:t xml:space="preserve">мероприятий из средств муниципального бюджета в 2024 году выделено </w:t>
      </w:r>
      <w:r>
        <w:rPr>
          <w:sz w:val="28"/>
          <w:szCs w:val="28"/>
        </w:rPr>
        <w:t>3 840,0 рублей. Денежные средства освоены полностью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  <w:u w:val="single"/>
        </w:rPr>
        <w:t>Задача 5:</w:t>
      </w:r>
      <w:r>
        <w:rPr>
          <w:sz w:val="28"/>
          <w:szCs w:val="28"/>
        </w:rPr>
        <w:t xml:space="preserve"> выявление и развитие творческого потенциала молодёжи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. 5.1. Реализация календарного плана мероприятий для </w:t>
      </w:r>
      <w:r>
        <w:rPr>
          <w:b/>
          <w:bCs/>
          <w:sz w:val="28"/>
          <w:szCs w:val="28"/>
        </w:rPr>
        <w:t>молодёжи городского округа Архангельской области «Город Коряжма» на текущий год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условий для обеспечения гражданского </w:t>
      </w:r>
      <w:r>
        <w:rPr>
          <w:spacing w:val="-2"/>
          <w:sz w:val="28"/>
          <w:szCs w:val="28"/>
        </w:rPr>
        <w:t>становления и самореализации молодёжи, включения её в социально-</w:t>
      </w:r>
      <w:r>
        <w:rPr>
          <w:spacing w:val="-6"/>
          <w:sz w:val="28"/>
          <w:szCs w:val="28"/>
        </w:rPr>
        <w:t xml:space="preserve">активные формы деятельности, поддержки талантливой и инициативной </w:t>
      </w:r>
      <w:r>
        <w:rPr>
          <w:spacing w:val="-5"/>
          <w:sz w:val="28"/>
          <w:szCs w:val="28"/>
        </w:rPr>
        <w:t>молодёжи проводятся культурно-досуговые мероприятия для молодёжи.</w:t>
      </w:r>
    </w:p>
    <w:p>
      <w:pPr>
        <w:pStyle w:val="Normal"/>
        <w:shd w:fill="FFFFFF" w:val="clear"/>
        <w:ind w:left="7" w:right="7" w:firstLine="7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для молодёжи на 2024 год, утверждённого постановлением администрации города от 02.08.2023 № 1021 (в редакции постановления администрации города от 10.01.2024 № 4), за 2024год проведено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календарного плана. В 2024 году на проведение городских мероприятий для молодёжи предусмотрено </w:t>
      </w:r>
      <w:r>
        <w:rPr>
          <w:color w:val="000000"/>
          <w:sz w:val="28"/>
          <w:szCs w:val="28"/>
        </w:rPr>
        <w:t>258 085,87</w:t>
      </w:r>
      <w:r>
        <w:rPr>
          <w:sz w:val="28"/>
          <w:szCs w:val="28"/>
        </w:rPr>
        <w:t xml:space="preserve"> рублей, из </w:t>
      </w:r>
      <w:r>
        <w:rPr>
          <w:spacing w:val="-5"/>
          <w:sz w:val="28"/>
          <w:szCs w:val="28"/>
        </w:rPr>
        <w:t xml:space="preserve">них: - субсидия областного бюджета составляет – 150 000,00 рублей, </w:t>
      </w:r>
      <w:r>
        <w:rPr>
          <w:sz w:val="28"/>
          <w:szCs w:val="28"/>
        </w:rPr>
        <w:t>местный бюджет – 108 085,86 рублей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Мероприятия для молодёжи, на которые были </w:t>
      </w:r>
      <w:r>
        <w:rPr>
          <w:spacing w:val="-5"/>
          <w:sz w:val="28"/>
          <w:szCs w:val="28"/>
        </w:rPr>
        <w:t xml:space="preserve">выделены денежные средства, в отчётный период были организованы и </w:t>
      </w:r>
      <w:r>
        <w:rPr>
          <w:sz w:val="28"/>
          <w:szCs w:val="28"/>
        </w:rPr>
        <w:t>проведены качественно, и в установленные сроки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 же МУ «МКЦ «Родина» проводятся различные творческие </w:t>
      </w:r>
      <w:r>
        <w:rPr>
          <w:spacing w:val="-1"/>
          <w:sz w:val="28"/>
          <w:szCs w:val="28"/>
        </w:rPr>
        <w:t xml:space="preserve">мероприятия, викторины, акции для молодёжи по внутреннему плану </w:t>
      </w:r>
      <w:r>
        <w:rPr>
          <w:sz w:val="28"/>
          <w:szCs w:val="28"/>
        </w:rPr>
        <w:t>работы учреждения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освоены на 100%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1.2. Объёмы финансирования и расходования средств в рамках программы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Источники финансирования: муниципальный бюджет, областной бюджет, средства Гранта. В 2024 году на реализацию мероприятий по муниципальной программе «Развитие молодёжной политики на территории городского округа Архангельской области «Город Коряжма» выделено 3 402 808,72 руб., из ни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/>
      </w:pPr>
      <w:r>
        <w:rPr>
          <w:sz w:val="28"/>
          <w:szCs w:val="28"/>
        </w:rPr>
        <w:t>-</w:t>
        <w:tab/>
        <w:t>за счёт местного бюджета – 1 010 101,27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ёт областного бюджета – 1 183 924,31 рублей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3. 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: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отчётный период участие в реализации государственных программ, мероприятий федеральных (региональных) проектов национальных проектов осуществлялось в рамках мероприятий «Развитие сферы государственной молодежной политики Архангельской области «Государственной программы Архангельской области «Молодежь Поморья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4. Анализ факторов, повлиявших на ход реализации муниципальной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воевременное внесение изменений в муниципальную программу с целью уточнения объёмов финансирования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ключение Соглашений с Агентством по делам молодёжи Архангельской области на предоставление субсидий (поддержка деятельности учреждения, оказание содействия трудовой занятости несовершеннолетних граждан от 14 до 18 лет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ежемесячный мониторинг исполнения календарного плана мероприятий учреждением по работе с молодёж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воевременное оформление приказов управления социального развития, постановлений администрации города на реализацию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ремонтных работ и укрепления материально-технической базы в учреждении.</w:t>
      </w:r>
    </w:p>
    <w:p>
      <w:pPr>
        <w:pStyle w:val="Normal"/>
        <w:widowControl w:val="false"/>
        <w:autoSpaceDE w:val="false"/>
        <w:ind w:firstLine="702"/>
        <w:jc w:val="both"/>
        <w:rPr>
          <w:sz w:val="24"/>
          <w:szCs w:val="24"/>
        </w:rPr>
      </w:pPr>
      <w:r>
        <w:rPr>
          <w:sz w:val="28"/>
          <w:szCs w:val="28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sectPr>
          <w:type w:val="nextPage"/>
          <w:pgSz w:w="11906" w:h="16838"/>
          <w:pgMar w:left="1560" w:right="706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II. Объёмы финансирования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_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670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1097"/>
        <w:gridCol w:w="1171"/>
        <w:gridCol w:w="540"/>
        <w:gridCol w:w="7"/>
        <w:gridCol w:w="871"/>
        <w:gridCol w:w="1041"/>
        <w:gridCol w:w="1117"/>
        <w:gridCol w:w="1074"/>
        <w:gridCol w:w="1162"/>
        <w:gridCol w:w="1134"/>
        <w:gridCol w:w="978"/>
        <w:gridCol w:w="1148"/>
        <w:gridCol w:w="2065"/>
        <w:gridCol w:w="12"/>
      </w:tblGrid>
      <w:tr>
        <w:trPr>
          <w:trHeight w:val="216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(за отчётный период),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2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Организация и проведение мероприятий по повышению правовой грамотности и электоральной активности молодеж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3 926,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 926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 9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 926,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 Участие молодёжного актива, творческих коллективов, сотрудников МУ «МКЦ «Родина» в региональных, межрегиональных, областных, российских, международных мероприяти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07 671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07 671,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8 971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8 971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 7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Укрепление материально-технической базы МУ «МКЦ «Родина»  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469 100,9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469 100,9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45 426,8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45 426,8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23 674,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23 674,1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рганизация и проведение молодёжных патриотических мероприятий и акции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 Содействие развитию молодёжного волонтёрского (добровольческого) движения в городе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 080,0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 Установка мемориальных знаков на воинских захоронениях погибших при защите Отечества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9 3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9 3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 3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 300,0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Содействие трудовой занятости несовершеннолетних граждан от 14 до 18 лет в свободное от учебы врем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329240,5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329240,5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29 526,0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29 526,0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99 714,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99 714,55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Комплекс мероприятий по профориентации молодёжи (семинары, лекции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3 84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 84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 84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 840,0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Реализация календарного плана мероприятий для молодёжи МО «Город Коряжма» на текущий год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58 785,87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258 085,8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0 000,0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0 000,0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8 785,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8 785,86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1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hanging="0"/>
              <w:jc w:val="center"/>
              <w:rPr/>
            </w:pPr>
            <w:r>
              <w:rPr/>
              <w:t>2194025,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2194025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rPr/>
            </w:pPr>
            <w:r>
              <w:rPr/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5" w:hanging="69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83924,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83924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1010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10101,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bookmarkStart w:id="0" w:name="Par974"/>
      <w:bookmarkEnd w:id="0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ЦЕН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left="-567" w:firstLine="283"/>
        <w:jc w:val="both"/>
        <w:rPr/>
      </w:pPr>
      <w:r>
        <w:rPr>
          <w:sz w:val="24"/>
          <w:szCs w:val="24"/>
        </w:rPr>
        <w:t>1. Расчёт степени достижения целей и решения задач муниципальной программы (критерий 1):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8"/>
        <w:gridCol w:w="851"/>
        <w:gridCol w:w="644"/>
        <w:gridCol w:w="700"/>
        <w:gridCol w:w="1596"/>
        <w:gridCol w:w="1276"/>
      </w:tblGrid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bookmarkStart w:id="1" w:name="Par1941"/>
            <w:bookmarkEnd w:id="1"/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молодых граждан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, посещающих молодёжные кл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активной молодёжи, участвующей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ональных, межрегиональных, областных, всероссийских, международных конкурсах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ях, мероприятиях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личество мероприятий различ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правленности, организованных для молодёж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" w:name="Par1971"/>
            <w:bookmarkEnd w:id="2"/>
            <w:r>
              <w:rPr>
                <w:sz w:val="24"/>
                <w:szCs w:val="24"/>
              </w:rPr>
              <w:t>4. Количество временн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мероприятий патриотической направленности, организованных для молодё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личество реализованных проектов в сфере молодёжной поли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3" w:name="Par2050"/>
            <w:bookmarkStart w:id="4" w:name="Par1993"/>
            <w:bookmarkEnd w:id="3"/>
            <w:bookmarkEnd w:id="4"/>
            <w:r>
              <w:rPr>
                <w:sz w:val="24"/>
                <w:szCs w:val="24"/>
              </w:rPr>
              <w:t xml:space="preserve">Степень достижения целей и решения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-567" w:firstLine="283"/>
        <w:jc w:val="both"/>
        <w:rPr/>
      </w:pP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>программы в отчетном финансовом периоде</w:t>
      </w:r>
      <w:r>
        <w:rPr>
          <w:rFonts w:cs="Arial" w:ascii="Arial" w:hAnsi="Arial"/>
        </w:rPr>
        <w:t xml:space="preserve"> (к</w:t>
      </w:r>
      <w:r>
        <w:rPr>
          <w:sz w:val="24"/>
          <w:szCs w:val="24"/>
        </w:rPr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265"/>
        <w:gridCol w:w="1417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,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кт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2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02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82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*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*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5" w:name="P1914"/>
            <w:bookmarkStart w:id="6" w:name="P1913"/>
            <w:bookmarkEnd w:id="5"/>
            <w:bookmarkEnd w:id="6"/>
            <w:r>
              <w:rPr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7" w:name="P1915"/>
            <w:bookmarkEnd w:id="7"/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8" w:name="P1918"/>
            <w:bookmarkStart w:id="9" w:name="P1917"/>
            <w:bookmarkEnd w:id="8"/>
            <w:bookmarkEnd w:id="9"/>
            <w:r>
              <w:rPr>
                <w:sz w:val="24"/>
                <w:szCs w:val="24"/>
              </w:rPr>
              <w:t>9,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ключение: </w:t>
      </w:r>
    </w:p>
    <w:p>
      <w:pPr>
        <w:pStyle w:val="Normal"/>
        <w:widowControl w:val="false"/>
        <w:autoSpaceDE w:val="false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высокая.</w:t>
      </w:r>
    </w:p>
    <w:p>
      <w:pPr>
        <w:pStyle w:val="Normal"/>
        <w:widowControl w:val="false"/>
        <w:autoSpaceDE w:val="false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в отчётный период были организованы и проведены в установленные сроки и в пределах выделенных денеж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тчёту о реализации муниципальной программы </w:t>
      </w:r>
      <w:r>
        <w:rPr>
          <w:sz w:val="24"/>
          <w:szCs w:val="24"/>
          <w:u w:val="single"/>
        </w:rPr>
        <w:t>«Развитие молодёжной политики на территории городского округа Архангельской области «Город Коряжма»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оду</w:t>
      </w:r>
    </w:p>
    <w:p>
      <w:pPr>
        <w:pStyle w:val="Normal"/>
        <w:widowControl w:val="false"/>
        <w:autoSpaceDE w:val="false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979"/>
      <w:bookmarkEnd w:id="1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о итогам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1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97"/>
        <w:gridCol w:w="708"/>
        <w:gridCol w:w="851"/>
        <w:gridCol w:w="854"/>
        <w:gridCol w:w="811"/>
        <w:gridCol w:w="745"/>
        <w:gridCol w:w="2895"/>
      </w:tblGrid>
      <w:tr>
        <w:trPr>
          <w:trHeight w:val="550" w:hRule="atLeast"/>
        </w:trPr>
        <w:tc>
          <w:tcPr>
            <w:tcW w:w="3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0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олодёжной политики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оля молодых гражда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, посещающих молодёжные клу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Доля активной молодёжи, участвующей в региональных, межрегиональных, областных, всероссийских, международных конкурсах, фестивалях, мероприятиях и т.д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Количество мероприятий различной направленности, организованных для молодёж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 проведено согласно календарному плану муниципальной программы на 2024 год.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оличество време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бочих мес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Количество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й направленности, организованных для молодё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ичество реализованных проектов в сфере молодё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й показатель снизился в связи с уменьшением финансирования из областного бюдж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Заместитель главы по социальным вопросам,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социального развития</w:t>
        <w:tab/>
        <w:tab/>
        <w:tab/>
        <w:t xml:space="preserve">           </w:t>
        <w:tab/>
        <w:tab/>
        <w:tab/>
        <w:t>А.А. 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</w:t>
      </w:r>
      <w:r>
        <w:rPr/>
        <w:t>Кулик Анастасия Валерьевна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(81850) 34344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310" r="-240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">
        <w:r>
          <w:rPr>
            <w:rStyle w:val="InternetLink"/>
            <w:lang w:val="en-US"/>
          </w:rPr>
          <w:t>molod</w:t>
        </w:r>
        <w:r>
          <w:rPr>
            <w:rStyle w:val="InternetLink"/>
          </w:rPr>
          <w:t>1@koradm.ru</w:t>
        </w:r>
      </w:hyperlink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1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03:00Z</dcterms:created>
  <dc:creator>molod</dc:creator>
  <dc:description/>
  <cp:keywords/>
  <dc:language>en-US</dc:language>
  <cp:lastModifiedBy>molod</cp:lastModifiedBy>
  <cp:lastPrinted>2024-02-13T11:42:00Z</cp:lastPrinted>
  <dcterms:modified xsi:type="dcterms:W3CDTF">2025-02-07T06:23:00Z</dcterms:modified>
  <cp:revision>16</cp:revision>
  <dc:subject/>
  <dc:title> </dc:title>
</cp:coreProperties>
</file>