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»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 xml:space="preserve">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I. Результаты реализации мероприятий муниципальной программы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зультаты, достигнутые в рамках реализации программы.</w:t>
      </w:r>
    </w:p>
    <w:p>
      <w:pPr>
        <w:pStyle w:val="Normal"/>
        <w:shd w:fill="FFFFFF" w:val="clear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грамма включает в себя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5"/>
          <w:sz w:val="28"/>
          <w:szCs w:val="28"/>
        </w:rPr>
        <w:t>вовлечение молодёжи в социально-экономическую, общественно-</w:t>
      </w:r>
      <w:r>
        <w:rPr>
          <w:spacing w:val="-7"/>
          <w:sz w:val="28"/>
          <w:szCs w:val="28"/>
        </w:rPr>
        <w:t xml:space="preserve">политическую и культурную жизнь города Коряжмы, создание условий для </w:t>
      </w:r>
      <w:r>
        <w:rPr>
          <w:sz w:val="28"/>
          <w:szCs w:val="28"/>
        </w:rPr>
        <w:t>саморе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развитие инфраструктуры и укрепление материально-технической базы </w:t>
      </w:r>
      <w:r>
        <w:rPr>
          <w:sz w:val="28"/>
          <w:szCs w:val="28"/>
        </w:rPr>
        <w:t>учреждения по работе с молодёж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4"/>
          <w:sz w:val="28"/>
          <w:szCs w:val="28"/>
        </w:rPr>
        <w:t xml:space="preserve">создание условий для гражданского становления, духовно-нравственного </w:t>
      </w:r>
      <w:r>
        <w:rPr>
          <w:sz w:val="28"/>
          <w:szCs w:val="28"/>
        </w:rPr>
        <w:t>и патриотического воспитания молодё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 решению вопросов занятости молодёжи (в т. ч. трудово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выявление и развитие творческого потенциала молодёжи, организация и </w:t>
      </w:r>
      <w:r>
        <w:rPr>
          <w:sz w:val="28"/>
          <w:szCs w:val="28"/>
        </w:rPr>
        <w:t xml:space="preserve">проведение мероприятий, конкурсов и фестивалей по профилям </w:t>
      </w:r>
      <w:r>
        <w:rPr>
          <w:spacing w:val="-5"/>
          <w:sz w:val="28"/>
          <w:szCs w:val="28"/>
        </w:rPr>
        <w:t xml:space="preserve">деятельности и интересам молодёжи, поддержка способной, инициативной </w:t>
      </w:r>
      <w:r>
        <w:rPr>
          <w:sz w:val="28"/>
          <w:szCs w:val="28"/>
        </w:rPr>
        <w:t>и талантливой молодё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left="7" w:firstLine="84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:</w:t>
      </w:r>
      <w:r>
        <w:rPr>
          <w:sz w:val="28"/>
          <w:szCs w:val="28"/>
        </w:rPr>
        <w:t xml:space="preserve"> вовлечение молодёжи в социально-экономическую, общественно-политическую и культурную жизнь города Коряжмы, создание условий для самореализации молодёжи, выявление и развитие творческого потенциала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. 1.2. Организация и проведение мероприятий по повышению </w:t>
      </w:r>
      <w:r>
        <w:rPr>
          <w:b/>
          <w:bCs/>
          <w:spacing w:val="-5"/>
          <w:sz w:val="28"/>
          <w:szCs w:val="28"/>
        </w:rPr>
        <w:t>правовой грамотности и электоральной активности молодёжи.</w:t>
      </w:r>
    </w:p>
    <w:p>
      <w:pPr>
        <w:pStyle w:val="Normal"/>
        <w:shd w:fill="FFFFFF" w:val="clear"/>
        <w:ind w:left="7" w:right="29" w:firstLine="702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Муниципальным учреждением «Молодежно-культурный центр </w:t>
      </w:r>
      <w:r>
        <w:rPr>
          <w:spacing w:val="-2"/>
          <w:sz w:val="28"/>
          <w:szCs w:val="28"/>
        </w:rPr>
        <w:t xml:space="preserve">«Родина» проведён цикл мероприятий по повышению правовой </w:t>
      </w:r>
      <w:r>
        <w:rPr>
          <w:spacing w:val="-5"/>
          <w:sz w:val="28"/>
          <w:szCs w:val="28"/>
        </w:rPr>
        <w:t xml:space="preserve">грамотности и электоральной активности молодёжи. Мероприятия проходили в формате интеллектуально-развлекательной игры «Правовой квиз». Игра носит командный характер. Команды формируются из учащихся общеобразовательных организаций и студентов ГАПОУ «КИТ». </w:t>
      </w:r>
      <w:r>
        <w:rPr>
          <w:sz w:val="28"/>
          <w:szCs w:val="28"/>
        </w:rPr>
        <w:t xml:space="preserve">Общее количество </w:t>
      </w:r>
      <w:r>
        <w:rPr>
          <w:spacing w:val="-2"/>
          <w:sz w:val="28"/>
          <w:szCs w:val="28"/>
        </w:rPr>
        <w:t xml:space="preserve">участников данного мероприятия - 45 человек. Из средств местного </w:t>
      </w:r>
      <w:r>
        <w:rPr>
          <w:spacing w:val="-6"/>
          <w:sz w:val="28"/>
          <w:szCs w:val="28"/>
        </w:rPr>
        <w:t xml:space="preserve">бюджета в 2023 году на проведение мероприятий выделено 4 908,40 рублей. </w:t>
      </w:r>
      <w:r>
        <w:rPr>
          <w:sz w:val="28"/>
          <w:szCs w:val="28"/>
        </w:rPr>
        <w:t>Выделенные средства освоены на 99,63%.</w:t>
      </w:r>
    </w:p>
    <w:p>
      <w:pPr>
        <w:pStyle w:val="Normal"/>
        <w:shd w:fill="FFFFFF" w:val="clear"/>
        <w:ind w:left="7" w:right="29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1.4. Участие молодёжного актива, творческих коллективов, </w:t>
      </w:r>
      <w:r>
        <w:rPr>
          <w:b/>
          <w:bCs/>
          <w:spacing w:val="-7"/>
          <w:sz w:val="28"/>
          <w:szCs w:val="28"/>
        </w:rPr>
        <w:t xml:space="preserve">сотрудников МУ «МКЦ «Родина» в региональных, межрегиональных, </w:t>
      </w:r>
      <w:r>
        <w:rPr>
          <w:b/>
          <w:bCs/>
          <w:spacing w:val="-5"/>
          <w:sz w:val="28"/>
          <w:szCs w:val="28"/>
        </w:rPr>
        <w:t>областных, российских, международных мероприятиях.</w:t>
      </w:r>
    </w:p>
    <w:p>
      <w:pPr>
        <w:pStyle w:val="Normal"/>
        <w:shd w:fill="FFFFFF" w:val="clear"/>
        <w:ind w:left="7" w:right="22" w:firstLine="702"/>
        <w:jc w:val="both"/>
        <w:rPr/>
      </w:pPr>
      <w:r>
        <w:rPr>
          <w:spacing w:val="-3"/>
          <w:sz w:val="28"/>
          <w:szCs w:val="28"/>
        </w:rPr>
        <w:t xml:space="preserve">В 2023 году выделены средства из областного и местного бюджетов </w:t>
      </w:r>
      <w:r>
        <w:rPr>
          <w:spacing w:val="-4"/>
          <w:sz w:val="28"/>
          <w:szCs w:val="28"/>
        </w:rPr>
        <w:t xml:space="preserve">для участия молодёжного актива, творческих коллективов и сотрудников МУ «МКЦ «Родина» в различных мероприятиях в сфере молодёжной </w:t>
      </w:r>
      <w:r>
        <w:rPr>
          <w:sz w:val="28"/>
          <w:szCs w:val="28"/>
        </w:rPr>
        <w:t>политики, из ни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убсидия областного бюджета составляет – 73 500,00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 местного бюджета –13 632,12 рублей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2023 года сотрудники МУ «МКЦ «Родина» приняли участие: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военно-спортивная эстафета «Внуки Маргелова», город Архангельск с 01 по 04 марта 2023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форум «Развитие Поморья: карьера и профориентация», город Котлас 25 – 27 апреля 2023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XIII Архангельский молодёжный форум «Команда 29: Развитие Поморья», город Архангельск с 03 по 08 июля; 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образовательный слёт волонтёров юга Архангельской области "СОВА", город Котлас 29 по 30 сентября 2023 года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семинар – совещание для специалистов органов и учреждений системы профилактики безнадзорности и правонарушений несовершеннолетних «Профилактика деструктивных и экстремистских проявлений среди молодёжи», город Котлас 26 октября 2023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Архангельский форум по профилактике негативных проявлений среди молодёжи «Магистрали», город Архангельск с 14 по 17 ноября 2023 года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 фестиваль «СЫР», на базе ГАУ АО «Молодёжный центр» город Архангельск с 30 ноября по 03 декабря 2023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й форум гражданского участия «#МЫВМЕСТЕ», город Москва с 03 по 08 декабря 2023 года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ая выставка-форум «Россия», город Москва 21 декабря 2023 года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  <w:u w:val="single"/>
        </w:rPr>
        <w:t>Задача 2</w:t>
      </w:r>
      <w:r>
        <w:rPr>
          <w:sz w:val="28"/>
          <w:szCs w:val="28"/>
        </w:rPr>
        <w:t>: развитие инфраструктуры и укрепление материально-технической базы учреждения по работе с молодёжью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2.1. Укрепление материально-технической базы МУ «МКЦ </w:t>
      </w:r>
      <w:r>
        <w:rPr>
          <w:b/>
          <w:bCs/>
          <w:sz w:val="28"/>
          <w:szCs w:val="28"/>
        </w:rPr>
        <w:t>«Родина»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 xml:space="preserve">На улучшение материально-технической базы учреждения по работе с молодёжью в 2023 году в городском округе Архангельской области «Город Коряжма» выделено из местного бюджета 377 730,00 рублей. Из них: 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- 184 730,00 рублей - на функционирование местного отделения РДДМ «Движение Первых», для покупки необходимой мебели и оргтехники (в соответствии с рекомендациями);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193 000,00 рублей – приобретение мебели для МУ «МКЦ «Родина» (столы - 7 шт., стулья – 55 ш.)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. 2.2. Ремонтные работы в МУ «МКЦ «Родина».</w:t>
      </w:r>
    </w:p>
    <w:p>
      <w:pPr>
        <w:pStyle w:val="Normal"/>
        <w:shd w:fill="FFFFFF" w:val="clear"/>
        <w:ind w:left="7" w:right="58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проведения ремонтных работ в МУ «Молодежно-культурный </w:t>
      </w:r>
      <w:r>
        <w:rPr>
          <w:sz w:val="28"/>
          <w:szCs w:val="28"/>
        </w:rPr>
        <w:t>центр «Родина» была выделена сумма – 656 541,88 рублей, из них областной бюджет – 470 203,0, местный – 186 338,88 рублей. Данные средства направлены на ремонт малого зала в МУ «МКЦ «Родина», в т.ч. выполнен дизайн-проект, приобретены строительные расходные материалы, проведены ремонтные работы, а также проведено комплексное обследование фундамента здания.</w:t>
      </w:r>
    </w:p>
    <w:p>
      <w:pPr>
        <w:pStyle w:val="Normal"/>
        <w:shd w:fill="FFFFFF" w:val="clear"/>
        <w:ind w:right="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освоены на 96,98%.</w:t>
      </w:r>
    </w:p>
    <w:p>
      <w:pPr>
        <w:pStyle w:val="Normal"/>
        <w:shd w:fill="FFFFFF" w:val="clear"/>
        <w:ind w:left="7" w:right="58" w:firstLine="702"/>
        <w:jc w:val="both"/>
        <w:rPr/>
      </w:pPr>
      <w:r>
        <w:rPr>
          <w:b/>
          <w:sz w:val="28"/>
          <w:szCs w:val="28"/>
        </w:rPr>
        <w:t>п.2.4. Реализация инновационного социального проекта «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формат»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щая сумма гранта на 2023 год составила 486 397,00 рублей. 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В рамках реализации проекта МУ «МКЦ «Родина» получила 203 977,00 рублей, для реализации мероприятий комплексного плана проекта были приобретены: настольные развивающие игры, котелок походный, тренога для костра, палатка туристическая, лопатка туристическая, топор туристический, бензопила, шатёр туристический, термос, спальные мешки, канат, а также организован кулинарный мастер класс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В рамках реализации проекта МУ «КЦБС» выделено 65 000,00 рублей. Данные средства направлены на приобретение табло игры «Брейн – ринг», комплекта настольных игр, комплекта книг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В рамках проекта МУДО «ЦПМСС» МОУ «СОШ №2 г. Коряжмы» выделено 70 000,00 рублей, для реализации мероприятий комплексного плана проекта был приобретён комплект спортивного инвентаря с тележкой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В рамках реализации проекта МОУ «СОШ № 2» организовало автобусную экскурсию по святым местам «Тропинка к сердцу»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В рамках проекта МОУ «СОШ № 4» и МОУ «СОШ № 5» получили 78 000,00 рублей. Для реализации мероприятий комплексного плана проекта были приобретены спилс-карты Архангельской области и спилс-карты России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деленные средства, в рамках данного пункта использованы в полном объёме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  <w:u w:val="single"/>
        </w:rPr>
        <w:t>Задача 3</w:t>
      </w:r>
      <w:r>
        <w:rPr>
          <w:sz w:val="28"/>
          <w:szCs w:val="28"/>
        </w:rPr>
        <w:t>: создание условий для гражданского становления, духовно-нравственного и патриотического воспитания молодёжи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b/>
          <w:bCs/>
          <w:spacing w:val="-4"/>
          <w:sz w:val="28"/>
          <w:szCs w:val="28"/>
        </w:rPr>
        <w:t>п. 3.1. Организация и проведение молодёжных патриотических мероприятий и акций.</w:t>
      </w:r>
    </w:p>
    <w:p>
      <w:pPr>
        <w:pStyle w:val="Normal"/>
        <w:widowControl w:val="false"/>
        <w:autoSpaceDE w:val="false"/>
        <w:ind w:firstLine="702"/>
        <w:jc w:val="both"/>
        <w:rPr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целях формирования у молодёжи патриотического сознания, чувства верности своему Отечеству, привлечения внимания к истории своей семьи и малой Родины, своего народа и родной культуры был организован и проведён форум для юнармейских отрядов и военно-патриотических объединений Архангельской области и близлежащих регионов, посвящённый Дню героев Отечества, «РОДИНА» на базе МУ «МКЦ «Родина». В форуме приняли участие 84 – человека из Архангельска, Котласа, Коряжмы, Няндомы, Ленского, Котласского, Вилегодского, Красноборского, Верхнетоемского района и округов. На проведение мероприятий выделены с</w:t>
      </w:r>
      <w:r>
        <w:rPr>
          <w:spacing w:val="-1"/>
          <w:sz w:val="28"/>
          <w:szCs w:val="28"/>
        </w:rPr>
        <w:t>редства местного бюджета – 7 600,00 рублей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3.4. Содействие развитию волонтёрского движения в городе. </w:t>
      </w:r>
    </w:p>
    <w:p>
      <w:pPr>
        <w:pStyle w:val="Normal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рамках данного пункта из средств местного бюджета выделено 7 600,00 руб. Данные средства направлены на организацию и проведение школы волонтёров «Зебра», которая прошла в МУ «МКЦ «Родина» с 27 по 28 октября 2023 года. Школа реализуется с целью обучения молодёжи основам волонтёрской деятельности и пропаганды добровольческого движения в городском округе Архангельской области «Город Коряжма» и юга Архангельской области. Мероприятия прошли в формате форума. Программа включала образовательные мастер-классы, тренинги, лекции, направленные на формирование мотивации развития волонтёрского движения, разработку социально-значимого проекта. В мероприятии приняло участие 80 человек, в организации мероприятия было задействовано 11 сотрудников МУ «МКЦ «Родина», 12 волонтёров - кураторов, привлечено 14 спикеров. Форум посетили участники из Коряжмы, Шипицино, Котласа, Ильинска и Краснобор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деленные средства освоены на 99,80%.</w:t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3.5. Установка мемориальных знаков на воинских захоронениях погибших при защите Отечеств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й целевой программы «Увековечение памяти погибших при защите Отечества на 2019–2024 годы» городскому округу Архангельской области «Город Коряжма» предоставлена субсидия в размере 24 300,00 рублей из них: федеральный бюджет – 10 384,62 рублей, областной бюджет – 4 615,38 рублей, местный бюджет – 9 300,00 рублей, на изготовление и установку мемориальных знаков на воинских захоронениях погибшим при защите отечества. В 2023 году было изготовлено и установлено - 8 мемориальных знаков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left="7" w:right="43" w:firstLine="702"/>
        <w:jc w:val="both"/>
        <w:rPr/>
      </w:pPr>
      <w:r>
        <w:rPr>
          <w:sz w:val="28"/>
          <w:szCs w:val="28"/>
          <w:u w:val="single"/>
        </w:rPr>
        <w:t>Задача 4</w:t>
      </w:r>
      <w:r>
        <w:rPr>
          <w:sz w:val="28"/>
          <w:szCs w:val="28"/>
        </w:rPr>
        <w:t>: содействие решению вопросов занятости молодёжи (в т.ч. трудовой)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. 4.1. Содействие трудовой занятости несовершеннолетних </w:t>
      </w:r>
      <w:r>
        <w:rPr>
          <w:b/>
          <w:bCs/>
          <w:spacing w:val="-5"/>
          <w:sz w:val="28"/>
          <w:szCs w:val="28"/>
        </w:rPr>
        <w:t>граждан от 14 до 18 лет в свободное от учёбы время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социального развития администрации города </w:t>
      </w:r>
      <w:r>
        <w:rPr>
          <w:sz w:val="28"/>
          <w:szCs w:val="28"/>
        </w:rPr>
        <w:t xml:space="preserve">совместно с муниципальными организациями и с сектором содействия занятости населения по городу Коряжме </w:t>
      </w:r>
      <w:r>
        <w:rPr>
          <w:spacing w:val="-6"/>
          <w:sz w:val="28"/>
          <w:szCs w:val="28"/>
        </w:rPr>
        <w:t xml:space="preserve">осуществляют целенаправленную деятельность в области трудовой занятости молодёжи в </w:t>
      </w:r>
      <w:r>
        <w:rPr>
          <w:spacing w:val="-5"/>
          <w:sz w:val="28"/>
          <w:szCs w:val="28"/>
        </w:rPr>
        <w:t xml:space="preserve">возрасте от 14 лет на территории городского округа Архангельской области «Город </w:t>
      </w:r>
      <w:r>
        <w:rPr>
          <w:sz w:val="28"/>
          <w:szCs w:val="28"/>
        </w:rPr>
        <w:t xml:space="preserve">Коряжма». </w:t>
      </w:r>
      <w:r>
        <w:rPr>
          <w:spacing w:val="-6"/>
          <w:sz w:val="28"/>
          <w:szCs w:val="28"/>
        </w:rPr>
        <w:t xml:space="preserve">Трудоустройство молодёжи осуществляется за счёт средств муниципального бюджета, субсидии из </w:t>
      </w:r>
      <w:r>
        <w:rPr>
          <w:spacing w:val="-4"/>
          <w:sz w:val="28"/>
          <w:szCs w:val="28"/>
        </w:rPr>
        <w:t>областного бюджета, а так же за счёт средств работод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еимущественным правом при направлении на работу на временные рабочие места пользуются следующие категории несовершеннолетни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ей, находящихся в социально-опасном положен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, оставшиеся без попечения родителей или иных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несовершеннолетние, состоящие на учёте в отделении по делам несовершеннолетних отдела полиции по г. Коряж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 одинокой матери (одинокого отца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, потерявшей кормильц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ти из малоимущих и (или) многодетных сем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военнослужащих и мобилизованных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3 году из средств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ёбы время</w:t>
      </w:r>
      <w:r>
        <w:rPr>
          <w:sz w:val="28"/>
          <w:szCs w:val="28"/>
        </w:rPr>
        <w:t xml:space="preserve"> выделено </w:t>
      </w:r>
      <w:r>
        <w:rPr>
          <w:color w:val="000000"/>
          <w:sz w:val="28"/>
          <w:szCs w:val="28"/>
        </w:rPr>
        <w:t>450 000,00 рублей. Из средств областного бюджета получена субсидия в размере 831 370,00 рублей. З</w:t>
      </w:r>
      <w:r>
        <w:rPr>
          <w:sz w:val="28"/>
          <w:szCs w:val="28"/>
        </w:rPr>
        <w:t xml:space="preserve">а счёт областной субсидии и средств местного бюджета за летний период 2023 года было трудоустроено 114 несовершеннолетних гражданина, из них 62 человека, находящихся в трудной жизненной ситу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остки были привлечены к следующим видам работ: дворник, уборщик служебных помещений, подсобный раб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ременные рабочие места для подростков предоставили: МОУ «СОШ № 1 – 7», МДОУ № 5,8,10,14,17, ФДОД «ДДТ», МУ «КЦБС», МУ «ККДЦ», МУ «МКЦ «Родин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период 2023 году за счёт средств выделенных филиалом АО «Группа «Илим» в городе Коряжме дополнительно было трудоустроено 120 подростков, за счёт средств ООО "Финтранс ГЛ" ещё было трудоустроено 5 подростков и за счёт средств ОАО «Котласский химический завод» дополнительно было трудоустроено 7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средств работодателя в летний период 2023 года было трудоустроено 12 подростков. Для них временные рабочие места предоставили МУП «Благоустройство», местное отделение ДОСААФ России г. Коряжма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етний период 2023 года было трудоустроено 258 несовершеннолетних граждан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использованы в полном объёме.</w:t>
      </w:r>
    </w:p>
    <w:p>
      <w:pPr>
        <w:pStyle w:val="Normal"/>
        <w:shd w:fill="FFFFFF" w:val="clear"/>
        <w:ind w:left="7" w:firstLine="84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4.2. Комплекс мероприятий по профориентации молодёжи </w:t>
      </w:r>
      <w:r>
        <w:rPr>
          <w:b/>
          <w:bCs/>
          <w:sz w:val="28"/>
          <w:szCs w:val="28"/>
        </w:rPr>
        <w:t>(семинары, лекции)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целях содействия профессиональному самоопределению </w:t>
      </w:r>
      <w:r>
        <w:rPr>
          <w:spacing w:val="-4"/>
          <w:sz w:val="28"/>
          <w:szCs w:val="28"/>
        </w:rPr>
        <w:t xml:space="preserve">выпускников общеобразовательных учреждений города ежегодно </w:t>
      </w:r>
      <w:r>
        <w:rPr>
          <w:sz w:val="28"/>
          <w:szCs w:val="28"/>
        </w:rPr>
        <w:t xml:space="preserve">МУ «МКЦ «Родина» проводит </w:t>
      </w:r>
      <w:r>
        <w:rPr>
          <w:bCs/>
          <w:sz w:val="28"/>
          <w:szCs w:val="28"/>
        </w:rPr>
        <w:t>комплекс мероприятий по профориентации молодёжи. В 2023 году прошёл цикл мероприятий (игр) по профориентации «Путь к профессии». На данном мероприятии молодёжь: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знакомится с многообразием мира профессий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развивает коммуникативных навыков, учится работать в команде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активизирует процесс профессионального самоопределения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формируется у учащихся представлений о мире профессий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оказывается дополнительная поддержка учащимся, испытывающим затруднения при выборе профессии;</w:t>
      </w:r>
    </w:p>
    <w:p>
      <w:pPr>
        <w:pStyle w:val="NoSpacing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осознаёт цели выбора будущей професси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делирует выбор будущей профессии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На организацию и проведение цикла </w:t>
      </w:r>
      <w:r>
        <w:rPr>
          <w:spacing w:val="-1"/>
          <w:sz w:val="28"/>
          <w:szCs w:val="28"/>
        </w:rPr>
        <w:t xml:space="preserve">мероприятий из средств муниципального бюджета в 2023 году выделено </w:t>
      </w:r>
      <w:r>
        <w:rPr>
          <w:sz w:val="28"/>
          <w:szCs w:val="28"/>
        </w:rPr>
        <w:t>4 800,0 рублей. Общее количество участников 55 человек. Денежные средства освоены полностью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  <w:u w:val="single"/>
        </w:rPr>
        <w:t>Задача 5:</w:t>
      </w:r>
      <w:r>
        <w:rPr>
          <w:sz w:val="28"/>
          <w:szCs w:val="28"/>
        </w:rPr>
        <w:t xml:space="preserve"> выявление и развитие творческого потенциала молодёжи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. 5.1. Реализация календарного плана мероприятий для </w:t>
      </w:r>
      <w:r>
        <w:rPr>
          <w:b/>
          <w:bCs/>
          <w:sz w:val="28"/>
          <w:szCs w:val="28"/>
        </w:rPr>
        <w:t>молодёжи городского округа Архангельской области «Город Коряжма» на текущий год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условий для обеспечения гражданского </w:t>
      </w:r>
      <w:r>
        <w:rPr>
          <w:spacing w:val="-2"/>
          <w:sz w:val="28"/>
          <w:szCs w:val="28"/>
        </w:rPr>
        <w:t>становления и самореализации молодёжи, включения её в социально-</w:t>
      </w:r>
      <w:r>
        <w:rPr>
          <w:spacing w:val="-6"/>
          <w:sz w:val="28"/>
          <w:szCs w:val="28"/>
        </w:rPr>
        <w:t xml:space="preserve">активные формы деятельности, поддержки талантливой и инициативной </w:t>
      </w:r>
      <w:r>
        <w:rPr>
          <w:spacing w:val="-5"/>
          <w:sz w:val="28"/>
          <w:szCs w:val="28"/>
        </w:rPr>
        <w:t>молодёжи проводятся культурно-досуговые мероприятия для молодёжи.</w:t>
      </w:r>
    </w:p>
    <w:p>
      <w:pPr>
        <w:pStyle w:val="Normal"/>
        <w:shd w:fill="FFFFFF" w:val="clear"/>
        <w:ind w:left="7" w:right="7" w:firstLine="7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для молодёжи на 2023 год, утверждённого постановлением администрации города от 01.08.2022 № 845 (в редакции постановления администрации города от 20.09.2023 №1373), за 2023 год проведено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календарного плана. В 2023 году на проведение городских мероприятий для молодёжи предусмотрено </w:t>
      </w:r>
      <w:r>
        <w:rPr>
          <w:color w:val="000000"/>
          <w:sz w:val="28"/>
          <w:szCs w:val="28"/>
        </w:rPr>
        <w:t>464 700,00</w:t>
      </w:r>
      <w:r>
        <w:rPr>
          <w:sz w:val="28"/>
          <w:szCs w:val="28"/>
        </w:rPr>
        <w:t xml:space="preserve"> рублей, из </w:t>
      </w:r>
      <w:r>
        <w:rPr>
          <w:spacing w:val="-5"/>
          <w:sz w:val="28"/>
          <w:szCs w:val="28"/>
        </w:rPr>
        <w:t xml:space="preserve">них: - субсидия областного бюджета составляет – 300 000,00 рублей, </w:t>
      </w:r>
      <w:r>
        <w:rPr>
          <w:sz w:val="28"/>
          <w:szCs w:val="28"/>
        </w:rPr>
        <w:t>местный бюджет – 164 700,00 рублей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Мероприятия для молодёжи, на которые были </w:t>
      </w:r>
      <w:r>
        <w:rPr>
          <w:spacing w:val="-5"/>
          <w:sz w:val="28"/>
          <w:szCs w:val="28"/>
        </w:rPr>
        <w:t xml:space="preserve">выделены денежные средства, в отчётный период были организованы и </w:t>
      </w:r>
      <w:r>
        <w:rPr>
          <w:sz w:val="28"/>
          <w:szCs w:val="28"/>
        </w:rPr>
        <w:t>проведены качественно, и в установленные сроки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 же МУ «МКЦ «Родина» проводятся различные творческие </w:t>
      </w:r>
      <w:r>
        <w:rPr>
          <w:spacing w:val="-1"/>
          <w:sz w:val="28"/>
          <w:szCs w:val="28"/>
        </w:rPr>
        <w:t xml:space="preserve">мероприятия, викторины, акции для молодёжи по внутреннему плану </w:t>
      </w:r>
      <w:r>
        <w:rPr>
          <w:sz w:val="28"/>
          <w:szCs w:val="28"/>
        </w:rPr>
        <w:t>работы учреждения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освоены на 98,75%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1.2. Объёмы финансирования и расходования средств в рамках программы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Источники финансирования: муниципальный бюджет, областной бюджет, средства Гранта. В 2023 году на реализацию мероприятий по муниципальной программе «Развитие молодёжной политики на территории городского округа Архангельской области «Город Коряжма» выделено 3 402 808,72 руб., из ни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/>
      </w:pPr>
      <w:r>
        <w:rPr>
          <w:sz w:val="28"/>
          <w:szCs w:val="28"/>
        </w:rPr>
        <w:t>-</w:t>
        <w:tab/>
        <w:t>за счёт местного бюджета – 1 226 338,40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ёт областного бюджета – 1 679 688,38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 счет федерального бюджета – 10 384,62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нт –486 397,00 рублей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3. 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: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В отчётный период участие в реализации государственных программ, мероприятий федеральных (региональных) проектов национальных проектов не осуществлялось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4. Анализ факторов, повлиявших на ход реализации муниципальной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воевременное внесение изменений в муниципальную программу с целью уточнения объёмов финансирования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ключение Соглашений с Агентством по делам молодёжи Архангельской области на предоставление субсидий (поддержка деятельности учреждения, оказание содействия трудовой занятости несовершеннолетних граждан от 14 до 18 лет, увековечивание памяти погибших при защите Отечеств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ежемесячный мониторинг исполнения календарного плана мероприятий учреждением по работе с молодёж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воевременное оформление приказов управления социального развития, постановлений администрации города на реализацию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ремонтных работ и укрепления материально-технической базы в учреждении.</w:t>
      </w:r>
    </w:p>
    <w:p>
      <w:pPr>
        <w:pStyle w:val="Normal"/>
        <w:widowControl w:val="false"/>
        <w:autoSpaceDE w:val="false"/>
        <w:ind w:firstLine="702"/>
        <w:jc w:val="both"/>
        <w:rPr>
          <w:sz w:val="24"/>
          <w:szCs w:val="24"/>
        </w:rPr>
      </w:pPr>
      <w:r>
        <w:rPr>
          <w:sz w:val="28"/>
          <w:szCs w:val="28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в отчетный период были организованы и проведены в установленные сроки и в пределах выделенных денежных средств.</w:t>
      </w:r>
    </w:p>
    <w:p>
      <w:pPr>
        <w:sectPr>
          <w:type w:val="nextPage"/>
          <w:pgSz w:w="11906" w:h="16838"/>
          <w:pgMar w:left="1560" w:right="706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II. Объёмы финансирования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_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3</w:t>
      </w:r>
      <w:r>
        <w:rPr>
          <w:sz w:val="24"/>
          <w:szCs w:val="24"/>
        </w:rPr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670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1097"/>
        <w:gridCol w:w="1171"/>
        <w:gridCol w:w="540"/>
        <w:gridCol w:w="7"/>
        <w:gridCol w:w="781"/>
        <w:gridCol w:w="156"/>
        <w:gridCol w:w="975"/>
        <w:gridCol w:w="1117"/>
        <w:gridCol w:w="1074"/>
        <w:gridCol w:w="1043"/>
        <w:gridCol w:w="1097"/>
        <w:gridCol w:w="1134"/>
        <w:gridCol w:w="1148"/>
        <w:gridCol w:w="2065"/>
        <w:gridCol w:w="12"/>
      </w:tblGrid>
      <w:tr>
        <w:trPr>
          <w:trHeight w:val="216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(за отчётный период),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2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Организация и проведение мероприятий по повышению правовой грамотности и электоральной активности молодеж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4908,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489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9,6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908,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 Участие молодёжного актива, творческих коллективов, сотрудников МУ «МКЦ «Родина» в региональных, межрегиональных, областных, российских, международных мероприяти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86861,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86861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35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350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3361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336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Укрепление материально-технической базы МУ «МКЦ «Родина»  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37773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7773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7773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7773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Ремонтные работы в МУ «МКЦ «Родина»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656541,88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636747,6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6,98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70203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70203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86338,88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66544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 Реализация инновационного социального проекта «3D формат»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рганизация и проведение молодёжных патриотических мероприятий и акции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 Содействие развитию молодёжного волонтёрского (добровольческого) движения в городе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7585,8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9,8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6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585,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 Установка мемориальных знаков на воинских захоронениях погибших при защите Отечества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43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243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4,62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384,62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615.38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615,38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3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3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Содействие трудовой занятости несовершеннолетних граждан от 14 до 18 лет в свободное от учебы врем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28137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28137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3137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3137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500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50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Комплекс мероприятий по профориентации молодёжи (семинары, лекции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48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48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Реализация календарного плана мероприятий для молодёжи МО «Город Коряжма» на текущий год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4647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459221,7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8,75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0000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0000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647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8925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1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hanging="0"/>
              <w:jc w:val="center"/>
              <w:rPr/>
            </w:pPr>
            <w:r>
              <w:rPr/>
              <w:t>3402808,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377207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rPr/>
            </w:pPr>
            <w:r>
              <w:rPr/>
              <w:t>99,2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38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38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679688,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679688,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22633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2007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86397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bookmarkStart w:id="0" w:name="Par974"/>
      <w:bookmarkEnd w:id="0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ЦЕН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3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1. Расчёт степени достижения целей и решения задач муниципальной программы (критерий 1):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8"/>
        <w:gridCol w:w="851"/>
        <w:gridCol w:w="644"/>
        <w:gridCol w:w="700"/>
        <w:gridCol w:w="1596"/>
        <w:gridCol w:w="1276"/>
      </w:tblGrid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bookmarkStart w:id="1" w:name="Par1941"/>
            <w:bookmarkEnd w:id="1"/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молодых граждан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, посещающих молодёжные кл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активной молодёжи, участвующей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ональных, межрегиональных, областных, всероссийских, международных конкурсах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ях, мероприятиях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личество мероприятий различ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правленности, организованных для молодёж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" w:name="Par1971"/>
            <w:bookmarkEnd w:id="2"/>
            <w:r>
              <w:rPr>
                <w:sz w:val="24"/>
                <w:szCs w:val="24"/>
              </w:rPr>
              <w:t>4. Количество временн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мероприятий патриотической направленности, организованных для молодё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личество реализованных проектов в сфере молодёжной поли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3" w:name="Par2050"/>
            <w:bookmarkStart w:id="4" w:name="Par1993"/>
            <w:bookmarkEnd w:id="3"/>
            <w:bookmarkEnd w:id="4"/>
            <w:r>
              <w:rPr>
                <w:sz w:val="24"/>
                <w:szCs w:val="24"/>
              </w:rPr>
              <w:t xml:space="preserve">Степень достижения целей и решения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>программы в отчетном финансовом периоде</w:t>
      </w:r>
      <w:r>
        <w:rPr>
          <w:rFonts w:cs="Arial" w:ascii="Arial" w:hAnsi="Arial"/>
        </w:rPr>
        <w:t xml:space="preserve"> (к</w:t>
      </w:r>
      <w:r>
        <w:rPr>
          <w:sz w:val="24"/>
          <w:szCs w:val="24"/>
        </w:rPr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265"/>
        <w:gridCol w:w="1417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,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кт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808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20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82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*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*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5" w:name="P1914"/>
            <w:bookmarkStart w:id="6" w:name="P1913"/>
            <w:bookmarkEnd w:id="5"/>
            <w:bookmarkEnd w:id="6"/>
            <w:r>
              <w:rPr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7" w:name="P1915"/>
            <w:bookmarkEnd w:id="7"/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8" w:name="P1918"/>
            <w:bookmarkStart w:id="9" w:name="P1917"/>
            <w:bookmarkEnd w:id="8"/>
            <w:bookmarkEnd w:id="9"/>
            <w:r>
              <w:rPr>
                <w:sz w:val="24"/>
                <w:szCs w:val="24"/>
              </w:rPr>
              <w:t>9,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ключение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удовлетворительна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в отчётный период были организованы и проведены в установленные сроки и в пределах выделенных денеж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тчёту о реализации муниципальной программы </w:t>
      </w:r>
      <w:r>
        <w:rPr>
          <w:sz w:val="24"/>
          <w:szCs w:val="24"/>
          <w:u w:val="single"/>
        </w:rPr>
        <w:t>«Развитие молодёжной политики на территории городского округа Архангельской области «Город Коряжма»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u w:val="single"/>
        </w:rPr>
        <w:t>2023</w:t>
      </w:r>
      <w:r>
        <w:rPr>
          <w:sz w:val="24"/>
          <w:szCs w:val="24"/>
        </w:rPr>
        <w:t xml:space="preserve"> году</w:t>
      </w:r>
    </w:p>
    <w:p>
      <w:pPr>
        <w:pStyle w:val="Normal"/>
        <w:widowControl w:val="false"/>
        <w:autoSpaceDE w:val="false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979"/>
      <w:bookmarkEnd w:id="1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о итогам </w:t>
      </w:r>
      <w:r>
        <w:rPr>
          <w:sz w:val="24"/>
          <w:szCs w:val="24"/>
          <w:u w:val="single"/>
        </w:rPr>
        <w:t>2023</w:t>
      </w:r>
      <w:r>
        <w:rPr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1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97"/>
        <w:gridCol w:w="708"/>
        <w:gridCol w:w="851"/>
        <w:gridCol w:w="854"/>
        <w:gridCol w:w="811"/>
        <w:gridCol w:w="745"/>
        <w:gridCol w:w="2895"/>
      </w:tblGrid>
      <w:tr>
        <w:trPr>
          <w:trHeight w:val="550" w:hRule="atLeast"/>
        </w:trPr>
        <w:tc>
          <w:tcPr>
            <w:tcW w:w="3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0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50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76" w:hanging="0"/>
              <w:jc w:val="center"/>
              <w:rPr/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олодёжной политики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оля молодых гражда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, посещающих молодёжные клу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Доля активной молодёжи, участвующей в региональных, межрегиональных, областных, всероссийских, международных конкурсах, фестивалях, мероприятиях и т.д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,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Количество мероприятий различной направленности, организованных для молодёж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 проведено согласно календарному плану муниципальной программы на 2023 год.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оличество време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бочих мес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Количество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й направленности, организованных для молодё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ичество реализованных проектов в сфере молодё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й показатель снизился в связи с уменьшением финансирования из областного бюдж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Заместитель главы по социальным вопросам,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социального развития</w:t>
        <w:tab/>
        <w:tab/>
        <w:tab/>
        <w:tab/>
        <w:tab/>
        <w:tab/>
        <w:t>А.А. 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</w:t>
      </w:r>
      <w:r>
        <w:rPr/>
        <w:t>Кулик Анастасия Валерьевна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(81850) 34344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310" r="-240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">
        <w:r>
          <w:rPr>
            <w:rStyle w:val="InternetLink"/>
            <w:lang w:val="en-US"/>
          </w:rPr>
          <w:t>molod</w:t>
        </w:r>
        <w:r>
          <w:rPr>
            <w:rStyle w:val="InternetLink"/>
          </w:rPr>
          <w:t>1@koradm.ru</w:t>
        </w:r>
      </w:hyperlink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1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03:00Z</dcterms:created>
  <dc:creator>molod</dc:creator>
  <dc:description/>
  <cp:keywords/>
  <dc:language>en-US</dc:language>
  <cp:lastModifiedBy>molod</cp:lastModifiedBy>
  <cp:lastPrinted>2024-02-13T11:42:00Z</cp:lastPrinted>
  <dcterms:modified xsi:type="dcterms:W3CDTF">2024-03-04T13:33:00Z</dcterms:modified>
  <cp:revision>4</cp:revision>
  <dc:subject/>
  <dc:title> </dc:title>
</cp:coreProperties>
</file>