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754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12.11.201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99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тогах конкурса целевых про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 ориентированных некоммерчески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рганизаций  на территор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Город Коряжма» в 2019 году        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софинансирования проектов, разработанных руководителями социально ориентированных некоммерческих организаций муниципального образования «Город Коряжма», в рамках реализации 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, утвержденной постановлением администрации города от 20.10.2017 № 1498 (в редакции постановлений администрации города от 14.11.2017 № 1643, от 14.11.2018 № 1608, от 04.04.2019 № 446)</w:t>
      </w:r>
      <w:r>
        <w:rPr>
          <w:bCs/>
          <w:sz w:val="28"/>
          <w:szCs w:val="28"/>
        </w:rPr>
        <w:t>, на основании постановления администрации города от 15.10.2019 № 1447 «</w:t>
      </w:r>
      <w:r>
        <w:rPr>
          <w:sz w:val="28"/>
          <w:szCs w:val="28"/>
        </w:rPr>
        <w:t>О проведении конкурса целевых проектов социально ориентированных некоммерческих организаций на территории  муниципального образования «Город Коряжма» в 2019 году», на основании решения конкурсной комиссии по рассмотрению целевых проектов социально ориентированных некоммерческих организаций на территории муниципального образования «Город Коряжма» (протокол от 12.11.2019 г.), администрация гор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лауреатами конкурса целевых проектов социально ориентированных некоммерческих организаций на территории муниципального образования «Город Коряжма» в 2019 году  и наградить дипломам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жегову Людмилу Борисовну, руководителя местной общественной организации – «Коряжемская городская организация Всероссийского сообщества инвалидов (ВОИ)»  (проект – «Клуб неограниченных возможностей»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Новинского Алексея Геннадьевича, руководителя местной Коряжемской общественной организации «Лыжный клуб «Полюс» (проект – «Лыжный спорт – новый уровень»)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бухгалтерского учета и отчетности администрации города осуществить в срок до 20 декабря 2019 года финансирование целевых проектов социально ориентированных некоммерческих организаций в сумме 249 453, 00 рублей за счёт средств, предусмотренных в бюджете муниципального образования «Город Коряжма» на 2019 год на реализацию 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 на 2018-2020 годы» согласно следующей таблиц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689"/>
        <w:gridCol w:w="4186"/>
      </w:tblGrid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проект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О НКО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финансирования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луб неограниченных возможностей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ая общественная организация – «Коряжемская городская организация Всероссийского сообщества инвалидов (ВОИ)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124 453 </w:t>
            </w:r>
            <w:r>
              <w:rPr>
                <w:b/>
                <w:sz w:val="24"/>
                <w:szCs w:val="24"/>
              </w:rPr>
              <w:t>(сто двадцать четыре тысячи четыреста пятьдесят три ) рубля 00 копеек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Лыжный спорт – новый уровень»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местная Коряжемская общественная организация «Лыжный клуб «Полюс»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 000 (сто двадцать пять тысяч) рублей 00 копее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по организационно-правовым вопросам, начальника управления организационно-правовой и кадровой работы администрации города.</w:t>
      </w:r>
    </w:p>
    <w:p>
      <w:pPr>
        <w:pStyle w:val="Normal"/>
        <w:ind w:left="75" w:hanging="2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2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.о главы муниципального образования</w:t>
        <w:tab/>
        <w:tab/>
        <w:tab/>
        <w:tab/>
        <w:t xml:space="preserve">      О.В. Забор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38:00Z</dcterms:created>
  <dc:creator>tos</dc:creator>
  <dc:description/>
  <cp:keywords/>
  <dc:language>en-US</dc:language>
  <cp:lastModifiedBy>gochs2</cp:lastModifiedBy>
  <cp:lastPrinted>2019-11-12T14:57:00Z</cp:lastPrinted>
  <dcterms:modified xsi:type="dcterms:W3CDTF">2019-11-14T08:48:00Z</dcterms:modified>
  <cp:revision>5</cp:revision>
  <dc:subject/>
  <dc:title/>
</cp:coreProperties>
</file>