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нкурсной комиссии по рассмотр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целевых проектов социально ориентированных некоммерческих организаций на территории муниципального образования «Город Коряжма» в 2019 год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ind w:left="0" w:right="-5" w:hanging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г. Коряжма</w:t>
        <w:tab/>
        <w:tab/>
        <w:tab/>
        <w:tab/>
        <w:tab/>
        <w:tab/>
        <w:tab/>
        <w:tab/>
        <w:t xml:space="preserve">          </w:t>
        <w:tab/>
        <w:t xml:space="preserve">   12 ноября 2019 г.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572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г Владимирович 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по организационно-правовым вопросам, начальник управления организационно-правовой и кадровой работы администрации город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Федяев Дмитрий Николаевич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лавный специалист общественной приёмной администрации город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лены комиссии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мавичене Елена Владимир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по городскому хозяйству, начальник управления муниципального хозяйства и градостроительтсв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енков Денис Сергеевич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«Коряжемский культурно-досуговый центр», депутат городской Думы муниципального образования «Город Коряжма» (по согласованию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шинова Татьяна Георгие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Общественного совета муниципального образования «Город Коряжма» (отсутствовала)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на Светлана Вениамин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бюджетного отдела финансового управления администрации города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м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Константин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женер муниципального учреждения «Управление строительства и капитального ремонта города Коряжмы Архангельской области» 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ина Мария Анато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едактор газеты «Коряжемский муниципальный вестник», депутат городской Думы муниципального образования «Город Коряжма» 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Светлана Вячеслав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Коряжемской местной общественной организации профессионального союза работников народного образования и науки РФ (отсутствовала) 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щук Ольга Ивановна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ЧУ «Спорткомбинат «Олимп», депутат городской Думы муниципального образования «Город Коряжма» 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ПОВЕСТКА ДНЯ: </w:t>
      </w:r>
    </w:p>
    <w:p>
      <w:pPr>
        <w:pStyle w:val="Normal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О проведении конкурса целевых проектов «социально ориентированных некоммерческих организаций» на территории муниципального образования «Город Коряжма» в 2019 году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Защита целевых проектов, представленных на конкурс целевых проектов «социально ориентированных некоммерческих организаций»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</w:rPr>
        <w:t xml:space="preserve"> Об экспертной оценке целевых проектов, представленных на конкурс целевых проектов «социально ориентированных некоммерческих организаций».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4.</w:t>
      </w:r>
      <w:r>
        <w:rPr>
          <w:sz w:val="27"/>
          <w:szCs w:val="27"/>
        </w:rPr>
        <w:t xml:space="preserve"> О лауреатах конкурса целевых проектов «социально ориентированных некоммерческих организаций».</w:t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b/>
          <w:sz w:val="27"/>
          <w:szCs w:val="27"/>
        </w:rPr>
        <w:t>1. СЛУШАЛИ: О проведении конкурса целевых проектов «социально ориентированных некоммерческих организаций». На территории муниципального образования «Город Коряжма» в 2019 году.</w:t>
      </w:r>
    </w:p>
    <w:p>
      <w:p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Доложил: Заборский О.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решением о бюджете муниципального образования на 2019 -ый год предусмотрены бюджетные ассигнования на предоставление социально ориентированным некоммерческих организациям грантов в форме субсидий на конкурсной основе (в размере 20 тысяч рублей). Субсидия областного бюджета составляет 239 тысяч 239 рублей. Порядок предоставления субсидий</w:t>
      </w:r>
      <w:r>
        <w:rPr/>
        <w:t xml:space="preserve"> </w:t>
      </w:r>
      <w:r>
        <w:rPr>
          <w:sz w:val="28"/>
          <w:szCs w:val="28"/>
        </w:rPr>
        <w:t xml:space="preserve">установлен положением о конкурсах целевых проектов социально ориентированных некоммерческих организаций и порядке предоставления субсидий социально ориентированным некоммерческим организациям, утвержденный постановлением администрации города от 15 октября 2019 года № 1439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 на 2018-2020 годы», на основании соглашения о предоставлении субсидии </w:t>
      </w:r>
      <w:r>
        <w:rPr>
          <w:rFonts w:cs="Times New Roman" w:ascii="Times New Roman" w:hAnsi="Times New Roman"/>
          <w:bCs/>
          <w:sz w:val="28"/>
          <w:szCs w:val="28"/>
        </w:rPr>
        <w:t>из областного бюджета бюджету муниципального образования «Город Коряжма» на реализацию муниципальной программы поддержки социально ориентированных некоммерческих организаций от 04 сентября 2019 № 02-23/19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был объявлен конкурс проектов с 15 октября 2019 по 31 октября 2019 года. Информационное сообщение о начале проведения конкурса проектов размещено в СМИ и на официальном сайте администрации города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Cs/>
          <w:sz w:val="28"/>
          <w:szCs w:val="28"/>
        </w:rPr>
        <w:t xml:space="preserve">Общественной приемной зарегистрировано 2 конкурсных заявки, соответствующих требованиям положения о конкурсе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 Защита целевых проектов представленных на конкурс целевых проектов «социально ориентированных некоммерческих организаций»</w:t>
      </w:r>
    </w:p>
    <w:p>
      <w:pPr>
        <w:pStyle w:val="Normal"/>
        <w:tabs>
          <w:tab w:val="clear" w:pos="708"/>
          <w:tab w:val="left" w:pos="-2977" w:leader="none"/>
          <w:tab w:val="left" w:pos="360" w:leader="none"/>
        </w:tabs>
        <w:jc w:val="both"/>
        <w:rPr/>
      </w:pPr>
      <w:r>
        <w:rPr/>
        <w:tab/>
        <w:tab/>
        <w:t>2.1. СЛУШАЛИ: ОЖЕГОВУ ЛЮДМИЛУ БОРИСОВНУ</w:t>
      </w:r>
      <w:r>
        <w:rPr>
          <w:sz w:val="28"/>
          <w:szCs w:val="28"/>
        </w:rPr>
        <w:t>, руководителя местной общественной организации – «Коряжемская городская организация Всероссийского сообщества инвалидов (ВОИ)», с проектом «Клуб неограниченных возможностей». Приоритетное направление – социальное обслуживание, социальная поддержка и защита гражда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 проекта – создание условий для социальной адаптации членов Коряжемской городской организации инвалидов через организацию работы клуба «Семейное кафе» и творческих мастерских для людей с ограниченными возможностями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ая стоимость проект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91 657  </w:t>
      </w:r>
      <w:r>
        <w:rPr>
          <w:rFonts w:cs="Times New Roman" w:ascii="Times New Roman" w:hAnsi="Times New Roman"/>
          <w:sz w:val="28"/>
          <w:szCs w:val="28"/>
        </w:rPr>
        <w:t xml:space="preserve">(сто девяносто одна тысяча шестьсот пятьдесят семь) рублей 00 копеек. Запрашиваемый размер субсид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24453 </w:t>
      </w:r>
      <w:r>
        <w:rPr>
          <w:rFonts w:cs="Times New Roman" w:ascii="Times New Roman" w:hAnsi="Times New Roman"/>
          <w:b/>
          <w:sz w:val="28"/>
          <w:szCs w:val="28"/>
        </w:rPr>
        <w:t>(сто двадцать четыре тысячи четыреста пятьдесят три ) рубля 00 копеек,</w:t>
      </w:r>
      <w:r>
        <w:rPr>
          <w:rFonts w:cs="Times New Roman" w:ascii="Times New Roman" w:hAnsi="Times New Roman"/>
          <w:sz w:val="28"/>
          <w:szCs w:val="28"/>
        </w:rPr>
        <w:t xml:space="preserve"> софинансирование за счет собственных средств составит </w:t>
      </w:r>
      <w:r>
        <w:rPr>
          <w:rFonts w:cs="Times New Roman" w:ascii="Times New Roman" w:hAnsi="Times New Roman"/>
          <w:sz w:val="28"/>
          <w:szCs w:val="28"/>
          <w:u w:val="single"/>
        </w:rPr>
        <w:t>67204</w:t>
      </w:r>
      <w:r>
        <w:rPr>
          <w:rFonts w:cs="Times New Roman" w:ascii="Times New Roman" w:hAnsi="Times New Roman"/>
          <w:sz w:val="28"/>
          <w:szCs w:val="28"/>
        </w:rPr>
        <w:t xml:space="preserve">  (шестьдесят семь тысяч двести четыре) рубля 00 копеек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2.2. СЛУШАЛИ: </w:t>
      </w:r>
      <w:r>
        <w:rPr>
          <w:sz w:val="28"/>
          <w:szCs w:val="28"/>
        </w:rPr>
        <w:t xml:space="preserve">НОВИНСКОГО АЛЕКСЕЯ ГЕННАДЬЕВИЧА, руководителя местной Коряжемской общественной организации «Лыжный клуб «Полюс» с проектом «Лыжный спорт – новый уровень». Приоритетное направление – деятельность в области физической культуры и спорта, содействие такой деятельности. Цель проекта: подготовить лыжную трассу для перехода на более высокий уровень в соответствии с рекомендуемыми требованиями для проведения соревнований областного и регионального уровня, возможность проведения более кчественных тренировок, как в дневное, так и вечернее время суток, подготовка спортсменов к соревнованиям областного и регионального уровня. 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лная стоимость проекта </w:t>
      </w:r>
      <w:r>
        <w:rPr>
          <w:rFonts w:cs="Times New Roman" w:ascii="Times New Roman" w:hAnsi="Times New Roman"/>
          <w:i/>
          <w:sz w:val="28"/>
          <w:szCs w:val="28"/>
        </w:rPr>
        <w:t xml:space="preserve">137664 (сто тридцать семь тысяч шестьсот шестьдесят четыре) рубля 00 копеек; </w:t>
      </w:r>
      <w:r>
        <w:rPr>
          <w:rFonts w:cs="Times New Roman" w:ascii="Times New Roman" w:hAnsi="Times New Roman"/>
          <w:sz w:val="27"/>
          <w:szCs w:val="27"/>
        </w:rPr>
        <w:t xml:space="preserve">запрашиваемый размер субсиди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125 000 (сто двадцать пять тысяч) рублей 00 копеек, </w:t>
      </w:r>
      <w:r>
        <w:rPr>
          <w:rFonts w:cs="Times New Roman" w:ascii="Times New Roman" w:hAnsi="Times New Roman"/>
          <w:sz w:val="27"/>
          <w:szCs w:val="27"/>
        </w:rPr>
        <w:t xml:space="preserve">софинансирование за счет собственных средств мероприятий проекта составит </w:t>
      </w:r>
      <w:r>
        <w:rPr>
          <w:rFonts w:cs="Times New Roman" w:ascii="Times New Roman" w:hAnsi="Times New Roman"/>
          <w:i/>
          <w:sz w:val="28"/>
          <w:szCs w:val="28"/>
        </w:rPr>
        <w:t>12 664 (двенадцать тысяч шестьсот шестьдесят четыре) рубля 00 копеек.</w:t>
      </w:r>
    </w:p>
    <w:p>
      <w:pPr>
        <w:pStyle w:val="ConsPlusCell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3. Об экспертной оценке целевых проектов представленных на конкурс целевых проектов «социально ориентированных некоммерческих организаций»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</w:r>
      <w:r>
        <w:rPr>
          <w:i/>
          <w:sz w:val="27"/>
          <w:szCs w:val="27"/>
        </w:rPr>
        <w:t xml:space="preserve">Доложил: Заборский О.В,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Членами конкурсной комиссии заполнены оценочные листы, в соответствии с которыми подсчитаны результаты по каждому проекту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76"/>
        <w:gridCol w:w="2592"/>
        <w:gridCol w:w="2592"/>
      </w:tblGrid>
      <w:tr>
        <w:trPr>
          <w:trHeight w:val="4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>
          <w:trHeight w:val="9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Клуб неограниченных возможносте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Ожегова Л.Б. - </w:t>
            </w:r>
            <w:r>
              <w:rPr>
                <w:sz w:val="20"/>
                <w:szCs w:val="20"/>
              </w:rPr>
              <w:t>руководитель местной общественной организации – «Коряжемская городская организация Всероссийского сообщества инвалидов (ВОИ)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циальное обслуживание, социальная поддержка и защита граждан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0</w:t>
            </w:r>
          </w:p>
        </w:tc>
      </w:tr>
      <w:tr>
        <w:trPr>
          <w:trHeight w:val="92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Лыжный спорт – новый уровен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инский А.Г. -  </w:t>
            </w:r>
            <w:r>
              <w:rPr>
                <w:sz w:val="20"/>
                <w:szCs w:val="20"/>
              </w:rPr>
              <w:t>руководитель местной Коряжемской общественной организации «Лыжный клуб «Полюс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в области физической культуры и спорта, содействие такой деятельност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6</w:t>
            </w:r>
          </w:p>
        </w:tc>
      </w:tr>
    </w:tbl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курсная комиссия по итогам оценки представленных проектов в рамках выделенных финансовых средств из местного и областного бюджетов,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b/>
          <w:sz w:val="27"/>
          <w:szCs w:val="27"/>
        </w:rPr>
        <w:t>РЕШИЛ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ы, набравшее наибольшее количество, профинансировать в полном объё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82"/>
        <w:gridCol w:w="3244"/>
      </w:tblGrid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О НКО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финансирования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Клуб неограниченных возможностей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оая общественная организациия – «Коряжемская городская организация Всероссийского сообщества инвалидов (ВОИ)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124 453 </w:t>
            </w:r>
            <w:r>
              <w:rPr/>
              <w:t>(сто двадцать четыре тысячи четыреста пятьдесят три ) рубля 00 копеек</w:t>
            </w:r>
          </w:p>
        </w:tc>
      </w:tr>
      <w:tr>
        <w:trPr/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Лыжный спорт – новый уровень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естная Коряжемская общественная организация «Лыжный клуб «Полюс»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000 (сто двадцать пять тысяч) рублей 00 копее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ации конкурсной комисси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ть проект «Клуб неограниченных возможностей»  соответствующим приоритетному направлению конкурса - социальное обслуживание, социальная поддержка и защита граждан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олосовали: за –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знать проект «Лыжный спорт – новый уровень» соответствующим приоритетному направлению конкурса - деятельность в области физической культуры и спорта, содействие такой 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Голосовали: за – единогласно.</w:t>
      </w:r>
    </w:p>
    <w:p>
      <w:pPr>
        <w:pStyle w:val="Normal"/>
        <w:ind w:firstLine="708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4. О лауреатах конкурса целевых проектов «социально ориентированных некоммерческих организаций».</w:t>
      </w:r>
    </w:p>
    <w:p>
      <w:pPr>
        <w:pStyle w:val="Normal"/>
        <w:ind w:firstLine="708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Доложил: Заборский О.В. </w:t>
      </w:r>
    </w:p>
    <w:p>
      <w:pPr>
        <w:pStyle w:val="Normal"/>
        <w:ind w:firstLine="708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ЕШИЛИ:</w:t>
      </w:r>
    </w:p>
    <w:p>
      <w:pPr>
        <w:pStyle w:val="Normal"/>
        <w:jc w:val="both"/>
        <w:rPr/>
      </w:pPr>
      <w:r>
        <w:rPr>
          <w:sz w:val="27"/>
          <w:szCs w:val="27"/>
        </w:rPr>
        <w:t>1. Признать лауреатами конкурса целевых проектов «социально ориентированных некоммерческих организаций» и наградить дипломом «Лауреат конкурса целевых проектов «социально ориентированных некоммерческих организаций» в 2019 году:</w:t>
      </w:r>
    </w:p>
    <w:p>
      <w:pPr>
        <w:pStyle w:val="Normal"/>
        <w:jc w:val="both"/>
        <w:rPr/>
      </w:pPr>
      <w:r>
        <w:rPr>
          <w:sz w:val="27"/>
          <w:szCs w:val="27"/>
        </w:rPr>
        <w:t>Ожегову Людмилу Борисовну, руководителя местной общественной организации – «Коряжемская городская организация Всероссийского сообщества инвалидов (ВОИ)»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овинского Алексея Геннадьевича, руководителя местной Коряжемской общественной организации «Лыжный клуб «Полюс»</w:t>
        <w:tab/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Голосовали: за – единогласн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едложить общественной приёмной администрации города подготовить проект постановления администрации города об итогах конкурса целевых проектов «социально ориентированных некоммерческих организаций» и проекты соглашений о предоставлении субсидии с авторами проекто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</w:t>
      </w:r>
      <w:r>
        <w:rPr>
          <w:b/>
          <w:i/>
          <w:sz w:val="27"/>
          <w:szCs w:val="27"/>
        </w:rPr>
        <w:t>Голосовали: за – единогласно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ствующий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нкурсной комиссии            _____________     О.В. Заборский </w:t>
      </w:r>
    </w:p>
    <w:p>
      <w:pPr>
        <w:pStyle w:val="Normal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ab/>
        <w:t xml:space="preserve">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екретарь                                                         _____________     Д.Н. Федя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Сводная рейтинговая таблица по результатам экспертной оценки конкурса целевых проектов «социально ориентированных некоммеческих организаций» на территории муниципального образования «Город Коряжма» в 2019 год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8574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608"/>
        <w:gridCol w:w="567"/>
        <w:gridCol w:w="567"/>
        <w:gridCol w:w="567"/>
        <w:gridCol w:w="567"/>
        <w:gridCol w:w="567"/>
        <w:gridCol w:w="705"/>
        <w:gridCol w:w="541"/>
        <w:gridCol w:w="540"/>
        <w:gridCol w:w="900"/>
      </w:tblGrid>
      <w:tr>
        <w:trPr>
          <w:trHeight w:val="55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</w:tc>
        <w:tc>
          <w:tcPr>
            <w:tcW w:w="46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</w:t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>
          <w:trHeight w:val="421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Клуб неограниченных возможнос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>
          <w:trHeight w:val="62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Лыжный спорт – новый урове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О.В. Заборский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</w:rPr>
        <w:t>Д.Н. Федяев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</w:rPr>
        <w:t>Е.В. Гайдамавичене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</w:rPr>
        <w:t>Г.С. Глушенков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</w:rPr>
        <w:t>С.В. Занина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</w:rPr>
        <w:t>О.К. Гульманова</w:t>
      </w:r>
    </w:p>
    <w:p>
      <w:pPr>
        <w:pStyle w:val="Normal"/>
        <w:numPr>
          <w:ilvl w:val="0"/>
          <w:numId w:val="1"/>
        </w:numPr>
        <w:spacing w:before="0" w:after="0"/>
        <w:rPr>
          <w:rFonts w:eastAsia="Times New Roman"/>
        </w:rPr>
      </w:pPr>
      <w:r>
        <w:rPr>
          <w:rFonts w:eastAsia="Times New Roman"/>
        </w:rPr>
        <w:t>М.А. Михина</w:t>
      </w:r>
    </w:p>
    <w:p>
      <w:pPr>
        <w:pStyle w:val="Normal"/>
        <w:numPr>
          <w:ilvl w:val="0"/>
          <w:numId w:val="1"/>
        </w:numPr>
        <w:spacing w:before="0" w:after="280"/>
        <w:rPr>
          <w:rFonts w:eastAsia="Times New Roman"/>
        </w:rPr>
      </w:pPr>
      <w:r>
        <w:rPr>
          <w:rFonts w:eastAsia="Times New Roman"/>
        </w:rPr>
        <w:t>О.И. Грущу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>Секретарь комиссии, главный специалист</w:t>
      </w:r>
    </w:p>
    <w:p>
      <w:pPr>
        <w:pStyle w:val="Normal"/>
        <w:rPr/>
      </w:pPr>
      <w:r>
        <w:rPr/>
        <w:t>общественной приемной администрации города                              __________ Д.Н. Фед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ноября 2019 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Calibri" w:hAnsi="Calibri" w:eastAsia="Calibri" w:cs="Calibri"/>
      <w:b/>
      <w:sz w:val="28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-709" w:right="-908" w:hanging="0"/>
      <w:jc w:val="center"/>
    </w:pPr>
    <w:rPr>
      <w:rFonts w:ascii="Calibri" w:hAnsi="Calibri" w:cs="Calibri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50:00Z</dcterms:created>
  <dc:creator>tos</dc:creator>
  <dc:description/>
  <cp:keywords/>
  <dc:language>en-US</dc:language>
  <cp:lastModifiedBy>gochs2</cp:lastModifiedBy>
  <cp:lastPrinted>2019-11-12T13:51:00Z</cp:lastPrinted>
  <dcterms:modified xsi:type="dcterms:W3CDTF">2019-11-12T11:13:00Z</dcterms:modified>
  <cp:revision>3</cp:revision>
  <dc:subject/>
  <dc:title/>
</cp:coreProperties>
</file>