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7545" cy="82804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98"/>
        <w:gridCol w:w="6378"/>
      </w:tblGrid>
      <w:tr>
        <w:trPr>
          <w:trHeight w:val="368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от  07.08.202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6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проведении конкурса целевых проек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о ориентированных некоммерческ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на территории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«Город Коряжма»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31.1</w:t>
        </w:r>
      </w:hyperlink>
      <w:r>
        <w:rPr>
          <w:sz w:val="28"/>
          <w:szCs w:val="28"/>
        </w:rPr>
        <w:t xml:space="preserve"> Федерального закона от 12 января 1996 года N 7-ФЗ «О некоммерческих организациях», с Постановлением Правительства Архангельской области от 17.06.2020 № 343-пп, с Положением о конкурсах целевых проектов социально ориентированных некоммерческих организаций и порядке предоставления субсидий социально ориентированным некоммерческим организациям, </w:t>
      </w:r>
      <w:r>
        <w:rPr>
          <w:color w:val="000000"/>
          <w:sz w:val="28"/>
          <w:szCs w:val="28"/>
        </w:rPr>
        <w:t>утверждённым постановлением администрации города от 15.10.2019 №</w:t>
        <w:softHyphen/>
        <w:t xml:space="preserve"> 1439 (далее - Положение),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в целях реализации мероприятий муниципальной программой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 – 2020 годы», утвержденной постановлением администрации города от 20.10.2017 № 1498 </w:t>
      </w:r>
      <w:r>
        <w:rPr>
          <w:sz w:val="28"/>
          <w:szCs w:val="28"/>
        </w:rPr>
        <w:t>(в редакции постановлений администрации города от 14.11.2017 № 1643, от 14.11.2018 № 1608, 04.04.2019 № 446, от 11.11.2019 № 1596, от 19.05.2020 №503)</w:t>
      </w:r>
      <w:r>
        <w:rPr>
          <w:color w:val="111111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</w:t>
      </w:r>
      <w:r>
        <w:rPr>
          <w:color w:val="111111"/>
          <w:sz w:val="28"/>
          <w:szCs w:val="28"/>
        </w:rPr>
        <w:t xml:space="preserve">основании Устава городского округа Архангельской области  «Город Коряжма», администрация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конкурс целевых проектов социально ориентированных некоммерческих организаций (далее - конкурс) по приоритетным направлениям, утвержденным пунктом 2 настоящего постановления (далее – приоритетные направления конкурса), в срок с 17 августа 2020 года по 18 сентяб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Конкурсная документация принимается по адресу: Архангельская область, г. Коряжма, пр. им. В.И. Ленина д. 29, кабинет 101, в рабочие дни с 8.30 до 17.00 часов в срок с 17 августа по 11 сентября 2020 включитель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ледующие приоритетные направления конкурс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Социальное обслуживание, социальная поддержка и защит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Развитие институтов гражданского общества и общественного самоуправления, добровольческой деятельности, направленной на решение социальных проблем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Укрепление межнациональных, межэтнических и межконфессиональных отношений, формирующих чувство патриотизма, способствующих предотвращению проявлений экстремизма и этнического сепаратизма, профилактика экстремизма и ксенофобии, укрепление единства народов, культуры межэтнического общения, сохранения родной культуры, языков представителей народов, проживающих на территории муниципального образования «Город Коряжм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офилактика социально опасных форм поведения граждан, участие в охране общественно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атриотическое, в том числе военно-патриотическое, и духовно-нравственное воспитание, поддержка молодежных инициатив, детского и молодежного общественного движения, профилактика негативных явлений в подростковой и молодежной среде, профилактика безнадзорности и правонарушений несовершеннолетни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 Благотворительная деятельность, а также деятельность в области организации и поддержки благотворительности и добровольчества (волонтер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в том числе профилактики алкоголизма, незаконного потребления наркотических средств и психотропных веществ, наркомании и токсикомании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) 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Благоустройство территории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змер субсидии, предоставляемой победителю конкурса в размере не более 70 000 (Семидесяти тысяч) рублей 00 копе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следующее место и время проведения конкурс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 сентября 2020 года, в 10:00 по адресу: Архангельская область, г. Коряжма, пр. им. В.И. Ленина д. 29, кабинет 32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разовать конкурсную комиссию по рассмотрению целевых проектов социально ориентированных некоммерческих организаций в следующем сост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572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Владимирович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по организационно-правовым вопросам, начальник управления организационно-правовой и кадровой работы администрации города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ина Екатерина Степано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лавный специалист общественной приёмной администрации города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комиссии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Андрей Алексеевич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по социальным вопросам, начальник управления социального развития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хтионов Герман Вячеславович 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по экономическому развитию и финансам, начальник финансового управления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енков Денис Сергеевич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«Коряжемский культурно-досуговый центр», депутат городской Думы муниципального образования «Город Коряжма» (по согласованию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шинова Татьяна Георгие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муниципального образования «Город Коряжма» (по согласованию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отина Людмила Сергеевна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ряжемской местной общественной организации пенсионеров, ветеранов войны и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ева Юлия Петро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работе с молодежью и проектной деятельности МУ «Молодёжно-культурный центр «Родина» (по согласованию) 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Светлана Вячеславо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ряжемской местной общественной организации профессионального союза работников народного образования и науки РФ (по согласованию)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6" w:firstLine="567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по организационно-правовым вопросам, начальника управления организационно-правовой и кадровой работы  О.В. Заборского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217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муниципального образования                                      </w:t>
        <w:tab/>
        <w:t xml:space="preserve">               А.А. Ткач</w:t>
      </w:r>
    </w:p>
    <w:p>
      <w:pPr>
        <w:pStyle w:val="Normal"/>
        <w:ind w:left="75" w:hanging="2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A2C08A49F2378DB6ACD85CBC6FBBFE808582DD9316A24AD0B617867B35646F773811D650008F400BF0912C95DFC3119EDC99BC10v2r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30:00Z</dcterms:created>
  <dc:creator>tos</dc:creator>
  <dc:description/>
  <cp:keywords/>
  <dc:language>en-US</dc:language>
  <cp:lastModifiedBy>gochs2</cp:lastModifiedBy>
  <cp:lastPrinted>2020-08-06T12:19:00Z</cp:lastPrinted>
  <dcterms:modified xsi:type="dcterms:W3CDTF">2020-08-11T06:16:00Z</dcterms:modified>
  <cp:revision>24</cp:revision>
  <dc:subject/>
  <dc:title/>
</cp:coreProperties>
</file>