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1"/>
        <w:gridCol w:w="435"/>
        <w:gridCol w:w="1508"/>
        <w:gridCol w:w="2738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22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</w:t>
            </w:r>
          </w:p>
        </w:tc>
        <w:tc>
          <w:tcPr>
            <w:tcW w:w="273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конкурса целевых проект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циально ориентированных некоммерческих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рганизаций в 2022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31.1</w:t>
        </w:r>
      </w:hyperlink>
      <w:r>
        <w:rPr>
          <w:sz w:val="28"/>
          <w:szCs w:val="28"/>
        </w:rPr>
        <w:t xml:space="preserve"> Федерального закона от 12 января 1996 года N 7-ФЗ «О некоммерческих организациях», с Постановлением Правительства Архангельской области от 20.09.2011 г. N 334-пп, с Положением о конкурсах целевых проектов социально ориентированных некоммерческих организаций и порядке предоставления субсидий социально ориентированным некоммерческим организациям, </w:t>
      </w:r>
      <w:r>
        <w:rPr>
          <w:color w:val="000000"/>
          <w:sz w:val="28"/>
          <w:szCs w:val="28"/>
        </w:rPr>
        <w:t>утверждённым постановлением администрации города от 11.08.2021 №</w:t>
        <w:softHyphen/>
        <w:t xml:space="preserve"> 947 (далее - Положение),</w:t>
      </w:r>
      <w:r>
        <w:rPr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в целях реализации мероприятий муниципальной программы «Развитие местного самоуправления и поддержка социально ориентированных некоммерческих организаций в муниципальном образовании «Город Коряжма» на 2018 – 2023 годы», утвержденной постановлением администрации города от 20.10.2017 № 1498 </w:t>
      </w:r>
      <w:r>
        <w:rPr>
          <w:sz w:val="28"/>
          <w:szCs w:val="28"/>
        </w:rPr>
        <w:t xml:space="preserve">на </w:t>
      </w:r>
      <w:r>
        <w:rPr>
          <w:color w:val="111111"/>
          <w:sz w:val="28"/>
          <w:szCs w:val="28"/>
        </w:rPr>
        <w:t xml:space="preserve">основании Устава городского округа Архангельской области  «Город Коряжма», администрация город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овести конкурс целевых проектов социально ориентированных некоммерческих организаций (далее - конкурс) в срок с 22 августа 2022 года по 30 сентября 2022 года.</w:t>
      </w:r>
    </w:p>
    <w:p>
      <w:pPr>
        <w:pStyle w:val="Normal"/>
        <w:ind w:left="17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Конкурсная документация принимается по адресу: Архангельская область, г. Коряжма, пр. им. В.И. Ленина д. 29, кабинет 108, с понедельника по четверг с 8.30 до 17.00 часов, в пятницу с 8.30 до 15.30 часов, в срок с 22 августа 2022 года по 21 сентября 2022 года включи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ледующие приоритетные направления конкурс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социальное обслуживание, социальная поддержка и защита гражда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развитие институтов гражданского общества и общественного самоуправления, добровольческой деятельности, направленной на решение социальных проблем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укрепление межнациональных, межэтнических и межконфессиональных отношений, формирующих чувство патриотизма, способствующих предотвращению проявлений экстремизма и этнического сепаратизма, профилактика экстремизма и ксенофобии, укрепление единства народов, культуры межэтнического общения, сохранения родной культуры, языков представителей народов, проживающих на территории муниципального образования «Город Коряжм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профилактика социально опасных форм поведения граждан, участие в охране общественно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патриотическое, в том числе военно-патриотическое, и духовно-нравственное воспитание, поддержка молодежных инициатив, детского и молодежного общественного движения, профилактика негативных явлений в подростковой и молодежной среде, профилактика безнадзорности и правонарушений несовершеннолетни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) благотворительная деятельность, а также деятельность в области организации и поддержки благотворительности и добровольчества (волонтерств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в том числе профилактики алкоголизма, незаконного потребления наркотических средств и психотропных веществ, наркомании и токсикомании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) 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) благоустройство территории городского округа Архангельской области «Город Коряжм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твердить максимальный размер субсидии, предоставляемой победителям конкурса в размере не более 140 290 (Ста сорока тысяч двухсот девяноста) рублей 00 копе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следующее место и время проведения конкурс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 сентября 2022 года, в 10:00 по адресу: Архангельская область, г.Коряжма, пр. им. В.И. Ленина д. 29, кабинет 321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бразовать конкурсную комиссию по рассмотрению целевых проектов социально ориентированных некоммерческих организаций в следующем состав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6572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Андр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округа Архангельской области «Город Коряжма» 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ичева Натал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на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лавный специалист общественной приёмной администрации города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ндр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ич 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по социальным вопросам, начальник управления социального развития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хтионов Герм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чеславович  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по экономическому развитию и финансам, начальник финансового управления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енков Денис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 «Коряжемский культурно-досуговый центр» (по согласованию)</w:t>
            </w:r>
          </w:p>
        </w:tc>
      </w:tr>
      <w:tr>
        <w:trPr>
          <w:trHeight w:val="1069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цева Алевт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альевна 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Общественного совета городского округа Архангельской области «Город Коряжма» (по согласованию) 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а Наталья Викторовна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отдела бухгалтерского учёта и отчётности администрации городского округа Архангельской области «Город Коряжма»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лева Юлия Петровна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работе с молодежью и проектной деятельности МУ «Молодёжно-культурный центр «Родина» (по согласованию) 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Светлана Вячеславовна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Коряжемской городской общественной организации профессионального союза работников народного образования и науки РФ (по согласованию)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по организационно-правовым вопросам, начальника управления организационно-правовой и кадровой работы  О.В.Заборского.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2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                                                       А.А.Тк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DA2C08A49F2378DB6ACD85CBC6FBBFE808582DD9316A24AD0B617867B35646F773811D650008F400BF0912C95DFC3119EDC99BC10v2rD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53:00Z</dcterms:created>
  <dc:creator>gochs2</dc:creator>
  <dc:description/>
  <cp:keywords/>
  <dc:language>en-US</dc:language>
  <cp:lastModifiedBy>gochs2</cp:lastModifiedBy>
  <cp:lastPrinted>2022-08-08T09:33:00Z</cp:lastPrinted>
  <dcterms:modified xsi:type="dcterms:W3CDTF">2022-08-16T08:42:00Z</dcterms:modified>
  <cp:revision>16</cp:revision>
  <dc:subject/>
  <dc:title> </dc:title>
</cp:coreProperties>
</file>