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ЯЖЕМСКАЯ ТЕРРИТОРИАЛЬНАЯ ИЗБИРАТЕЛЬНАЯ  КОМИССИЯ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left="0" w:right="0" w:hanging="0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16 августа 201</w:t>
            </w:r>
            <w:r>
              <w:rPr>
                <w:i/>
                <w:sz w:val="28"/>
                <w:lang w:val="en-US"/>
              </w:rPr>
              <w:t>7</w:t>
            </w:r>
            <w:r>
              <w:rPr>
                <w:i/>
                <w:sz w:val="28"/>
              </w:rPr>
              <w:t xml:space="preserve">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left="0" w:righ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napToGrid w:val="false"/>
              <w:spacing w:lineRule="auto" w:line="360"/>
              <w:ind w:left="0" w:right="0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№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40</w:t>
            </w:r>
            <w:r>
              <w:rPr>
                <w:i/>
                <w:sz w:val="28"/>
              </w:rPr>
              <w:t>/</w:t>
            </w:r>
            <w:r>
              <w:rPr>
                <w:i/>
                <w:sz w:val="28"/>
                <w:lang w:val="en-US"/>
              </w:rPr>
              <w:t>183</w:t>
            </w: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  <w:lang w:eastAsia="ru-RU"/>
        </w:rPr>
        <w:t>формах протоколов и сводных таблиц об итогах голосования, о результатах выборов, составляемых избирательными комиссиями при проведении выборо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</w:t>
      </w:r>
      <w:r>
        <w:rPr>
          <w:b/>
          <w:bCs/>
          <w:sz w:val="28"/>
          <w:szCs w:val="28"/>
        </w:rPr>
        <w:t xml:space="preserve">городской Думы муниципального образования «Город Коряжма» шестого созыва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eastAsia="ru-RU"/>
        </w:rPr>
        <w:t>В соответствии со статьями 67-70 Федерального закона «Об основных гарантиях избирательных прав и права на участие в референдуме граждан Российской Федерации», постановлением ЦИК России от 15 февраля 2017 года № 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</w:t>
      </w:r>
      <w:r>
        <w:rPr>
          <w:sz w:val="28"/>
          <w:szCs w:val="28"/>
        </w:rPr>
        <w:t xml:space="preserve"> Коряжемская территориальная избирательная комисс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rStyle w:val="StrongEmphasis"/>
          <w:b w:val="false"/>
          <w:bCs w:val="false"/>
          <w:sz w:val="28"/>
          <w:szCs w:val="28"/>
        </w:rPr>
        <w:t xml:space="preserve">депутатов </w:t>
      </w:r>
      <w:r>
        <w:rPr>
          <w:bCs/>
          <w:sz w:val="28"/>
          <w:szCs w:val="28"/>
        </w:rPr>
        <w:t>городской Думы муниципального образования «Город Коряжма» шестого созы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отокол участковой избирательной комиссии об итогах голосования по двухмандатному избирательному округу № ___ (приложение № 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отокол участковой избирательной комиссии об итогах голосования по двухмандатному избирательному округу № ___ с машиночитаемым кодом (приложение № 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увеличенная форма протокола участковой избирательной комиссии об итогах голосования по двухмандатному избирательному округу № ___ (приложение № 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отокол Коряжемской территориальной избирательной комиссии о результатах выборов по двухмандатному избирательному округу № ___ (приложение № 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сводная таблица Коряжемской территориальной избирательной комиссии о результатах выборов по двухмандатному избирательному округу № ___ (приложение № 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увеличенная форма сводной таблицы Коряжемской территориальной избирательной комиссии о результатах выборов по двухмандатному избирательному округу № ___ (приложение № 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 Установить, что при необходимости бланки протокола участковой избирательной комиссии об итогах голосования по двухмандатному избирательному округу № ____ могут быть изготовлены на листе формата А4 (приложение № 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ри изготовлении указанных бланков число строк, начиная со строки 14, определяется в соответствии с количеством кандидатов, зарегистрированных по соответствующему двухмандатному избирательному ок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 Системному администратору КСА ТИК «ГАС «Выборы» обеспечить формирование средствами ГАС «Выборы» на комплексе средств автоматизации протоколов и сводных таблиц избирательных комиссий согласно приложениям №  4, 5, а также протокола участковой избирательной комиссии об итогах голосования по двухмандатному избирательному округу с машиночитаемым кодом более чем на одном листе в исключительных случаях (приложение № 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 Разместить настоящее постановление на </w:t>
      </w:r>
      <w:r>
        <w:rPr>
          <w:sz w:val="28"/>
          <w:szCs w:val="28"/>
        </w:rPr>
        <w:t xml:space="preserve">официальном сайте администрации города Коряжмы (по адресу: http://www.koradm.ru/tik_news/) в </w:t>
      </w:r>
      <w:r>
        <w:rPr>
          <w:sz w:val="28"/>
          <w:szCs w:val="28"/>
          <w:lang w:eastAsia="ru-RU"/>
        </w:rPr>
        <w:t>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И. Н. Лоб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           </w:t>
        <w:tab/>
        <w:tab/>
        <w:tab/>
        <w:t xml:space="preserve">И. В. Резанова </w:t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left="0" w:right="0" w:firstLine="709"/>
      <w:jc w:val="center"/>
      <w:textAlignment w:val="baseline"/>
    </w:pPr>
    <w:rPr>
      <w:b/>
      <w:sz w:val="22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7:00Z</dcterms:created>
  <dc:creator>user</dc:creator>
  <dc:description/>
  <cp:keywords/>
  <dc:language>en-US</dc:language>
  <cp:lastModifiedBy>Лобанова И.Н.</cp:lastModifiedBy>
  <cp:lastPrinted>2017-08-08T18:58:00Z</cp:lastPrinted>
  <dcterms:modified xsi:type="dcterms:W3CDTF">2017-08-10T14:01:00Z</dcterms:modified>
  <cp:revision>5</cp:revision>
  <dc:subject/>
  <dc:title>КОРЯЖЕМСКАЯ ТЕРРИТОРИАЛЬНАЯ ИЗБИРАТЕЛЬНАЯ  КОМИССИЯ</dc:title>
</cp:coreProperties>
</file>