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31.05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03/28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тдельных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, работ, услуг, закупаемых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 «Город Коряжм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ой городск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оряжма», контрольно-счётной пала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оряжма», финансовым упра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оряжма», их потребительские свойства (в том числе ка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е характеристики (в том числе предельные цен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товаров работ, услуг) к ним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. распоряжения финансового управления от 17.11.2017 № 03/58 р, от 26.05.2021 № 03/51 р, от 13.12.2021 № 03/139 р, от 06.03.2025 № 03/44р)</w:t>
      </w:r>
    </w:p>
    <w:p>
      <w:pPr>
        <w:pStyle w:val="Normal"/>
        <w:ind w:firstLine="426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ConsPlusNormal"/>
        <w:ind w:firstLine="720"/>
        <w:jc w:val="both"/>
        <w:rPr/>
      </w:pPr>
      <w:r>
        <w:rPr/>
        <w:t xml:space="preserve">Во исполнение части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администрации города от 29.04.2016 № 729 «Об утверждении Правил определения требований к закупаемым муниципальными органами, подведомственными им казенными учреждениями и бюджетными учреждениями муниципального образования «Город Коряжма» отдельным видам товаров, работ, услуг (в том числе предельных цен, товаров, работ, услуг) </w:t>
      </w:r>
      <w:r>
        <w:rPr>
          <w:i/>
          <w:color w:val="FF0000"/>
        </w:rPr>
        <w:t>(в ред. распоряжения финансового управления от 26.05.2021 № 03/51 р)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 xml:space="preserve">утвердить перечень отдельных видов товаров, работ, услуг, закупаемых администрацией городского округа Архангельской области «Город Коряжма», городской Думой городского округа Архангельской области «Город Коряжма», контрольно-счётной палатой городского округа Архангельской области «Город Коряжма», финансовым управлением администрации городского округа Архангельской области «Город Коряжма», их потребительские свойства (в том числе качество) и иные характеристики (в том числе предельные цены товаров работ, услуг) к ним согласно приложению. </w:t>
      </w:r>
      <w:r>
        <w:rPr>
          <w:i/>
          <w:color w:val="FF0000"/>
        </w:rPr>
        <w:t>(в ред. распоряжения финансового управления от 26.05.2021 № 03/51 р, от 06.03.2025 № 03/44р)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образования по экономическому развитию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и финансам, начальник финансового</w:t>
      </w:r>
    </w:p>
    <w:p>
      <w:pPr>
        <w:pStyle w:val="2"/>
        <w:ind w:hanging="0"/>
        <w:rPr/>
      </w:pPr>
      <w:r>
        <w:rPr>
          <w:b w:val="false"/>
        </w:rPr>
        <w:t>управления администрации города                                       С.Е. Ядрихи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29:00Z</dcterms:created>
  <dc:creator>Zanina</dc:creator>
  <dc:description/>
  <cp:keywords/>
  <dc:language>en-US</dc:language>
  <cp:lastModifiedBy>popova</cp:lastModifiedBy>
  <cp:lastPrinted>2016-05-18T11:49:00Z</cp:lastPrinted>
  <dcterms:modified xsi:type="dcterms:W3CDTF">2025-03-06T12:30:00Z</dcterms:modified>
  <cp:revision>3</cp:revision>
  <dc:subject/>
  <dc:title>Порядок</dc:title>
</cp:coreProperties>
</file>