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 27.10.2005 г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9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логе на имущество</w:t>
      </w:r>
    </w:p>
    <w:p>
      <w:pPr>
        <w:pStyle w:val="Normal"/>
        <w:rPr>
          <w:sz w:val="28"/>
        </w:rPr>
      </w:pPr>
      <w:r>
        <w:rPr>
          <w:sz w:val="28"/>
        </w:rPr>
        <w:t>физических лиц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i/>
          <w:color w:val="FF0000"/>
          <w:sz w:val="28"/>
        </w:rPr>
        <w:t xml:space="preserve">(в редакции решений городской Думы от 02.09.2009 №70, </w:t>
      </w:r>
    </w:p>
    <w:p>
      <w:pPr>
        <w:pStyle w:val="Normal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от 24.09.2010 № 77)</w:t>
      </w:r>
    </w:p>
    <w:p>
      <w:pPr>
        <w:pStyle w:val="Normal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В соответствии с Налоговым кодексом РФ, Законом Российской Федерации от 9 декабря 1991 г. № 2003-1 «О налогах на имущество физических лиц», руководствуясь Уставом муниципального образования «Город Коряжма», Городская Дум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вести на территории муниципального образования «Город Коряжма» налог на имущество физических лиц  (далее налог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новить ставки налога  в зависимости от суммарной инвентаризационной стоимости имущества в следующих размерах: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тоимость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тавка налога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) до 300 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 %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) от 300 тыс.руб. до 500 тыс.руб.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%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8"/>
              </w:rPr>
            </w:pPr>
            <w:r>
              <w:rPr>
                <w:sz w:val="28"/>
              </w:rPr>
              <w:t>3) свыше 500 тыс.руб.</w:t>
            </w:r>
            <w:r>
              <w:rPr/>
              <w:t xml:space="preserve"> </w:t>
            </w:r>
          </w:p>
          <w:p>
            <w:pPr>
              <w:pStyle w:val="TextBody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5 %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(в редакции решения городской Думы от 02.09.2009 №70)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3. Освободить от уплаты налога  многодетные семьи, имеющие 3 и более детей в возрасте до 18 лет. 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(в редакции решения городской Думы от 02.09.2009 №70)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Льгота представляется на основании  удостоверения единого образца, выдаваемого многодетным семьям, копий свидетельства о рождении детей, справки органа социальной защиты населения о составе многодетной семьи.        Документы предоставляются лицом, имеющим право на данную льготу, самостоятельно в налоговый орган по месту нахождения имущества, признаваемого объектом налогообложения.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(в редакции решения городской Думы от 24.09.2009 №77)</w:t>
      </w:r>
    </w:p>
    <w:p>
      <w:pPr>
        <w:pStyle w:val="Normal"/>
        <w:jc w:val="both"/>
        <w:rPr/>
      </w:pPr>
      <w:r>
        <w:rPr>
          <w:sz w:val="28"/>
        </w:rPr>
        <w:t>4. Решение вступает в силу с 1 января 2006 года, но не ранее чем по истечении одного месяца со дня его официального опубликования, за исключением  подпункта 3) пункта 2 настоящего решения, который вступает в силу с 1 января 2005 года.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(в редакции решения городской Думы от 02.09.2009 №70)</w:t>
      </w:r>
    </w:p>
    <w:p>
      <w:pPr>
        <w:pStyle w:val="Normal"/>
        <w:jc w:val="both"/>
        <w:rPr/>
      </w:pPr>
      <w:r>
        <w:rPr>
          <w:sz w:val="28"/>
        </w:rPr>
        <w:t>5. Опубликовать настоящее решение в газете «Коряжемский муниципальный вестник» не позднее 30 ноября 2005 года.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(в редакции решения городской Думы от 02.09.2009 №70)</w:t>
      </w:r>
    </w:p>
    <w:p>
      <w:pPr>
        <w:pStyle w:val="Normal"/>
        <w:jc w:val="both"/>
        <w:rPr/>
      </w:pPr>
      <w:r>
        <w:rPr>
          <w:sz w:val="28"/>
        </w:rPr>
        <w:t>6. Признать утратившим силу с 1 января 2006 года решение  Городской Думы от 07.09.2000г. № 330 «Об установлении ставок налогов на имущество физических лиц» (в редакции решения Городской Думы от 25.12.2003 № 315).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(в редакции решения городской Думы от 02.09.2009 №70)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8"/>
        </w:rPr>
        <w:t>Мэр города                                                                                      А.А.Демент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39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ДУ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39:00Z</dcterms:created>
  <dc:creator>Бабушкина Л. В.</dc:creator>
  <dc:description/>
  <cp:keywords/>
  <dc:language>en-US</dc:language>
  <cp:lastModifiedBy>user</cp:lastModifiedBy>
  <cp:lastPrinted>2005-10-07T21:47:00Z</cp:lastPrinted>
  <dcterms:modified xsi:type="dcterms:W3CDTF">2013-07-12T06:39:00Z</dcterms:modified>
  <cp:revision>2</cp:revision>
  <dc:subject/>
  <dc:title> </dc:title>
</cp:coreProperties>
</file>