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т  </w:t>
            </w:r>
            <w:r>
              <w:rPr>
                <w:sz w:val="24"/>
                <w:lang w:val="en-US"/>
              </w:rPr>
              <w:t>16</w:t>
            </w:r>
            <w:r>
              <w:rPr>
                <w:sz w:val="24"/>
              </w:rPr>
              <w:t xml:space="preserve"> .12. 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г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  <w:lang w:val="en-US"/>
              </w:rPr>
              <w:t>216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rPr/>
      </w:pPr>
      <w:r>
        <w:rPr>
          <w:sz w:val="24"/>
          <w:szCs w:val="24"/>
        </w:rPr>
        <w:t xml:space="preserve">“ </w:t>
      </w:r>
      <w:r>
        <w:rPr>
          <w:sz w:val="24"/>
          <w:szCs w:val="24"/>
        </w:rPr>
        <w:t>Город Коряжма ” на 20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 xml:space="preserve"> год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уководствуясь Бюджетным кодексом Российской Федерации, областными законами «О реализации полномочий Архангельской области в сфере регулирования межбюджетных отношений» и «Об областном бюджете на 2011 год», Уставом муниципального образования  “Город Коряжма”,  городская Дум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АЕТ: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Утвердить основные характеристики бюджета муниципального образования “Город Коряжма” (далее по тексту - бюджет) на 2011 год: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  прогнозируемый общий объем доходов     в сумме   68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71,5  тыс. рублей,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  общий объем расходов в сумме   737 431,5 тыс. рублей,</w:t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-  прогнозируемый   размер дефицита бюджета  в сумме 50 260,0 тыс. рублей.  </w:t>
      </w:r>
    </w:p>
    <w:p>
      <w:pPr>
        <w:pStyle w:val="TextBody"/>
        <w:ind w:firstLine="426"/>
        <w:rPr>
          <w:sz w:val="24"/>
          <w:szCs w:val="24"/>
          <w:lang w:val="en-US"/>
        </w:rPr>
      </w:pPr>
      <w:r>
        <w:rPr>
          <w:sz w:val="24"/>
          <w:szCs w:val="24"/>
        </w:rPr>
        <w:t>2</w:t>
      </w:r>
      <w:r>
        <w:rPr>
          <w:b/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Установить, что доходы бюджета на 2011 год формируются за счет местных налогов и сборов, неналоговых доходов,  отчислений от федеральных и региональных налогов, налогов, предусмотренных специальными налоговыми режимами по нормативам, установленным федеральным и областным бюджетным законодательством, а также безвозмездных поступлений, предусмотренных областным законом «Об областном бюджете на 2011 год». </w:t>
      </w:r>
    </w:p>
    <w:p>
      <w:pPr>
        <w:pStyle w:val="TextBody"/>
        <w:ind w:firstLine="426"/>
        <w:rPr/>
      </w:pPr>
      <w:r>
        <w:rPr>
          <w:sz w:val="24"/>
          <w:szCs w:val="24"/>
        </w:rPr>
        <w:t>3.Установить, что в доход бюджета подлежат перечислению:</w:t>
      </w:r>
    </w:p>
    <w:p>
      <w:pPr>
        <w:pStyle w:val="TextBody"/>
        <w:ind w:firstLine="426"/>
        <w:rPr/>
      </w:pPr>
      <w:r>
        <w:rPr>
          <w:sz w:val="24"/>
          <w:szCs w:val="24"/>
        </w:rPr>
        <w:t>-суммы возврата дебиторской задолженности прошлых лет  муниципальных учреждений и органов местного самоуправления по бюджетной деятельности;</w:t>
      </w:r>
    </w:p>
    <w:p>
      <w:pPr>
        <w:pStyle w:val="TextBody"/>
        <w:ind w:firstLine="426"/>
        <w:rPr/>
      </w:pPr>
      <w:r>
        <w:rPr>
          <w:sz w:val="24"/>
          <w:szCs w:val="24"/>
        </w:rPr>
        <w:t>- суммы неустоек (штрафов, пеней) за нарушение сроков исполнения обязательств,                                                                                                                                                  предусмотренных муниципальными контрактами на поставку товаров выполнение работ, оказание услуг для муниципальных нужд  по бюджетной деятельности  получателей средств местного бюджета;</w:t>
      </w:r>
    </w:p>
    <w:p>
      <w:pPr>
        <w:pStyle w:val="TextBody"/>
        <w:ind w:firstLine="426"/>
        <w:rPr/>
      </w:pPr>
      <w:r>
        <w:rPr>
          <w:sz w:val="24"/>
          <w:szCs w:val="24"/>
        </w:rPr>
        <w:t>- суммы возмещения выплат, произведенных  с нарушением действующего законодательства и выявленных в ходе осуществления финансового контроля.</w:t>
      </w:r>
    </w:p>
    <w:p>
      <w:pPr>
        <w:pStyle w:val="TextBody"/>
        <w:ind w:firstLine="426"/>
        <w:rPr>
          <w:sz w:val="24"/>
          <w:szCs w:val="24"/>
        </w:rPr>
      </w:pPr>
      <w:r>
        <w:rPr>
          <w:sz w:val="24"/>
          <w:szCs w:val="24"/>
        </w:rPr>
        <w:t>4.Утвердить нормативы распределения доходов, не установленные бюджетным законодательством Российской Федерации и Архангельской области на 2011 год, согласно приложению 1 к настоящему решению.</w:t>
      </w:r>
    </w:p>
    <w:p>
      <w:pPr>
        <w:pStyle w:val="TextBody"/>
        <w:ind w:firstLine="426"/>
        <w:rPr/>
      </w:pPr>
      <w:r>
        <w:rPr>
          <w:sz w:val="24"/>
          <w:szCs w:val="24"/>
        </w:rPr>
        <w:t>5.Учесть в   бюджете прогнозируемое поступление   доходов на 2011 год   в сумме  512 200 тыс. рублей, в том числе   объем финансовой помощи в сумме    174 971,5  тыс. рублей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6.Утвердить перечень главных администраторов доходов  бюджета, закрепив за ними виды доходов,  согласно приложению  3 к настоящему решен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Утвердить перечень главных администраторов источников финансирования дефицита  бюджета согласно приложению 4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Закрепить за администрацией города администрирование штрафов по коду бюджетной классификации 555 1 16 90020 02 0000 140 «Прочие поступления от денежных взысканий (штрафов) и иных сумм в возмещение ущерба, зачисляемые в бюджеты субъектов Российской Федерации».</w:t>
      </w:r>
    </w:p>
    <w:p>
      <w:pPr>
        <w:pStyle w:val="TextBody"/>
        <w:ind w:firstLine="426"/>
        <w:rPr/>
      </w:pPr>
      <w:r>
        <w:rPr>
          <w:sz w:val="24"/>
          <w:szCs w:val="24"/>
        </w:rPr>
        <w:t xml:space="preserve">9.Установить источники финансирования дефицита бюджета на 2011 год согласно приложению 5 к настоящему решению.                       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Утвердить  ведомственную структуру расходов бюджета на 2011 год  согласно приложению  6 к настоящему решению.</w:t>
      </w:r>
    </w:p>
    <w:p>
      <w:pPr>
        <w:pStyle w:val="TextBody"/>
        <w:numPr>
          <w:ilvl w:val="0"/>
          <w:numId w:val="0"/>
        </w:numPr>
        <w:ind w:left="0" w:firstLine="426"/>
        <w:rPr/>
      </w:pPr>
      <w:r>
        <w:rPr>
          <w:sz w:val="24"/>
          <w:szCs w:val="24"/>
        </w:rPr>
        <w:t>11.Утвердить   в пределах общего объема расходов, установленного пунктом 1 настоящего решения, распределение  бюджетных ассигнований     по разделам и подразделам  классификации расходов бюджетов на  2011 год  согласно приложению 7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ind w:left="-142" w:hanging="142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2. Утвердить  перечень муниципальных целевых   программ  и мер социальной поддержки отдельных категорий граждан муниципального образования  «Город Коряжма»,   предусмотренных к финансированию за счёт средств бюджета,  согласно приложению 8 к настоящему решению. </w:t>
      </w:r>
    </w:p>
    <w:p>
      <w:pPr>
        <w:pStyle w:val="TextBody"/>
        <w:ind w:firstLine="426"/>
        <w:rPr/>
      </w:pPr>
      <w:r>
        <w:rPr>
          <w:sz w:val="24"/>
          <w:szCs w:val="24"/>
        </w:rPr>
        <w:t>13.Утвердить распределение бюджетных ассигнований по разделам и подразделам классификации расходов бюджетов на осуществление бюджетных  инвестиций в разрезе перечня объектов капитального строительства муниципальной собственности муниципального образования «Город Коряжма»   согласно приложению 9 к настоящему решению.</w:t>
      </w:r>
    </w:p>
    <w:p>
      <w:pPr>
        <w:pStyle w:val="TextBody"/>
        <w:ind w:hanging="142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4.Установить, что предоставление муниципальных гарантий в 2011 году не планируется.</w:t>
      </w:r>
    </w:p>
    <w:p>
      <w:pPr>
        <w:pStyle w:val="TextBody"/>
        <w:ind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5.Утвердить общий объем бюджетных ассигнований, направляемых на исполнение публичных нормативных обязательств на 2011 год,  в сумме 142,3 тыс. рублей.</w:t>
      </w:r>
    </w:p>
    <w:p>
      <w:pPr>
        <w:pStyle w:val="TextBody"/>
        <w:ind w:firstLine="142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6.Установить  верхний предел муниципального долга на 1 января 2012 года в размере          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79 260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тыс. рублей, в том числе  по кредитным соглашениям и договорам в сумме  79 260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тыс. рублей согласно приложению 10 к настоящему решению.</w:t>
      </w:r>
    </w:p>
    <w:p>
      <w:pPr>
        <w:pStyle w:val="Normal"/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17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>Утвердить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рограмму муниципальных внутренних заимствований муниципального образования «Город Коряжма»  на 2011 год согласно приложению 11 к настоящему решению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зрешить администрации города в пределах утвержденной программы муниципальных внутренних заимствований   принимать решения о привлечении  кредитных ресурсов у кредитных организаций. Отбор кредитных организаций для предоставления кредитных ресурсов осуществляется на конкурсной основе.   </w:t>
      </w:r>
    </w:p>
    <w:p>
      <w:pPr>
        <w:pStyle w:val="Normal"/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8.Утвердить расходы бюджета на обслуживание муниципального долга на 2011 год в сумме   4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800 тыс. рублей. </w:t>
      </w:r>
    </w:p>
    <w:p>
      <w:pPr>
        <w:pStyle w:val="TextBody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9.Учесть объем прогнозируемых доходов от предпринимательской и иной приносящей доход деятельности муниципальных учреждений муниципального образования «Город Коряжма», а также прогнозируемый объем расходов за счет указанных доходов в сумме 100 548,5 тыс. рублей согласно приложению 12 к настоящему решению. </w:t>
      </w:r>
    </w:p>
    <w:p>
      <w:pPr>
        <w:pStyle w:val="TextBody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редства, получаемые бюджетными учреждениями от предпринимательской и иной   приносящей доход деятельности,   учитываются на отдельных лицевых счетах, открытых им в финансовом управлении на расчетном счет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40703 «Счета негосударственных некоммерческих организаций» и расходуются бюджетными учреждениями на основании  Положения об организации работы по предоставлению платных услуг муниципальными учреждениями населению муниципального образования “Город Коряжма”, принятого решением городской Думы от 26.09.2002 г. № 176 (в редакции решений городской Думы от 28.06.2004г.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401, от 09.09.2004г.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409, от 29.03.2007 №336, от 21.02.2008  №458) в пределах остатков средств на указанных отдельных лицевых счетах.</w:t>
      </w:r>
    </w:p>
    <w:p>
      <w:pPr>
        <w:pStyle w:val="TextBody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ключение и оплата бюджетными учреждениями договоров, исполнение которых осуществляется за счёт  средств от предпринимательской и иной  приносящей доход деятельности, производятся в  соответствии с утвержденными  сметами доходов и расходов по предпринимательской и иной приносящей доход деятельно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охранить  предельный размер рентабельности до  30 процентов при формировании  стоимости платных услуг населению муниципальными предприятиями и учрежден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0. Установить, что в 2011 году из бюджета в порядке, установленном администрацией города, предоставляются следующие субсидии 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на возмещение недополученных доходов в связи с осуществлением пассажирских перевозок воздушным транспортом регулярными рейсами по маршруту Котлас-Архангельск-Котлас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) на возмещение недополученных доходов в связи с осуществлением перевозок пассажиров автомобильным транспортом общего пользования на отдельных социально значимых маршрутах и установлением органами местного самоуправления «Город Коряжма» пониженной платы за проезд на автомобильном транспорте общего пользования отдельным категориям граждан;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) на возмещение затрат по проведению работ в рамках ведомственной целевой программы поддержки садоводческих, огороднических и дачных некоммерческих  объединений граждан на территории муниципального образования «Город Коряжма» на 2009-2011 годы;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) на возмещение затрат по долевому участию муниципального образования «Город Коряжма» в капитальном ремонте многоквартирных дом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) на возмещение затрат по перевозке тел умерших в морг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) на возмещение недополученных доходов в связи с регулированием органами местного самоуправления «Город Коряжма» тарифов на услуги бан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) на возмещение затрат по содержанию объектов наружного освещения на территории муниципального образования «Город Коряжма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) на возмещение затрат по содержанию и ремонту автомобильных дорог и сооружений на них на территории муниципального образования «Город Коряжма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9) на возмещение затрат по содержанию объектов дренажно-ливневой канализации территории муниципального образования «Город Коряжма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0) на возмещение затрат по содержанию светофорных объектов на территории муниципального образования «Город Коряжма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1) на возмещение затрат по содержанию объектов озеленения на территории муниципального образования «Город Коряжма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2) на возмещение затрат по содержанию городского кладбищ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3) на возмещение затрат по содержанию городских фонтан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4) на возмещение затрат по содержанию общественных туалетов на территории муниципального образования «Город Коряжма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5) на возмещение затрат по сохранению и восстановлению объектов культурного наследия религиозного значения на территории муниципального образования «Город Коряжма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6) на возмещение затрат по оказанию услуг по обеспечению населения муниципального образования «Город Коряжма» информацией через телевизионные средства массов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1. Сохранить на 2011 год предоставление мер социальной поддержки, введенных ранее по решениям органов местного самоуправле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 для граждан, имеющих  звание  «Почетный гражданин города Коряжмы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 для отдельных категорий жителей город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о оплате жилых помещений и коммунальных услуг в общежитиях муниципального специализированного жилищного фонда по перечню, утвержденному главой муниципального образования,</w:t>
      </w:r>
    </w:p>
    <w:p>
      <w:pPr>
        <w:pStyle w:val="Normal"/>
        <w:ind w:left="142" w:firstLine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по оплате проезда при направлении  в ЛПУ, расположенные за пределами город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  для работников муниципальных учрежд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о выплате материальной помощи в размере двух должностных окладов в год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о компенсации расходов на оплату стоимости проезда и провоза багажа к месту использования отдыха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о оздоровлению на базе МУЗ «Коряжемская городская больница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о предоставлению мер социальной поддержки по оплате жилья и коммунальных услуг;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)  для работников детских дошкольных учреждений по бесплатному питанию;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) для учащихся  муниципальных образовательных учреждений из малообеспеченных семей, имеющих доход ниже величины прожиточного минимума, установленного в Архангельской области на бесплатное питание в виде завтраков (для 1-4 классов) и обедов (для 5-11 классо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) для учащихся муниципальных образовательных учреждений на оплату проезда на городском автобусном маршруте  со ст. Низовка в течение  учебного г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7) для семей, имеющих детей-инвалидов и детей, имеющих ограниченные возможности здоровья и посещающие коррекционные группы, и  малообеспеченных семей, имеющих первого ребенка   по плате за содержание в детских дошкольных учреждениях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8)для приемных семей.    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2. Установить размер резервного фонда администрации города на 2011 год в размере                     500 тыс. рублей. Средства резервного фонда направляются в соответствии  с  Порядком использования бюджетных ассигнований резервного фонда, утвержденным постановлением Мэра города от 07.09.2007 №1162</w:t>
      </w:r>
      <w:r>
        <w:rPr>
          <w:b/>
          <w:sz w:val="24"/>
          <w:szCs w:val="24"/>
        </w:rPr>
        <w:t>.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3. Установить, что  руководитель финансового органа в ходе исполнения бюджета вправе вносить изменения  в сводную бюджетную роспись в соответствии с пунктом 3 статьи 217 бюджетного кодекса Российской Федерации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4. Муниципальные правовые акты органов местного самоуправления, влекущие дополнительные расходы за счет средств  бюджета на 2011 год, а также сокращающие его доходную базу, реализуются и применяются только при наличии соответствующих источников дополнительных поступлений в  бюджет  в 2011 году, а также после внесения соответствующих изменений в настоящее решение.</w:t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>
          <w:sz w:val="24"/>
          <w:szCs w:val="24"/>
        </w:rPr>
        <w:t>В  случае  противоречия положений настоящего решения муниципальным  правовым актам, устанавливающим бюджетные обязательства,  реализация которых обеспечивается из средств    бюджета, применяется настоящее решение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5. Настоящее решение вступает в силу с 1января 2011 года и действует по 31 декабря 2011 года.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6. Опубликовать настоящее решение в средствах массовой информации не позднее 10 дней после его подписания  в установленном порядке.              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7. Контроль за исполнением настоящего решения возложить на постоянные комиссии городской Думы по бюджету  и социально-экономическому развитию, по административно- правовым вопросам и законности и  администрацию город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Глава муниципального образования                                                                                   В.И.Елезов                                                                                          </w:t>
      </w:r>
    </w:p>
    <w:p>
      <w:pPr>
        <w:pStyle w:val="Heading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righ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sectPr>
      <w:type w:val="nextPage"/>
      <w:pgSz w:w="11906" w:h="16838"/>
      <w:pgMar w:left="1134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1:26:00Z</dcterms:created>
  <dc:creator>user</dc:creator>
  <dc:description/>
  <cp:keywords/>
  <dc:language>en-US</dc:language>
  <cp:lastModifiedBy>Serzh_AP</cp:lastModifiedBy>
  <cp:lastPrinted>2010-11-14T14:27:00Z</cp:lastPrinted>
  <dcterms:modified xsi:type="dcterms:W3CDTF">2011-01-19T11:26:00Z</dcterms:modified>
  <cp:revision>2</cp:revision>
  <dc:subject/>
  <dc:title> </dc:title>
</cp:coreProperties>
</file>