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Приложение 3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от 16.12.2010 №</w:t>
      </w:r>
      <w:r>
        <w:rPr>
          <w:sz w:val="20"/>
          <w:lang w:val="en-US"/>
        </w:rPr>
        <w:t>216</w:t>
      </w:r>
      <w:r>
        <w:rPr>
          <w:sz w:val="20"/>
        </w:rPr>
        <w:t xml:space="preserve">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еречень главных администраторов доходов бюджета муниципального образования «Город Коряжма» на 2011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  <w:gridCol w:w="284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инансовым управлением администрации муниципального образования «Город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 02032  04 0000 12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40 04 0000 13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а городского округа и компенсации затрат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0 0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4 0000 1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05040 04 0000 18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999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3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 02 02008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2009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 предпринимательства, включая крестьянские ( фермерские)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0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8 04 0001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89 04 0001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 03014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оощрении лучших уч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 03015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1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6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, а также детей, находящихся  под опекой (попечительством), не имеющих закрепленного жилого помещения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33 04 0000 15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 оздоровление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55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999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5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равного с МВД РФ повышения денежного довольствия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 04999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13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 от федерального бюдже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9023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 бюджеты городских округов от бюджетов субъектов РФ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400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04000 04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 администрацией муниципального образования «Город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городских округов и созданных ими учреждений (за исключением имущества муниципальных бюджетных и  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1 08040 04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в доверительн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40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2 04 0000 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4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основных средст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33 04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40 04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 06012 04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4 06024 04 0000 43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городских округов</w:t>
            </w:r>
          </w:p>
        </w:tc>
      </w:tr>
    </w:tbl>
    <w:p>
      <w:pPr>
        <w:sectPr>
          <w:type w:val="nextPage"/>
          <w:pgSz w:w="11906" w:h="16838"/>
          <w:pgMar w:left="1361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7:00Z</dcterms:created>
  <dc:creator>Гусева</dc:creator>
  <dc:description/>
  <cp:keywords/>
  <dc:language>en-US</dc:language>
  <cp:lastModifiedBy>user</cp:lastModifiedBy>
  <cp:lastPrinted>2010-11-13T13:21:00Z</cp:lastPrinted>
  <dcterms:modified xsi:type="dcterms:W3CDTF">2010-12-17T06:42:00Z</dcterms:modified>
  <cp:revision>4</cp:revision>
  <dc:subject/>
  <dc:title>Администрация муниципального образования «Вельское»</dc:title>
</cp:coreProperties>
</file>