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  <w:lang w:val="en-US"/>
        </w:rPr>
      </w:pPr>
      <w:r>
        <w:rPr/>
        <w:drawing>
          <wp:inline distT="0" distB="0" distL="0" distR="0">
            <wp:extent cx="66484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от  </w:t>
            </w:r>
            <w:r>
              <w:rPr>
                <w:sz w:val="24"/>
                <w:szCs w:val="24"/>
                <w:lang w:val="en-US"/>
              </w:rPr>
              <w:t xml:space="preserve">  31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 20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  <w:lang w:val="en-US"/>
              </w:rPr>
              <w:t>1436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Heading"/>
        <w:ind w:left="1134" w:hanging="283"/>
        <w:jc w:val="left"/>
        <w:rPr/>
      </w:pPr>
      <w:r>
        <w:rPr/>
      </w:r>
    </w:p>
    <w:p>
      <w:pPr>
        <w:pStyle w:val="Normal"/>
        <w:shd w:fill="FFFFFF" w:val="clear"/>
        <w:spacing w:lineRule="exact" w:line="322"/>
        <w:ind w:right="17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сновных направлениях бюджетной </w:t>
      </w:r>
    </w:p>
    <w:p>
      <w:pPr>
        <w:pStyle w:val="Normal"/>
        <w:jc w:val="both"/>
        <w:rPr/>
      </w:pPr>
      <w:r>
        <w:rPr>
          <w:sz w:val="28"/>
          <w:szCs w:val="28"/>
        </w:rPr>
        <w:t>и налоговой политики МО «Город Коряжма»</w:t>
      </w:r>
    </w:p>
    <w:p>
      <w:pPr>
        <w:pStyle w:val="Normal"/>
        <w:jc w:val="both"/>
        <w:rPr/>
      </w:pPr>
      <w:r>
        <w:rPr>
          <w:sz w:val="28"/>
          <w:szCs w:val="28"/>
        </w:rPr>
        <w:t>на 2011 год и на среднесрочную перспекти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172 Бюджетного кодекса РФ и Уставом муниципального образования «Город «Коряжма», администрация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ТАНОВЛЯЕТ: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Утвердить прилагаемые основные направления бюджетной и налоговой политики МО «Город Коряжма» на 2011 год и на среднесрочную перспективу согласно приложе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главы муниципального образования                                             А.А. Ткач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/>
      </w:pPr>
      <w:r>
        <w:rPr/>
        <w:t>Утверждены постановлением</w:t>
      </w:r>
    </w:p>
    <w:p>
      <w:pPr>
        <w:pStyle w:val="Normal"/>
        <w:ind w:left="360" w:hanging="0"/>
        <w:jc w:val="right"/>
        <w:rPr/>
      </w:pPr>
      <w:r>
        <w:rPr/>
        <w:t>администрации города</w:t>
      </w:r>
    </w:p>
    <w:p>
      <w:pPr>
        <w:pStyle w:val="Normal"/>
        <w:ind w:left="360" w:hanging="0"/>
        <w:jc w:val="right"/>
        <w:rPr/>
      </w:pPr>
      <w:r>
        <w:rPr/>
        <w:t>от   31. 08.2010 № 1436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бюджетной и налоговой политик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О «Город Коряжма» на 2011 год и на среднесрочную перспекти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  <w:sz w:val="24"/>
          <w:szCs w:val="24"/>
        </w:rPr>
        <w:t>1. Цели и задачи бюджетной и налоговой политики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сновные направления бюджетной и налоговой политики муниципального образования «Город Коряжма» ( далее - муниципального образования) на 2011 год и среднесрочную перспективу  содержат основные цели, задачи и приоритеты бюджетной и налоговой политики муниципального образования (далее бюджетная и налоговая политики) на предстоящий период в сфере формирования доходного потенциала, расходования бюджетных средств,  контроля за использованием бюджетных средств, муниципального долг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юджетная и налоговая политика в 2011 году должна быть направлена на  устойчивое социально-экономическое развитие города. Для этого необходимо сформировать и реализовать  ответственную бюджетную политику, нацеленную на обеспечени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максимально эффективного использования имеющихся финансовых ресурсов при безусловном исполнении действующих расходных обязательств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развитие экономического и социального потенциала гор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вязи с тем, что в ближайшие годы прогнозируется сохранение рисков негативного воздействия внешних условий на бюджетную систему, бюджетное планирование должно базироваться на консервативных оценках макроэкономического прогноз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  <w:lang w:val="en-US"/>
        </w:rPr>
        <w:t>II</w:t>
      </w:r>
      <w:r>
        <w:rPr>
          <w:b/>
          <w:i/>
          <w:sz w:val="24"/>
          <w:szCs w:val="24"/>
        </w:rPr>
        <w:t xml:space="preserve"> . Приоритеты в сфере доходов и налоговой политики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Налоговая политика должна быть нацелена на обеспечение необходимого уровня доходов местного бюджета. Решение данного направления может быть обеспечено за счет повышения собираемости налоговых и неналоговых платежей, снижения недоимки, продолжения работы по развитию налогооблагаемой базы, взвешенной политики в части применения льгот по налогообложению.</w:t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Для решения данных задач необходимо:</w:t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- повысить качество администрирования налоговых и неналоговых доходов местного бюджета, совершенствовать координацию взаимодействия с налоговыми органами. Продолжить работу городской комиссии по взысканию платежей в бюджет и внебюджетные фонды, а также по вопросам легализации заработной платы и выплату заработной платы ниже прожиточного минимум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высить эффективность управления муниципальным имуществом и земельными ресурсами через инвентаризацию имущества и земельных участков, постановке на учет неучтенных объектов налогообложения, а также снижение недоимки по доходам от использования муниципальной собственности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контроль за безусловным исполнением бюджетными организациями платежных обязательств перед бюджетами всех уровней;</w:t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- создать условия для стимулирования предпринимательской активности населения, за счет которой формируется доходная часть бюджета. 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III</w:t>
      </w:r>
      <w:r>
        <w:rPr>
          <w:b/>
          <w:i/>
          <w:sz w:val="24"/>
          <w:szCs w:val="24"/>
        </w:rPr>
        <w:t>.Основные направления бюджетной политики на 2011 год и приоритеты в сфере бюджетных расходов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юджетная политика должна формироваться исходя из сложившейся  экономической ситуации, оптимизации и повышения эффективности бюджетных расходов в целях улучшения качества жизни жителей города, создания позитивных изменений в экономике города и развитии социальной сфер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вязи с этим  приоритетными направлениями расходов бюджета города  являю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ение своевременной и в полном объеме выплаты заработной платы работников муниципальных учреждений и безусловное выполнение всех законодательно  установленных социальных гарантий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решение вопросов, связанные с обеспечением жизнедеятельности объектов социальной и коммунальной инфраструктур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одолжение строительства социально значимых объектов, начатых в предыдущие год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мероприятий, направленных на увеличение бюджетных доходов через стимулирование развития предпринимательства и создание новых рабочих мес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условиях ограниченного роста доходной части бюджета для обеспечения решения вопросов местного значения, бюджетная политика должна быть нацелена на обеспечение  режима  экономного и рационального использования бюджетных средст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ужно более ответственно подходить к принятию новых расходных обязательств с учетом имеющихся финансовых возможностей бюджет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оритетные стратегические направления, на которые необходимо направить бюджетные средства, определяются администрацией города с учетом социальной и экономической значимости их для населения города. Финансирование мероприятий, направленных на реализацию приоритетных стратегических целей, должно осуществляться в объемах, обеспечивающих их достижение в планируемом периоде</w:t>
      </w:r>
      <w:r>
        <w:rPr>
          <w:color w:val="FF0000"/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Для определения четких приоритетов целесообразно расширять применение программно-целевого принципа планирования и исполнения бюджета</w:t>
      </w:r>
      <w:r>
        <w:rPr>
          <w:sz w:val="24"/>
          <w:szCs w:val="24"/>
          <w:u w:val="single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повышения эффективности бюджетных расходов необходимо развивать современные формы организации предоставления образовательных, медицинских и иных социальных услуг, обеспечения их оплаты за реальный результат. Для этого требуется создать нормативную базу для изменения правового положения существующих бюджетных учреждении. Реструктуризация бюджетной сети будет способствовать снижению неэффективных расходов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Расходы на содержание автономных и бюджетных учреждений следует планировать исходя из объемов оказываемых ими услуг на выполнение  муниципальных заданий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еобходимо разработать и утвердить методики расчета нормативов финансовых затрат по оказанию муниципальных услуг с целью полноценной реализации принципа планирования бюджетных проектировок исходя из проектов муниципальных зада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должить работу по энергосбережению и повышению энергоэффективности в муниципальных учреждениях, а также в жилищном фонде города в рамках принятых целевых программ. Осуществлять постоянный мониторинг процессов энергоэффективности в бюджетной сфер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здравоохранении приоритетным должно стать направление по профилактике здоровья населения через повышение уровня оказания амбулаторной медицинской помощи населению, стационаров дневного пребыв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инансовое обеспечение образовательной деятельности должно осуществляться на основе  нормативов. Необходимо внедрение  общеобразовательных стандартов, механизма оценки качества и востребованности образовательных услуг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одолжить работу по улучшению обеспеченности населения услугами дошкольного образования через совершенствование материально-технической базы  имеющихся дошкольных учреждения, а  также продолжение строительства МДОУ №18 на 280 мес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высить эффективность использования финансовых ресурсов через совершенствование механизма муниципальных закупок, обеспечить снижение расходов за счет исключения случаев необоснованного завышения заказчиками начальных цен. В целях более рационального использования бюджетных средств заказчикам в обязательном порядке применять санкции за неисполнение или ненадлежащее исполнение обязательств по контракт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обую актуальность в 2011 году приобретает внедрение электронных технологий в сфере размещения муниципальных заказ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расходов на содержание органов местного самоуправления должны определяться в пределах утвержденных нормативов указанных расход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итика в сфере регулирования цен и тарифов должна ориентироваться как на развитие и реформирование городского жилищно-коммунального комплекса, совершенствование деятельности регулируемых организаций, формирование конкурентной среды. При этом сохраняется практика сдерживания роста цен и тарифов для топливно-энергетического комплекса и автотранспортных организаций, в целях ограничения негативного воздействия роста тарифов (цен) на экономическое развитие города и уровень жизни горожа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рифы на  жилищно-коммунальные услуги  на 2011 год необходимо установить в рамках утвержденных предельных индекс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оритетными направлениями бюджетных инвестиций считать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троительство объектов социальной сферы ( МДОУ на 280 мест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проведение пуско-наладочных работ на медико-санитарной част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снащение (приобретение и замена устаревшего оборудования) лечебно-профилактических учреждений города современным медицинским оборудование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одолжение работ по развитию  коммунальной инфраструктуры для расширения жилищного строительства («Зеленый-1»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продолжение работ по газификации индивидуального жилого сектор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улучшение улично-дорожной се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нимать участие в работе по совершенствованию межбюджетных отношений в целях повышения уровня бюджетной обеспеченности жителей города через получение межбюджетных трансферт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ить все усилия  для  привлечения дополнительных финансовых ресурсов из Фонда содействия реформированию жилищно-коммунального хозяйства, субсидий из бюджетов других уровней для развития  жилищного строительства, энергоэффективности коммунального комплекса, а также строительства объектов социальной сферы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ршенствовать работу по повышению качества управления муниципальными финансами и осуществления бюджетного процесса в муниципальном образовании                                             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i/>
          <w:sz w:val="24"/>
          <w:szCs w:val="24"/>
          <w:lang w:val="en-US"/>
        </w:rPr>
        <w:t>IY</w:t>
      </w:r>
      <w:r>
        <w:rPr>
          <w:b/>
          <w:i/>
          <w:sz w:val="24"/>
          <w:szCs w:val="24"/>
        </w:rPr>
        <w:t>. Долговая политик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одить взвешенную политику по сбалансированности бюджета в целях принятия минимального объема муниципального долга. При необходимости осуществления муниципальных заимствований долговую политику направлять на удешевление стоимости привлеченных кредитных ресурсов, в том числе путем отбора кредитных организаций на конкурсной основе. Заимствования не должны привести к увеличению предельного объема муниципального долга.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Y</w:t>
      </w:r>
      <w:r>
        <w:rPr>
          <w:b/>
          <w:i/>
          <w:sz w:val="24"/>
          <w:szCs w:val="24"/>
        </w:rPr>
        <w:t>. Финансовый и общественный контроль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совершенствования финансового контроля необходимо повысить эффективность и качество контрольных и аналитических мероприятий и обеспечить комплексное взаимодействие между всеми органами муниципального финансового контро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обеспечить единый подход к выявлению и оценке нарушений и недостатков на основе анализа законодательства и результатов контрольных мероприят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лжен быть усилен контроль за бюджетополучателями по обеспечению  результативности использования средств бюджета МО «Город Коряжма», своевременным исполнением обязательств по выплате заработной платы работникам бюджетной сферы, коммунальных услуг  и других принятых расходных обязательств, а также недопущением образования кредиторской задолженн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олной мере  должен быть обеспечен контроль за качеством и правильностью  составления бухгалтерской и бюджетной отчетности, а также за соблюдением  законодательства Российской Федерации о размещении заказов на поставку товаров, выполнение работ и оказание услуг для муниципальных нужд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обое внимание следует уделить проведению контрольных мероприятий по обоснованности  применения тарифов (цен), а также применению предельных индексов изменения  размеров платы граждан за жилье и коммунальные услуг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целях снижения нецелевого и необоснованного использования бюджетных средств следует совершенствовать взаимодействие с правоохранительными и контрольными органами.</w:t>
      </w:r>
    </w:p>
    <w:p>
      <w:pPr>
        <w:pStyle w:val="Normal"/>
        <w:widowControl/>
        <w:ind w:firstLine="540"/>
        <w:jc w:val="both"/>
        <w:rPr/>
      </w:pPr>
      <w:r>
        <w:rPr>
          <w:sz w:val="24"/>
          <w:szCs w:val="24"/>
        </w:rPr>
        <w:t>Необходимо дальнейшее усиление публичности и подотчетности органов местного самоуправления. Следует регулярно размещать, помимо материалов, подлежащих обязательному опубликованию, для открытого доступа на официальном сайте администрации города в сети Интернет информации о состоянии муниципальных финансов, исполнении бюджета, о подготовленных проектах правовых актов, иных значимых мероприятий. Целесообразно ввести в практику составление и обнародование отчетов о достигнутых результатах за истекший финансовый год, характеризующих достижение поставленных на финансовый год целей, а также о задачах, требующих решения в очередном финансовом год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678" w:right="83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shd w:fill="FFFFFF" w:val="clear"/>
      <w:ind w:left="1306" w:hanging="0"/>
      <w:jc w:val="center"/>
    </w:pPr>
    <w:rPr>
      <w:color w:val="000000"/>
      <w:sz w:val="24"/>
      <w:szCs w:val="24"/>
    </w:rPr>
  </w:style>
  <w:style w:type="paragraph" w:styleId="TextBody">
    <w:name w:val="Body Text"/>
    <w:basedOn w:val="Normal"/>
    <w:pPr>
      <w:shd w:fill="FFFFFF" w:val="clear"/>
      <w:spacing w:lineRule="exact" w:line="322"/>
      <w:ind w:right="32" w:hanging="0"/>
      <w:jc w:val="both"/>
    </w:pPr>
    <w:rPr>
      <w:color w:val="000000"/>
      <w:spacing w:val="1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5"/>
      <w:szCs w:val="25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2:40:00Z</dcterms:created>
  <dc:creator>Fin_Station_1</dc:creator>
  <dc:description/>
  <cp:keywords/>
  <dc:language>en-US</dc:language>
  <cp:lastModifiedBy>user</cp:lastModifiedBy>
  <cp:lastPrinted>2010-09-06T16:18:00Z</cp:lastPrinted>
  <dcterms:modified xsi:type="dcterms:W3CDTF">2010-12-01T12:40:00Z</dcterms:modified>
  <cp:revision>2</cp:revision>
  <dc:subject/>
  <dc:title>                              Архангельская область</dc:title>
</cp:coreProperties>
</file>