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12</w:t>
            </w:r>
            <w:r>
              <w:rPr>
                <w:sz w:val="24"/>
              </w:rPr>
              <w:t>.11.20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94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среднесрочном финансовом</w:t>
      </w:r>
    </w:p>
    <w:p>
      <w:pPr>
        <w:pStyle w:val="Normal"/>
        <w:rPr/>
      </w:pPr>
      <w:r>
        <w:rPr>
          <w:sz w:val="28"/>
        </w:rPr>
        <w:t>плане муниципального образования</w:t>
      </w:r>
    </w:p>
    <w:p>
      <w:pPr>
        <w:pStyle w:val="Normal"/>
        <w:rPr/>
      </w:pPr>
      <w:r>
        <w:rPr>
          <w:sz w:val="28"/>
        </w:rPr>
        <w:t>«Город Коряжма» на 20</w:t>
      </w:r>
      <w:r>
        <w:rPr>
          <w:sz w:val="28"/>
          <w:lang w:val="en-US"/>
        </w:rPr>
        <w:t>1</w:t>
      </w:r>
      <w:r>
        <w:rPr>
          <w:sz w:val="28"/>
        </w:rPr>
        <w:t>1-2013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Бюджетным кодексом РФ, Уставом муниципального образования  «Город Коряжма» и Порядком разработки среднесрочного финансового плана МО «Город Коряжма», утвержденным постановлением Мэра города от 8.11.2007 № 1425 (в редакции постановления главы муниципального образования от 22.10.2008 № 1198)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среднесрочный финансовый план муниципального образования «Город Коряжма» на 2011-2013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Признать утратившим силу среднесрочный финансовый план МО  «Город Коряжма» на 2010-2012 годы, утвержденный распоряжением администрации города от 12.11.2009 № 685 р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исполнением настоящего постановления возложить на финансовое управление администрации муниципального образования «Город Коряжм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В.И. Еле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 xml:space="preserve">постановлением администрации город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11. 2010 г. № 19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срочный финансовый план МО «Город Коряжма»</w:t>
      </w:r>
    </w:p>
    <w:p>
      <w:pPr>
        <w:pStyle w:val="Normal"/>
        <w:jc w:val="center"/>
        <w:rPr/>
      </w:pPr>
      <w:r>
        <w:rPr>
          <w:sz w:val="28"/>
        </w:rPr>
        <w:t>на 2011-201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параметры среднесрочного финансового пл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134"/>
      </w:tblGrid>
      <w:tr>
        <w:trPr>
          <w:trHeight w:val="252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ный план)</w:t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4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 8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 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 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 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 669,0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 2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 97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6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682,4</w:t>
            </w:r>
          </w:p>
        </w:tc>
      </w:tr>
      <w:tr>
        <w:trPr>
          <w:trHeight w:val="5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сходы бюджета, 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 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 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 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 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7 669</w:t>
            </w:r>
            <w:r>
              <w:rPr>
                <w:b/>
              </w:rPr>
              <w:t>,0</w:t>
            </w:r>
          </w:p>
        </w:tc>
      </w:tr>
      <w:tr>
        <w:trPr>
          <w:trHeight w:val="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Дефицит (-), профицит (+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7 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6 8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0 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5 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15 00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  дефицита 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8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 000</w:t>
            </w:r>
            <w:r>
              <w:rPr/>
              <w:t>,0</w:t>
            </w:r>
          </w:p>
        </w:tc>
      </w:tr>
      <w:tr>
        <w:trPr>
          <w:trHeight w:val="4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кредитных организаций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кредиты от других бюджетов бюджетной системы РФ (сальд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остатков средств  на счетах по учету средств местного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ые 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униципальный долг (верхний предел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 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 197.0</w:t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бюджетные кредиты, привлеченные в местный бюджет от других бюджетов бюджетной системы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кредиты от кредитных организаций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1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7,0</w:t>
            </w:r>
          </w:p>
        </w:tc>
      </w:tr>
      <w:tr>
        <w:trPr>
          <w:trHeight w:val="6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- гарантии муниципального образован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12:00Z</dcterms:created>
  <dc:creator>user</dc:creator>
  <dc:description/>
  <cp:keywords/>
  <dc:language>en-US</dc:language>
  <cp:lastModifiedBy>user</cp:lastModifiedBy>
  <cp:lastPrinted>2010-11-15T08:41:00Z</cp:lastPrinted>
  <dcterms:modified xsi:type="dcterms:W3CDTF">2010-11-15T07:28:00Z</dcterms:modified>
  <cp:revision>11</cp:revision>
  <dc:subject/>
  <dc:title> </dc:title>
</cp:coreProperties>
</file>