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1.03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49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проведения ревизий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рове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администрации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оряжмы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меной механизма возмещения выплат, произведенных с нарушением действующего законодательства и выявленных в ходе финансового контроля, администрация город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 порядок проведения ревизий и проверок финансовым управлением администрации города Коряжмы, утвержденный постановлением администрации  муниципального образования «Город Коряжма» от 13.07.2010 №1077 «О порядке проведения ревизий и проверок финансовым управлением администрации города», следующие изменения: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сключить пункт 3.23. 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4.21 исключить второй абзац, дополнить пункт словами: «Заместитель главы муниципального образования  по экономическому развитию  и финансам, начальник  финансового управления администрации города по рассмотренным материалам проверки выносит представление по устранению допущенных недостатков и нарушений руководителю проверяемой организации  с указанием срока устранения.». 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.22 изложить в следующей редакции: «Материалы ревизии в срок не более 10 календарных дней направляются на ознакомление  главе муниципального образования «Город Коряжма» и доводятся до подразделения администрации города, курирующего деятельность учреждения, для рассмотрения материалов ревизии, принятия мер по устранению выявленных нарушений и наказанию виновных лиц. По результатам проведенной ревизии издается распоряжение администрации города.»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.23 изложить в следующей редакции: «Материалы каждой ревизии в делопроизводстве отдела контрольно-ревизионной работы финансового управления формируются в дела в хронологическом порядке по годам и оформляются в соответствии с номенклатурой дел, утвержденной заместителем главы муниципального образования  по экономическому развит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и финансам, начальником  финансового управления администрации города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11 года.</w:t>
      </w:r>
    </w:p>
    <w:p>
      <w:pPr>
        <w:pStyle w:val="TextBodyIndent"/>
        <w:ind w:left="283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5" w:firstLine="283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В.И.Ел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33:00Z</dcterms:created>
  <dc:creator>user</dc:creator>
  <dc:description/>
  <dc:language>en-US</dc:language>
  <cp:lastModifiedBy>user</cp:lastModifiedBy>
  <cp:lastPrinted>2011-03-31T11:00:00Z</cp:lastPrinted>
  <dcterms:modified xsi:type="dcterms:W3CDTF">2011-04-28T06:54:00Z</dcterms:modified>
  <cp:revision>36</cp:revision>
  <dc:subject/>
  <dc:title/>
</cp:coreProperties>
</file>