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3.07.20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7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оведения ревизий и проверок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администрации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боты по осуществлению муниципального финансового контроля за организацией финансово-хозяйственной деятельности учреждений и предприятий, финансируемых из бюджета муниципального образования  «Город Коряжма», руководствуясь Бюджетным кодексом Российской Федерации  и Уставом муниципального образования «Город Коряжма», администрация город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проведения ревизий и проверок финансовым управлением администрации города согласно приложению. 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муниципального образования от 18.03.2009 №299 «О порядке проведения ревизий и проверок финансовым управлением администрации города Коряжмы»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В.И.Ел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города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3.07.2010    N 1077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ЕВИЗИЙ И ПРОВЕР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 УПРАВЛЕНИЕМ АДМИНИСТРАЦИИ ГОРОДА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56"/>
        <w:jc w:val="both"/>
        <w:rPr/>
      </w:pPr>
      <w:r>
        <w:rPr>
          <w:sz w:val="28"/>
          <w:szCs w:val="28"/>
        </w:rPr>
        <w:t>Настоящий Порядок определяет организацию последующего  финансового контроля  за осуществляемой финансово-хозяйственной деятельностью учреждений и предприятий, финансируемых в полном объеме или частично за счет бюджета муниципального образования  «Город Коряжма», отделом контрольно-ревизионной работы и другими работниками финансового управления администрации города  путем проведения ревизий и проверок.</w:t>
      </w:r>
    </w:p>
    <w:p>
      <w:pPr>
        <w:pStyle w:val="TextBody"/>
        <w:rPr>
          <w:b/>
          <w:b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2.   При организации и проведении ревизии (проверки), оформлении и реализации результатов работники финансового управления обязаны руководствоваться Конституцией Российской Федерации, законодательными и иными </w:t>
      </w:r>
      <w:r>
        <w:rPr/>
        <w:t xml:space="preserve">нормативно-правовыми актами Российской Федерации, Архангельской области, муниципальными правовыми актами </w:t>
      </w:r>
      <w:r>
        <w:rPr>
          <w:szCs w:val="28"/>
        </w:rPr>
        <w:t xml:space="preserve">муниципального образования «Город Коряжма».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нятие, цель и задачи ревизии и провер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ревизуемой организацией, правильности их отражения в бухгалтерском учете и отчетности, а также законности действий руководителя и главного бухгалтера (бухгалтера) и иных лиц, на которых возложена  ответственность за их осуществл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едставляет собой единичное контрольное действие или исследование состояния дел на определенном участке деятельности проверяемой организ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Цель ревизии или проверки (далее - ревизии) - осуществление контроля за соблюдением законности  при осуществлении организацией хозяйственных и финансовых операций, их обоснованностью, наличием и движением имущества и обязательствами, использованием материальных и трудовых ресурсов в соответствии с утвержденными нормами, нормативами и смет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ной задачей ревизии является проверка финансово - хозяйственной деятельности организации по следующим направления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существляемой деятельности организации учредительным документа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расчетов сметных назнач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мет расх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юджетных средств по целевому назначен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денежных средств и материальных ценност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ь образования и расходования государственных внебюджетных средст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финансовой дисциплины,  правильность ведения бухгалтерского учета,  составление отчетности, проверка достоверности отчетных данны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ь операций с денежными средствами и ценными бумагами, расчетных и кредитных опер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своевременность расчетов с бюджет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основными средствами и нематериальными актив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, связанные с инвестиция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оплате труда и прочие расчеты с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ность произведенных затрат, связанных с текущей деятельностью, и затрат капитального характера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и расходование средств от предпринимательской и иной приносящей доход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муниципального имущества, находящегося в оперативном управлении или хозяйственном ведении, поступление в местный бюджет доходов от использования материальных ценностей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дение бухгалтерского (бюджетного) учета, достоверность бухгалтерской (бюджетной) отчет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инансовых результатов и их распределение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ревиз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Ревизия осуществляется как в плановом, так и во внеплановом порядке. Годовые планы работы по проведению ревизий и проверок финансового управления  администрации города утверждаются заместителем главы муниципального образования  по экономическому развитию  и финансам, начальником  финансового управления администрации города. Плановые проверки должны охватывать не менее 50% муниципальных учреждений, предприятий и организаций, получающих полное или частичное финансирование из бюджета муниципального образования «Город Коряжма» или не менее 50% от сумм финансирования из бюджета муниципального образования «Город Коряжма»  планируемого год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ревизии и проверки производятся на основании распоряжения администрации города или распоряжения заместителя главы муниципального образования  по экономическому развит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финансам, начальника  финансового управления администрации город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ных ревизий осуществляется на основании распоряжения администрации города  в соответствии с планом работы   финансового управления администрации города. В состав комиссии по проведению такой ревизии могут быть привлечены специалисты администрации города, муниципальных предприятий и учреждений  по согласованию с их руководителями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я организаций любых форм собственности по мотивированным постановлениям, требованиям правоохранительных органов осуществляется в установлен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Решение о назначении ревизии  оформляется приказом заместителя главы муниципального образования  по экономическому развитию  и финансам, начальника финансового управления администрации города, в котором указывается наименование проверяемой организации, проверяемый период, тема ревизии, основание проведения ревизии, персональный состав ревизионной группы, срок проведения ревиз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финансового управления администрации города  должны также иметь постоянные служебные удостоверения установленного образ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роки проведения ревизии, состав ревизионной группы и ее руководитель определяются заместителем главы муниципального образования  по экономическому развит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финансам, начальником финансового управления администрации города с учетом объема предстоящих работ, вытекающих из конкретных задач ревизии и особенностей ревизуемой организации, и не могут превышать 45 рабочих д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атой окончания ревизии  считается день подписания акта ревизии  руководителем организации. В случае отказа руководителя организации подписать или получить акт ревизии  датой окончания ревизии  считается день направления в проверенную организацию акта ревизии  в порядке, установленном пунктом 4.20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возражений проверенной организации по акту ревизии  датой окончания ревизии  считается день утверждения лицом, назначившим ревизию, заключения на возражения проверенной организации по акту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Срок проведения ревизии, установленный при назначении ревизии, может быть продлен лицом, назначившим ревизию, на основе мотивированного представления руководителя ревизионной группы (проверяющего), но не более чем на 30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длении срока проведения ревизии  доводится до сведения проверяем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Ревизия  может быть приостановлена в случае отсутствия или неудовлетворительного состояния бухгалтерского (бюджетного) учета в проверяемой организации либо при наличии иных обстоятельств, делающих невозможным дальнейшее проведение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Решение о приостановлении ревизии  принимается лицом, назначившим ревизию, на основе мотивированного представления руководителя ревизионной группы (проверяющег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рок не позднее 5 рабочих дней со дня принятия решения о приостановлении ревизии лицо, принявшее тако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исьменно извещает руководителя организации и (или) ее вышестоящий орган о приостановлении ревиз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ляет в проверяемую организацию и (или) ее вышестоящий орган письменное предписание о восстановлении бухгалтерского (бюджетного) учета или устранении выявленных нарушений в бухгалтерском (бюджетном) учете, либо устранении иных обстоятельств, делающих невозможным дальнейшее проведение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приостановления определяется по каждому конкретному случаю  руководителем ревизионной группы (проверяющим), но не более 30 рабочих дней. В случае неустранения  обстоятельств, делающих невозможным проведение ревизии, руководитель ревизионной группы (проверяющий) составляет докладную записку  главе муниципального образования для вынесения решения о служебном несоответствии руководителя или о привлечении его к дисциплинарной ответственности.  Учреждение в обязательном порядке переводится на обслуживание по ведению бухгалтерского учета в МУ «Служба финансового учет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После устранения причин приостановления ревизии  ревизионная группа возобновляет проведение ревизии  в сроки, устанавливаемые лицом, назначившим ревиз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онкретные вопросы комплексных ревизии и проверок, исполнители и сроки выполнения определяются программой ревизии, разрабатываемой начальником отдела контрольно-ревизионной работы финансового управления и утверждаемой распоряжением администрации гор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чим ревизиям и проверкам программы утверждает заместитель главы муниципального образования  по экономическому развит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финансам, начальник финансового управления администрации гор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Составлению программы ревизии и ее проведению должен предшествовать подготовительный период, в ходе которого участники ревизии обязаны изучить необходимые законодательные и иные нормативные правовые акты, отчетные и статистические данные, другие имеющиеся материалы, характеризующие финансово - хозяйственную деятельность подлежащей ревизии организ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ревизионной группы до начала ревиз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ит ее участников с содержанием программы ревиз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распределяет вопросы и участки работы между его исполн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обходимости и исходя из конкретных обстоятельств проведения ревизии, программа ревизии  может быть изменена лицом, назначившим ревиз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Руководитель ревизионной группы (проверяющий) должен предъявить руководителю ревизуемой организации распоряжение о  проведении ревизии, ознакомить его с программой ревизии, представить участвующих в ревизии работников, решить организационно - технические вопросы проведения ревиз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руководителя ревизионной группы (проверяющего) при выявлении фактов злоупотребления или порчи имущества руководитель ревизуемой организации в соответствии с действующим законодательством Российской Федерации обязан организовать проведение инвентаризации денежных средств и материальных ценностей. Дата проведения и участки (объем) инвентаризации устанавливаются руководителем ревизионной группы (проверяющим) по согласованию с руководителем ревизуем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В ходе ревизии проводятся контрольные действия по документальному и фактическому изучению финансовых и хозяйственных операций, совершенных проверяемой организацией в проверяем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ные действия по документальному изучению проводятся по финансовым, бухгалтерским, отчетным и иным документам проверяемой и иных организаций, в том числе путем анализа и оценки полученной из них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т.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Контрольные действия могут проводиться сплошным или выбороч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одному вопросу программы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одному вопросу программы ревизии. Объем выборки и ее состав определяются руководителем ревизионной группы (проверяющим)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4. Решение об использовании сплошного или выборочного способа проведения контрольных действий по каждому вопросу программы ревизии принимает руководитель ревизионной группы (проверяющий) исходя из содержания вопроса программы ревизии, объема финансовых и хозяйственных операций, относящихся к этому вопросу, состояния бухгалтерского (бюджетного) учета в проверяемой организации, срока ревизии  и и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оведении ревизии  контрольные действия в отношении операций с денежными средствами и ценными бумагами, а также расчетных операций проводятся сплош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5. При проведении ревизии в обязательном порядке проводятся контрольные действия в отношении кассовых и расчетных операций, операций по лицевым, расчетным и валютным счетам, операций с материальными ценност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6. В ходе ревизии могут проводиться контрольные действия по изуч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ктического наличия, сохранности и правильного использования материальных ценностей, денежных средств и ценных бумаг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ояния системы внутреннего контроля в проверяемой организации, в том числе наличие и состояние текущего контроля за движением материальных ценностей и денежных средств, правильностью формирования затрат, полнотой оприходования, сохранностью и фактическим наличием продукции, денежных средств и материальных ценностей, достоверностью объемов выполненных работ и оказан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й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7. Руководитель ревизионной группы (проверяющий) вправе получать необходимые письменные объяснения от должностных, материально ответственных и иных лиц проверяемой организации, справки и сведения по вопросам, возникающим в ходе ревизии, и заверенные копии документов, необходимых для проведения контрольных действий. В случае отказа от представления указанных объяснений, справок, сведений и копий документов в акте ревизии, акте встречной проверки делается соответствующая зап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8. В ходе ревизии  может проводиться встречная проверка. Встречная проверка проводится путем сличения записей, документов и данных в организациях, получивших от проверяемой организации денежные средства, материальные ценности и документы, с соответствующими записями, документами и данными проверяемой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Участники ревизионной группы (работник  отдела контрольно-ревизионной работы), исходя из программы ревизии, определяют необходимость и возможность применения тех или иных ревизионных действий, приемов и способов получения информации, аналитических процедур, объема выборки данных из проверяемой совокупности, обеспечивающего надежную возможность сбора требуемых сведений и дока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0. В ходе ревизии по решению руководителя ревизионной группы могут составляться справки по результатам проведения контрольных действий по отдельным вопросам программы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ая справка составляется участником ревизионной группы, проводившим контрольное действие, подписывается им, согласовывается с руководителем ревизионной группы, подписывается должностным лицом проверяемой организации, ответственным за соответствующий участок работы проверяем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отказа указанного должностного лица подписать справку, в конце справки делается запись об отказе указанного лица от подписания справки. В этом случае к справке прилагаются возражения указанного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равки прилагаются к акту ревизии, акту встречной проверки, а информация, изложенная в них, учитывается при составлении акта ревизии, акта встреч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1. В случае, когда можно предположить, что выявленное в ходе ревизии, встречной проверки нарушение может быть скрыто либо по нему необходимо принять меры по незамедлительному устранению, составляется промежуточный акт ревизии, промежуточный акт встречной проверки, к которому прилагаются необходимые письменные объяснения соответствующих должностных, материально ответственных и иных лиц проверяем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акт ревизии, промежуточный акт встречной проверки подписывается участником ревизионной группы, проводившим контрольные действия по конкретному вопросу программы ревизии, встречной проверки, и руководителем ревизионной группы, а также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кты, изложенные в промежуточном акте ревизии, промежуточном акте встречной проверки, включаются соответственно в акт ревизии или акт встречной провер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Руководитель ревизуемой организации обязан создавать надлежащие условия для проведения ревизий участниками ревизионной группы  (проверяющим) - предоставить необходимое помещение, оргтехнику, услуги связи, канцелярские принадлежности, обеспечить машинописными работами и т.п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работниками ревизуемой организации создавать надлежащие условия для проведения ревизий либо возникновения иных препятствий, не позволяющих проведению ревизии, руководитель ревизионной группы (проверяющий), а в необходимых случаях заместитель главы муниципального образования  по экономическому развит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финансам, начальник  финансового упр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,  сообщает об этих факта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оведении плановых ревизий и  проверок - главе муниципального образования «Город Коряжма»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ведении внеплановых ревизий и проверок  - в орган, по поручению которого проводится ревиз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3. При выявлении фактов невыполнения  должностными лицами ревизуемых организаций  своих должностных обязанностей, нецелевого использования бюджетных средств, иных нарушений,  руководителем ревизионной группы (проверяющим) с виновных должностных лиц берется объяснительная записка, при необходимости составляется протокол об административном правонарушении.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 и реализация результатов ревиз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Результаты ревизии  оформляются актом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Результаты встречной проверки оформляются актом встреч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кт встречной проверки прилагается к акту ревизии, в рамках которой была проведена встречная прове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Акт ревизии, акт встречной проверки составляется на русском языке, имеет сквозную нумерацию страниц. В акте ревизии, акте встречной проверки не допускаются помарки, подчистки и иные неоговоренные ис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Акт ревизии  состоит из вводной, описательной и заключительной частей. Объем акта ревизии не ограничивается, но ревизующие должны стремиться к разумной краткости изложения при обязательном отражении в нем ясных и полных ответов на все вопросы программы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Вводная часть акта ревизии  должна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ревиз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та и место составления акта ревиз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р и дата распоряжения  на проведение ревиз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 назначения ревизии, в том числе указание на плановый характер, либо проведение по обращению, требованию или поручению соответствующе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и, инициалы и должности руководителя и всех участников ревизионной групп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ревиз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ренной организ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ное и краткое наименование, идентификационный номер налогоплательщика (ИНН), ОГР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редителях (участниках)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еющиеся лицензии на осуществление соответствующих видов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, в органах  казначей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ем и когда проводилась предыдущая ревизия, а также сведения об устранении нарушений, выявленных в ходе е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данные, необходимые, по мнению руководителя ревизионной группы, для полной характеристики провере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Описательная часть акта ревизии  должна содержать описание проведенной работы и выявленных нарушений по каждому вопросу программы ревиз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Заключительная часть акта ревизии  должна содержать обобщенную информацию о результатах ревизии, в том числе выявленных нарушениях, сгруппированных по видам, с указанием по каждому виду финансовых нарушений общей суммы, на которую они выявлены, в разрезе кодов классификации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Акт встречной проверки состоит из вводной и описательной ча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 При составлении акта ревизии, акта встречной проверки должна быть обеспечена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 Результаты ревизии, встречной проверки, излагаемые в акте ревизии, акте встречной проверки, должны подтверждаться документами (копиями документов), результатами контрольных действий и встречных проверок, объяснениями должностных, материально ответственных и иных лиц проверенной организации, другими материа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(копии) и материалы прилагаются к акту ревизии, акту встреч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и документов, подтверждающие выявленные в ходе ревизии, встречной проверки финансовые нарушения, заверяются подписью руководителя проверенной организации или должностного лица, уполномоченного руководителем проверенной организации, и печатью провере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В описании каждого нарушения, выявленного в ходе ревизии, встречной проверки, должны быть указаны: положения законодательных и иных норматив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, должностное, материально ответственное или иное лицо проверенной организации, допустившее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 В акте ревизии, акте встречной проверки не допуск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, предположения, факты, не подтвержденные соответствующи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ия на материалы правоохранительных органов и показания, данные следственным органам должностными, материально ответственными и иными лицами проверен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орально-этическая оценка действий должностных, материально ответственных и иных лиц провере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3. Акт ревизии (проверки) соста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двух экземплярах: один экземпляр для проверенной организации; один экземпляр для финансов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трех экземплярах: один экземпляр для органа, по мотивированному обращению, требованию или поручению которого проведена ревизия; один экземпляр для проверенной организации; один экземпляр для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4. Каждый экземпляр акта ревизии  подписывается руководителем ревизионной группы (проверяющим) и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ходе ревизии  участниками ревизионной группы не составлялись справки, то они подписывают каждый экземпляр акта ревизии вместе с руководителем ревизионной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5. Акт встречной проверки составляется в двух экземплярах: один экземпляр для финансового управления; один экземпляр для проверенной организации. Каждый экземпляр акта встречной проверки подписывается работником, проводившим встречную проверку, и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6. Руководитель ревизионной группы (проверяющий) устанавливает по согласованию с руководителем организации срок для ознакомления последнего с актом ревизии, актом встречной проверки и его подписания, но не более 5 рабочих дней со дня вручения ему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7. При наличии у руководителя организации возражений по акту ревизии,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. Письменные возражения по акту ревизии, акту встречной проверки приобщаются к материалам ревиз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8. Руководитель ревизионной группы (проверяющий) в срок до 30 рабочих дней со дня получения письменных возражений по акту ревизии, акту встречной проверки рассматривает обоснованность этих возражений и составляет  по ним письменное заключение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озможности формирования аргументированного заключения руководитель ревизионной группы (проверяющий) направляет запрос для разъяснений в соответствующие подразделения Министерства финансов Российской Федерации или организации, в компетенцию которых входят да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лючение утверждается лицом, назначившим ревизию, встречную проверку. Один экземпляр заключения направляется проверенной организации, второй экземпляр заключения приобщается к материалам ревизии, встреч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, им уполномоченному, под распис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9. О получении одного экземпляра акта ревизии, акта встречной проверки руководитель организации или лицо, им уполномоченное, делает запись в экземпляре акта ревизии, акта встречной проверки, который остается в финансовом управлении. Такая запись должна содержать, в том числе, дату получения акта ревизии, акта встречной проверки, подпись лица, которое получило акт, и расшифровку этой подпис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0. В случае отказа руководителя организации подписать или получить акт ревизии, акт встречной проверки, руководителем ревизионной группы (проверяющим)  в конце акта делается запись об отказе указанного лица от подписания или от получения акта. При этом акт ревизии,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, обеспечивающим фиксацию факта и даты его направления провере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, подтверждающий факт направления акта ревизии, акта встречной проверки проверенной организации, приобщается к материалам ревизии, встреч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1. Акт ревизии, акт встречной проверки со всеми приложениями представляется руководителем ревизионной группы (проверяющим) заместителю главы муниципального образования  по экономическому развитию  и финансам, начальнику  финансового управления администрации города в срок не позднее 5 рабочих дней после даты окончания ревизии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каждой ревизии в делопроизводстве отдела контрольно-ревизионной работы финансового управления формируются в дела в хронологическом порядке по годам и оформляются в соответствии с номенклатурой дел, утвержденной заместителем главы муниципального образования  по экономическому развит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и финансам, начальником  финансового управления администрации город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2. Материалы ревизии в срок не более 10 календарных дней направляются на рассмотрение главе муниципального образования «Город Коряжма». В отдельных случаях материалы ревизии выносятся на совет администрации города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По результатам проведенной ревизии издается  распоряжение администрации города, которое доводится до подразделения администрации города, курирующего деятельность учреждения,  руководителя проверяемой организации   для принятия мер по пресечению выявленных нарушений, возмещению причиненного  ущерба и привлечению к ответственности виновных лиц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4. Финансовое управление обеспечивает контроль за ходом реализации материалов ревизии и при необходимости принимает другие предусмотренные законодательством Российской Федерации меры для устранения выявленных нарушений и возмещения причиненного ущерб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5. Финансовое управление систематически изучает и обобщает материалы ревизий и на основе этого в необходимых случаях вносит предложения главе муниципального образования «Город Коряжма» о совершенствовании системы муниципального финансового контрол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54:00Z</dcterms:created>
  <dc:creator>user</dc:creator>
  <dc:description/>
  <dc:language>en-US</dc:language>
  <cp:lastModifiedBy>user</cp:lastModifiedBy>
  <dcterms:modified xsi:type="dcterms:W3CDTF">2010-07-16T07:21:00Z</dcterms:modified>
  <cp:revision>17</cp:revision>
  <dc:subject/>
  <dc:title/>
</cp:coreProperties>
</file>