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</w:rPr>
        <w:t>Администрация города</w:t>
      </w:r>
      <w:r>
        <w:rPr>
          <w:rFonts w:cs="Arial" w:ascii="Arial" w:hAnsi="Arial"/>
          <w:sz w:val="28"/>
        </w:rPr>
        <w:br/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4.11.20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5/5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исьмом  Минфина РФ от 21.07.2009 N 02-05-10/2931 и упорядочения ведения бюджетного учета на территории муниципального образования «Город Коряжма» внести изменения в распоряжение начальника финансового управления администрации города Коряжмы от 19.12.2006 №05/4р, в части внесения  дополнений классификаций операций сектора государственного управления в части групп 200 «Расходы» и 300 «Поступление нефинансовых активо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520"/>
      </w:tblGrid>
      <w:tr>
        <w:trPr>
          <w:trHeight w:val="3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 КОСГ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сх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ботная пл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тоимости проезда к месту отдыха и обра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точные при служебных командировк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2.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онные выплаты педагогическим работникам на приобретение книгоиздательско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исление на оплату тру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 связ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 почтовой связ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 сотовой связ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.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 Интернет-провайде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.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слуги телефонно-телеграфной, факсимильной, радиосвяз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.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расходы по оплате услуг связ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ые услуг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ые услуги в целях обеспечения собственных нужд (в том числе оплата договоров гражданско-правового характера, заключенных  с физическими лицами, на оказание транспортных услуг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проезда по служебным командировка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проезда студентам, обучающимся по заочной форме обучения и по контрактной подготовке специалистов, при проезде к месту нахождения учебного завед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зд в отпуск аттестованного со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ые услуг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отопления и технологических нуж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ия г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электрической энерг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одоснабжения помещений холодной вод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одоснабжения помещений горячей вод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аналогичные расхо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ная плата за пользованием имущество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 по содержанию имуще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содержания в чистоте помещений, зданий, дворов, иного имущества в т.ч. уборка и вывоз снега, мусор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санитарно-гигиенического обслуживания, мойка и чистка (химчистка) имущества ( транспорта, помещение, окон и т.д.), натирка полов, прачечные услуги.   Оплата дезинфекции, дезинсекции, дератиз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ивопожарные мероприятия, связанные с содержанием имущества (огнезащитная обработка имущества, зарядка огнетушителе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екущего ремонта оборудования, инвентаря, транспортных средств, в том числе и по договорам гражданско-правового характе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екущего ремонта зданий и сооруж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объектов непроизводственного назна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объектов производственного назна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0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й капитальный ремо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0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обслуживание оборудования, канализации, сетей водоснаб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услуги по содержанию имуществ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услуг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луги по изготовлению и приобретению  бланочной продукции, а также изготовление печатей и штамп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йм жилых помещений при служебных командировка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лата по договорам гражданско-правового характера с начислениям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уги в области информационных программ (в том числе  приобретение  неисключительных, лицензионных прав на программное обеспечение, приобретение и обновление справочно-информационных баз данных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уги пожарных и охранных организаций, в том числе  монтажные рабо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уги ЦГСЭН (платные услуги, оказываемые ЦГСЭН  по проведению производственного контроля и баканализам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луги по подписке  на периодические и справочные издания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0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дицинские услуги: проведение мед.анализов, осмотр и освидетельствование работник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0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банк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уги за обучение на курсах повышения квалификации, участие в семина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служивание внутренних долговых обязатель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езвозмездные и безвозвратные перечисления государственным и муниципальным организация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еречисления юридическим лицам, за исключением государственных и муниципальных организац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лата налогов и сборов в бюджеты всех уровней, включаемые в состав расход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разного рода платежей, сборов, государственных пошлин, лиценз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расходов на проезд, проживание, питание, суточные участникам выездных мероприятий (для внештатных работни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ельские расходы, прием и обслуживание делегац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договоров на приобретение основных средств до 3 000 руб. (включительно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приобретение основных средств от 3 000 руб до 20 000 руб. (включительно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приобретение основных средств от 20 000 руб. до 100 000 руб.  (включительно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приобретение основных средств от 100 0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договоров подряда на  строительство, реконструкцию, техническое перевооружение объектов, относящихся к основным средства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медикаментов и перевязочных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мягкого инвентар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суды, кухонной утвар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дуктов пит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ГСМ и специального топли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троительных материа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пчастей для мед/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0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пчастей для автотранспор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0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запчастей  и расходных материалов для оргтех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анцелярских това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книжной, справочной литературы, кроме литературы приобретенной для библиотечного фон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истящих и моющих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лата сценическо-постановочных средств сроком полезного использования  менее 12 месяцев независимо от стоим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расходные материалы и предметы снаб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ь хозяйственно-бытового назначения металлический (литой и из жести)</w:t>
            </w:r>
          </w:p>
        </w:tc>
      </w:tr>
    </w:tbl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</w:rPr>
        <w:t>Во избежание необоснованного списания инвентаря хозяйственно-бытового назначения металлического (литого и из жести) на основании п.263  п</w:t>
      </w:r>
      <w:r>
        <w:rPr>
          <w:sz w:val="28"/>
          <w:szCs w:val="28"/>
        </w:rPr>
        <w:t xml:space="preserve">риказа Минфина РФ от 30.12.2008 N 148н «Об утверждении Инструкции по бюджетному учету» рекомендуем для учета выданного в эксплуатацию </w:t>
      </w:r>
      <w:r>
        <w:rPr>
          <w:sz w:val="28"/>
        </w:rPr>
        <w:t xml:space="preserve">инвентаря хозяйственно-бытового назначения металлического (литого и из жести) </w:t>
      </w:r>
      <w:r>
        <w:rPr>
          <w:sz w:val="28"/>
          <w:szCs w:val="28"/>
        </w:rPr>
        <w:t>ввести забалансовый счет 02/1 «И</w:t>
      </w:r>
      <w:r>
        <w:rPr>
          <w:sz w:val="28"/>
        </w:rPr>
        <w:t xml:space="preserve">нвентарь хозяйственно-бытового назначения металлического (литого и из жести) в эксплуатации». Списание с  забалансового счета 02/1 производить только в случае непригодности инвентаря к дальнейшей эксплуатации.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  <w:t xml:space="preserve">по экономике и финансам, </w:t>
      </w:r>
    </w:p>
    <w:p>
      <w:pPr>
        <w:pStyle w:val="Normal"/>
        <w:ind w:right="278" w:hanging="0"/>
        <w:rPr/>
      </w:pPr>
      <w:r>
        <w:rPr>
          <w:sz w:val="28"/>
          <w:szCs w:val="28"/>
        </w:rPr>
        <w:t xml:space="preserve">начальник  финансового управления                                           </w:t>
      </w:r>
      <w:r>
        <w:rPr>
          <w:sz w:val="28"/>
        </w:rPr>
        <w:t>О.А.Бушуева</w:t>
      </w:r>
    </w:p>
    <w:p>
      <w:pPr>
        <w:pStyle w:val="Normal"/>
        <w:ind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1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</w:rPr>
        <w:t>Администрация города</w:t>
      </w:r>
      <w:r>
        <w:rPr>
          <w:rFonts w:cs="Arial" w:ascii="Arial" w:hAnsi="Arial"/>
          <w:sz w:val="28"/>
        </w:rPr>
        <w:br/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6.02.20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5/2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тчетности в  2010 году внести изменения в распоряжение финансового управления администрации города от 24.11.2009 №05/5р, в части изменения и дополнения субКОСГУ 290 «Прочие расход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314"/>
        <w:gridCol w:w="5315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лата налогов и сборов в бюджеты всех уровней, включаемые в состав расходов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лата разного рода платежей, сборов, государственных пошлин, лицензий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расходов на проезд, проживание, питание, суточные участникам выездных мероприятий (для внештатных работников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ельские расходы, прием и обслуживание делегаций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пени за несвоевременную уплату налогов и сборов, другие экономические санкци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06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  <w:t xml:space="preserve">по экономике и финансам, </w:t>
      </w:r>
    </w:p>
    <w:p>
      <w:pPr>
        <w:pStyle w:val="Normal"/>
        <w:ind w:right="278" w:hanging="0"/>
        <w:rPr/>
      </w:pPr>
      <w:r>
        <w:rPr>
          <w:sz w:val="28"/>
          <w:szCs w:val="28"/>
        </w:rPr>
        <w:t xml:space="preserve">начальник  финансового управления                                           </w:t>
      </w:r>
      <w:r>
        <w:rPr>
          <w:sz w:val="28"/>
        </w:rPr>
        <w:t>О.А.Бушуева</w:t>
      </w:r>
    </w:p>
    <w:p>
      <w:pPr>
        <w:pStyle w:val="Normal"/>
        <w:ind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_ФИНОТД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46:00Z</dcterms:created>
  <dc:creator>user</dc:creator>
  <dc:description/>
  <dc:language>en-US</dc:language>
  <cp:lastModifiedBy>user</cp:lastModifiedBy>
  <cp:lastPrinted>2010-02-15T11:41:00Z</cp:lastPrinted>
  <dcterms:modified xsi:type="dcterms:W3CDTF">2011-04-28T06:48:00Z</dcterms:modified>
  <cp:revision>18</cp:revision>
  <dc:subject/>
  <dc:title> </dc:title>
</cp:coreProperties>
</file>