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23.06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5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Коряжма» за 2010 год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0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0 год по доходам в сумме 707 660,2 тыс. рублей, по расходам в сумме 732 184,7 тыс. рублей с превышением расходов над доходами (дефицит  бюджета)  в сумме 24 524,5 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0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0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, подразделам, целевым статьям и видам расходов  бюджетов за 2010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ведомственной структуры расходов  бюджета муниципального образования «Город Коряжма» за 2010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0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0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Е.Н.Яковлева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ADMIN</cp:lastModifiedBy>
  <cp:lastPrinted>2010-05-27T11:41:00Z</cp:lastPrinted>
  <dcterms:modified xsi:type="dcterms:W3CDTF">2011-06-27T07:32:00Z</dcterms:modified>
  <cp:revision>59</cp:revision>
  <dc:subject/>
  <dc:title> </dc:title>
</cp:coreProperties>
</file>