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б исполнении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муниципального  образования «Город Коряжма» за 2010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10 году исполнение бюджета МО "Город Коряжма" осуществлялось в соответствии с решениями городской Думы от 22.12.2009 № 115 "О бюджете муниципального образования "Город Коряжма" на 2010 год» в редакции решений от 25.02.2010 № 137, от 26.05.2010 № 154, от 24.06.2010 № 170, от 27.09.2010 № 181, от 25.11.2010 № 212, от 28.12.2010 № 221, Уставом муниципального образования «Город Коряжма» и Порядком составления и ведения сводной бюджетной росписи и бюджетных росписей главных распорядителей (распорядителей) бюджетных средст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возложена на финансовое управление администрации города.  Кассовое исполнение бюджета осуществлялось территориальным органом федерального казначе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телями средств местного бюджета являются 43 учреждения и организации. Для оплаты  расходов   на расчетном счете финансового управления администрации города открыто 88 лицевых с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/>
      </w:pPr>
      <w:r>
        <w:rPr/>
        <w:t xml:space="preserve">        </w:t>
      </w:r>
      <w:r>
        <w:rPr>
          <w:bCs/>
          <w:szCs w:val="28"/>
        </w:rPr>
        <w:t>Исполнение доходной части</w:t>
      </w:r>
    </w:p>
    <w:p>
      <w:pPr>
        <w:pStyle w:val="2"/>
        <w:jc w:val="both"/>
        <w:rPr/>
      </w:pPr>
      <w:r>
        <w:rPr>
          <w:szCs w:val="28"/>
        </w:rPr>
        <w:t xml:space="preserve">План доходов на 2010 год установлен в объеме 688 494,9 тыс. рублей. Фактически поступило 707 660,2 тыс. рублей, или  102,8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1288" w:leader="none"/>
        </w:tabs>
        <w:ind w:left="0" w:firstLine="720"/>
        <w:jc w:val="both"/>
        <w:rPr/>
      </w:pPr>
      <w:r>
        <w:rPr>
          <w:szCs w:val="28"/>
        </w:rPr>
        <w:t>собственные доходы 464 522,3 тыс. рублей при плане 445 286,9 тыс. рублей, выполнение составило 104,3 процент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  <w:tab w:val="left" w:pos="1288" w:leader="none"/>
        </w:tabs>
        <w:ind w:left="0" w:firstLine="720"/>
        <w:jc w:val="both"/>
        <w:rPr/>
      </w:pPr>
      <w:r>
        <w:rPr>
          <w:szCs w:val="28"/>
        </w:rPr>
        <w:t>поступления из областного бюджета составили 243 137,9 тыс. руб. при плане 243 208,0 тыс. руб. или 99,97 %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структуры доходов, поступающих в бюджет МО «Город Коряжма»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96"/>
        <w:gridCol w:w="1008"/>
        <w:gridCol w:w="1216"/>
        <w:gridCol w:w="980"/>
        <w:gridCol w:w="1307"/>
        <w:gridCol w:w="1136"/>
      </w:tblGrid>
      <w:tr>
        <w:trPr>
          <w:trHeight w:val="315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64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бюджете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бюджете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бюджете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, в том числе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882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7 887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60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 576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 64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 52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305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1 24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37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4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инамика собственных доходов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 576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 64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 52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823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 55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909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 609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82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822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96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6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38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705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36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332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75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8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3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 и сбор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7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53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89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1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муниципального имуще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10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9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64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83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2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20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94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80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(штрафы, прочие неналоговые доходы)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78,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20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9,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szCs w:val="28"/>
        </w:rPr>
        <w:t xml:space="preserve">Наибольший удельный вес в собственных доходах бюджета занимает </w:t>
      </w:r>
      <w:r>
        <w:rPr>
          <w:i/>
          <w:szCs w:val="28"/>
        </w:rPr>
        <w:t xml:space="preserve">налог на доходы физических лиц </w:t>
      </w:r>
      <w:r>
        <w:rPr>
          <w:szCs w:val="28"/>
        </w:rPr>
        <w:t>(43,2 %). Сумма поступлений этого налога 200 822,9 тыс. рублей при плане 193 850,0 тыс. рублей, процент выполнения 103,6 процента. Из общего объема поступлений 199 246,7 тыс. рублей или 99,2% перечислено налоговыми агентами; индивидуальными предпринимателями, частными нотариусами и другими лицами, занимающимися частной практикой, перечислено 1 576,2 тыс. рублей или 0,8 %.</w:t>
      </w:r>
    </w:p>
    <w:p>
      <w:pPr>
        <w:pStyle w:val="2"/>
        <w:jc w:val="both"/>
        <w:rPr/>
      </w:pPr>
      <w:r>
        <w:rPr>
          <w:szCs w:val="28"/>
        </w:rPr>
        <w:t>Вторым по объему поступлений является</w:t>
      </w:r>
      <w:r>
        <w:rPr>
          <w:i/>
          <w:szCs w:val="28"/>
        </w:rPr>
        <w:t xml:space="preserve"> земельный налог</w:t>
      </w:r>
      <w:r>
        <w:rPr>
          <w:szCs w:val="28"/>
        </w:rPr>
        <w:t xml:space="preserve"> (17,7 %). Поступило 82 388,0 тыс. рублей при плане 79 700,0 тыс. рублей, что составляет 103,4 % от плана. Из общей суммы поступило от товариществ собственников жилья, жилищных кооперативов, товариществ домовладельцев и граждан за земли, предоставляемые для личного подсобного хозяйства, садоводства, огородничества или животноводства, а также под жилыми домами в сумме 328,3 тыс.руб. (0,4 %); за прочие земельные участки поступило земельного налога 82 059,7 тыс.руб. (99,6 %). Основной плательщик - филиал  ОАО «Группа «Илим» в г. Коряжме.</w:t>
      </w:r>
    </w:p>
    <w:p>
      <w:pPr>
        <w:pStyle w:val="2"/>
        <w:jc w:val="both"/>
        <w:rPr/>
      </w:pPr>
      <w:r>
        <w:rPr>
          <w:i/>
        </w:rPr>
        <w:t>Налог на имущество организаций</w:t>
      </w:r>
      <w:r>
        <w:rPr/>
        <w:t xml:space="preserve"> является третьим по объему поступлений (16,6 %). Сумма платежей по данному налогу 77 030,8 тыс.руб. при плане 76 100,0 тыс.руб., выполнение составило 101,2 %. Основным плательщиком данного налога остается филиал ОАО «Группа «Илим» в г. Коряжме.</w:t>
      </w:r>
    </w:p>
    <w:p>
      <w:pPr>
        <w:pStyle w:val="2"/>
        <w:jc w:val="both"/>
        <w:rPr>
          <w:szCs w:val="28"/>
        </w:rPr>
      </w:pPr>
      <w:r>
        <w:rPr>
          <w:i/>
        </w:rPr>
        <w:t>Налог на имущество физических лиц</w:t>
      </w:r>
      <w:r>
        <w:rPr/>
        <w:t xml:space="preserve"> поступил в объеме 3 913,4 тыс. рублей при плане 2 900,0 тыс. рублей. План перевыполнен на 34,9 % </w:t>
      </w:r>
      <w:r>
        <w:rPr>
          <w:szCs w:val="28"/>
        </w:rPr>
        <w:t>в связи с образовавшимися переплатами у граждан и поступлений недоимки.</w:t>
      </w:r>
      <w:r>
        <w:rPr/>
        <w:t xml:space="preserve"> </w:t>
      </w:r>
    </w:p>
    <w:p>
      <w:pPr>
        <w:pStyle w:val="2"/>
        <w:jc w:val="both"/>
        <w:rPr>
          <w:szCs w:val="28"/>
        </w:rPr>
      </w:pPr>
      <w:r>
        <w:rPr>
          <w:i/>
          <w:szCs w:val="28"/>
        </w:rPr>
        <w:t xml:space="preserve">План по единому налогу, взимаемому в связи с применением упрощенной системы, </w:t>
      </w:r>
      <w:r>
        <w:rPr>
          <w:szCs w:val="28"/>
        </w:rPr>
        <w:t>выполнен на 100,4 %, фактические поступления составили 16 622,3 тыс. рублей при плане 16 550,0 тыс.руб.</w:t>
      </w:r>
    </w:p>
    <w:p>
      <w:pPr>
        <w:pStyle w:val="2"/>
        <w:jc w:val="both"/>
        <w:rPr/>
      </w:pPr>
      <w:r>
        <w:rPr>
          <w:i/>
          <w:szCs w:val="28"/>
        </w:rPr>
        <w:t>По единому налогу на вмененный доход</w:t>
      </w:r>
      <w:r>
        <w:rPr>
          <w:szCs w:val="28"/>
        </w:rPr>
        <w:t xml:space="preserve"> поступило 29 762,2 тыс. руб. при плане 27 800,0 тыс. рублей, выполнение составило 107,1 %.</w:t>
      </w:r>
    </w:p>
    <w:p>
      <w:pPr>
        <w:pStyle w:val="2"/>
        <w:jc w:val="both"/>
        <w:rPr/>
      </w:pPr>
      <w:r>
        <w:rPr>
          <w:i/>
        </w:rPr>
        <w:t>По госпошлине</w:t>
      </w:r>
      <w:r>
        <w:rPr/>
        <w:t xml:space="preserve"> план перевыполнен на 17,3 %, фактически поступило 9 737,5 тыс. рублей при плане 8 300,0 тыс. рублей. Сверхплановое поступление обусловлено увеличением размеров платежей по госпошлине по делам, рассматриваемым в судах общей юрисдикции, мировыми судьями на 32% и по госпошлине за регистрацию транспортных средств на 8%.</w:t>
      </w:r>
    </w:p>
    <w:p>
      <w:pPr>
        <w:pStyle w:val="2"/>
        <w:jc w:val="both"/>
        <w:rPr/>
      </w:pPr>
      <w:r>
        <w:rPr>
          <w:szCs w:val="28"/>
        </w:rPr>
        <w:t xml:space="preserve">По доходам, полученным в виде </w:t>
      </w:r>
      <w:r>
        <w:rPr>
          <w:i/>
          <w:szCs w:val="28"/>
        </w:rPr>
        <w:t>арендной платы за земельные участки, государственная собственность на которые не разграничена,</w:t>
      </w:r>
      <w:r>
        <w:rPr>
          <w:szCs w:val="28"/>
        </w:rPr>
        <w:t xml:space="preserve"> фактически поступило 6 217,8 тыс. рублей при плане 5 340,0 тыс. рублей, перевыполнение плана на 16 % по причине погашения арендаторами задолженности и увеличением количества заключенных договоров.</w:t>
      </w:r>
    </w:p>
    <w:p>
      <w:pPr>
        <w:pStyle w:val="2"/>
        <w:jc w:val="both"/>
        <w:rPr/>
      </w:pPr>
      <w:r>
        <w:rPr>
          <w:szCs w:val="28"/>
        </w:rPr>
        <w:t xml:space="preserve">По доходам, полученным в виде </w:t>
      </w:r>
      <w:r>
        <w:rPr>
          <w:i/>
          <w:szCs w:val="28"/>
        </w:rPr>
        <w:t xml:space="preserve">арендной платы за земли, находящиеся в собственности городских округов </w:t>
      </w:r>
      <w:r>
        <w:rPr>
          <w:szCs w:val="28"/>
        </w:rPr>
        <w:t>поступило 886,3 тыс. рублей при плане 513,3 тыс. рублей, перевыполнение плана на 72,7 % в связи с поступлением платежей по итогам аукционов продажи права на заключение договоров аренды земельных участков, расположенных в 18 квартале города (Зеленый -1).</w:t>
      </w:r>
    </w:p>
    <w:p>
      <w:pPr>
        <w:pStyle w:val="2"/>
        <w:jc w:val="both"/>
        <w:rPr/>
      </w:pPr>
      <w:r>
        <w:rPr>
          <w:szCs w:val="28"/>
        </w:rPr>
        <w:t xml:space="preserve">По доходам от сдачи в </w:t>
      </w:r>
      <w:r>
        <w:rPr>
          <w:i/>
          <w:szCs w:val="28"/>
        </w:rPr>
        <w:t>аренду муниципального имущества</w:t>
      </w:r>
      <w:r>
        <w:rPr>
          <w:szCs w:val="28"/>
        </w:rPr>
        <w:t xml:space="preserve"> план перевыполнен на 20,7 % (поступило 18 108,6 тыс.руб. при плане 15000 тыс.руб.). Увеличение за счет не учтенных платежей за помещения, подлежащие приватизации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е средств от перечисления </w:t>
      </w:r>
      <w:r>
        <w:rPr>
          <w:i/>
          <w:szCs w:val="28"/>
        </w:rPr>
        <w:t xml:space="preserve">части прибыли муниципальных унитарных  предприятий </w:t>
      </w:r>
      <w:r>
        <w:rPr>
          <w:szCs w:val="28"/>
        </w:rPr>
        <w:t>768,2 тыс. рублей, в т.ч. МУП «КБРУ» 3,2 тыс. рублей, МУП «Горсвет» 765,0 тыс. рублей.</w:t>
      </w:r>
    </w:p>
    <w:p>
      <w:pPr>
        <w:pStyle w:val="2"/>
        <w:jc w:val="both"/>
        <w:rPr>
          <w:szCs w:val="28"/>
        </w:rPr>
      </w:pPr>
      <w:r>
        <w:rPr>
          <w:i/>
          <w:szCs w:val="28"/>
        </w:rPr>
        <w:t>Платы за наем жилых</w:t>
      </w:r>
      <w:r>
        <w:rPr>
          <w:szCs w:val="28"/>
        </w:rPr>
        <w:t xml:space="preserve"> </w:t>
      </w:r>
      <w:r>
        <w:rPr>
          <w:i/>
          <w:szCs w:val="28"/>
        </w:rPr>
        <w:t>помещений</w:t>
      </w:r>
      <w:r>
        <w:rPr>
          <w:szCs w:val="28"/>
        </w:rPr>
        <w:t xml:space="preserve"> поступило 545,5 тыс. рублей.</w:t>
      </w:r>
    </w:p>
    <w:p>
      <w:pPr>
        <w:pStyle w:val="2"/>
        <w:jc w:val="both"/>
        <w:rPr/>
      </w:pPr>
      <w:r>
        <w:rPr>
          <w:szCs w:val="28"/>
        </w:rPr>
        <w:t xml:space="preserve">Поступления </w:t>
      </w:r>
      <w:r>
        <w:rPr>
          <w:i/>
          <w:szCs w:val="28"/>
        </w:rPr>
        <w:t>платы за негативное воздействие на окружающую среду</w:t>
      </w:r>
      <w:r>
        <w:rPr>
          <w:szCs w:val="28"/>
        </w:rPr>
        <w:t xml:space="preserve">  составили 8 320,7 тыс.руб. при плане 7 360,0 тыс.руб., что составляет 113,1%. Перевыполнение плана на 13 % обусловлено увеличением платежей от основного плательщика - филиала ОАО «Группа Илим» в г. Коряжме (92,2%) за сверхлимитные выбросы вредных веществ в атмосферный воздух.</w:t>
      </w:r>
    </w:p>
    <w:p>
      <w:pPr>
        <w:pStyle w:val="2"/>
        <w:numPr>
          <w:ilvl w:val="0"/>
          <w:numId w:val="5"/>
        </w:numPr>
        <w:ind w:left="0" w:firstLine="720"/>
        <w:jc w:val="both"/>
        <w:rPr/>
      </w:pPr>
      <w:r>
        <w:rPr>
          <w:szCs w:val="28"/>
        </w:rPr>
        <w:t xml:space="preserve">При плане 2 665 тыс. руб. от </w:t>
      </w:r>
      <w:r>
        <w:rPr>
          <w:i/>
          <w:szCs w:val="28"/>
        </w:rPr>
        <w:t>продажи муниципального имущества</w:t>
      </w:r>
      <w:r>
        <w:rPr>
          <w:szCs w:val="28"/>
        </w:rPr>
        <w:t xml:space="preserve"> поступило 2 423,2 тыс. рублей, или 90,9 % от плана.</w:t>
      </w:r>
    </w:p>
    <w:p>
      <w:pPr>
        <w:pStyle w:val="2"/>
        <w:jc w:val="both"/>
        <w:rPr/>
      </w:pPr>
      <w:r>
        <w:rPr>
          <w:szCs w:val="28"/>
        </w:rPr>
        <w:t xml:space="preserve">План по продаже имущества не выполнен в связи с изменением сроков продажи объекта, подлежащего приватизации (помещение магазина «Луч»).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е </w:t>
      </w:r>
      <w:r>
        <w:rPr>
          <w:i/>
          <w:szCs w:val="28"/>
        </w:rPr>
        <w:t xml:space="preserve">штрафов </w:t>
      </w:r>
      <w:r>
        <w:rPr>
          <w:szCs w:val="28"/>
        </w:rPr>
        <w:t>за 2010 год составило 4 499,1 тыс. рублей при плане 4 600,0 тыс.рублей, выполнение составило 97,8 %. Основной объем платежей поступает за административные правонарушения в обла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рочим неналоговым доходам</w:t>
      </w:r>
      <w:r>
        <w:rPr>
          <w:sz w:val="28"/>
          <w:szCs w:val="28"/>
        </w:rPr>
        <w:t xml:space="preserve">  при плане 5865,0 тыс. рублей фактически поступило 6 165,6 тыс. рублей,  план выполнен на 105,1 %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увеличения поступлений в доходную часть бюджета было проведено 6 заседаний комиссии по взысканию платежей в местный бюджет и  перечислению ЕСН, рассмотрено 39 налогоплательщиков. В результате была снижена недоимка по НДФЛ в сумме 8 922 тыс. рублей и дополнительно поступило НДФЛ в сумме 1 262,0 тыс. рублей (по данным МИ ФНС России №2 по Архангельской области и НАО).</w:t>
      </w:r>
    </w:p>
    <w:p>
      <w:pPr>
        <w:pStyle w:val="2"/>
        <w:jc w:val="both"/>
        <w:rPr>
          <w:szCs w:val="28"/>
        </w:rPr>
      </w:pPr>
      <w:r>
        <w:rPr>
          <w:i/>
          <w:szCs w:val="28"/>
        </w:rPr>
        <w:t>Безвозмездные поступления</w:t>
      </w:r>
      <w:r>
        <w:rPr>
          <w:szCs w:val="28"/>
        </w:rPr>
        <w:t xml:space="preserve"> из областного бюджета составили 243 137,9 тыс. руб. или  99,97% от  плана</w:t>
      </w:r>
      <w:r>
        <w:rPr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Недополучены из областного бюджета субсидии на обеспечение мероприятий по установке коллективных (общедомовых) приборов учета энергоресурсов и воды инженерных сетей в многоквартирные дома в сумме 70,1 тыс. рублей в связи с экономией средств в результате проведения процедур закуп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ной части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ходная часть бюджета МО «Город Коряжма» исполнена на 732 184,7 тыс. рублей, </w:t>
      </w:r>
      <w:r>
        <w:rPr>
          <w:i/>
          <w:sz w:val="26"/>
          <w:szCs w:val="26"/>
        </w:rPr>
        <w:t>из них за счет собственных средств местного бюджета 534 540,9 тыс. рублей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редств областного бюджета 169 970,8 тыс. рублей, за счет средств федерального бюджета 11 493,4 тыс. рублей и за счет средств Фонда реформирования ЖКХ 16 179,6 тыс. рубл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ли 96,9 процентов от уточненного плана, что на 13 283,6 тыс. рублей меньше расходов 2009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Структура расходов бюджета МО «Город Коряжма»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Таблица 2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52"/>
        <w:gridCol w:w="682"/>
        <w:gridCol w:w="1310"/>
        <w:gridCol w:w="666"/>
        <w:gridCol w:w="20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чет 2009 г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чет 2010 год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Изменение расходов бюджета 2010 г. (+ увеличение, - уменьшение), тыс.руб.</w:t>
            </w:r>
          </w:p>
        </w:tc>
      </w:tr>
      <w:tr>
        <w:trPr>
          <w:trHeight w:val="85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, тыс. руб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, 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74 569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 57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1 62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 60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7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3 96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 83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 127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0 296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 35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6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23 045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 90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9 14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3 563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Times New Roman"/>
                <w:sz w:val="20"/>
                <w:szCs w:val="20"/>
              </w:rPr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 557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аз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0 43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0 89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9 54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24 4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8 40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+3 914,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дравоохранение и спор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02 715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 10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62 38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0 76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4 50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6 262,3</w:t>
            </w:r>
          </w:p>
        </w:tc>
      </w:tr>
      <w:tr>
        <w:trPr>
          <w:trHeight w:val="3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ИТОГО РАС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745 46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2 18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3 283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структуре расходов бюджета 2010 года </w:t>
      </w:r>
      <w:r>
        <w:rPr>
          <w:sz w:val="28"/>
          <w:szCs w:val="28"/>
          <w:u w:val="single"/>
        </w:rPr>
        <w:t>увеличилась доля  расход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у </w:t>
      </w:r>
      <w:r>
        <w:rPr>
          <w:b/>
          <w:i/>
          <w:sz w:val="28"/>
          <w:szCs w:val="28"/>
        </w:rPr>
        <w:t xml:space="preserve">«Здравоохранение и спорт» </w:t>
      </w:r>
      <w:r>
        <w:rPr>
          <w:sz w:val="28"/>
          <w:szCs w:val="28"/>
        </w:rPr>
        <w:t>на 8,7 пункта. Увеличение  произошло в связи с ростом расходов по строительству медико-санитарной части на 53551,3 тыс.рублей по сравнению с 2009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у </w:t>
      </w:r>
      <w:r>
        <w:rPr>
          <w:b/>
          <w:i/>
          <w:sz w:val="28"/>
          <w:szCs w:val="28"/>
        </w:rPr>
        <w:t>«Культура, кинематография, СМИ»</w:t>
      </w:r>
      <w:r>
        <w:rPr>
          <w:sz w:val="28"/>
          <w:szCs w:val="28"/>
        </w:rPr>
        <w:t xml:space="preserve"> на 0,6 пункта. Увеличение расходов произошло в связи с выполнением ремонтных работ в МУ «ККДЦ» на сумму  4047,9 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у </w:t>
      </w:r>
      <w:r>
        <w:rPr>
          <w:b/>
          <w:sz w:val="28"/>
          <w:szCs w:val="28"/>
        </w:rPr>
        <w:t xml:space="preserve">« Общегосударственные вопросы»  </w:t>
      </w:r>
      <w:r>
        <w:rPr>
          <w:sz w:val="28"/>
          <w:szCs w:val="28"/>
        </w:rPr>
        <w:t>на 0,2 пункта. Увеличение расходов произошло в связи с выплатой компенсации по жилью участковым по исполнительным листам в размере 4800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меньшилась доля расход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у </w:t>
      </w:r>
      <w:r>
        <w:rPr>
          <w:b/>
          <w:i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на 0,1 пункта в связи со снижением расходов по содержанию дополнительной численности в ГУ ОВД в г.Коряжма на 655,1 тыс.рублей и МУ «Коряжемская служба спасения» на 442,7 тыс.рублей,   с отсутствием расходов по содержанию уличной звукофикации на 12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у </w:t>
      </w:r>
      <w:r>
        <w:rPr>
          <w:b/>
          <w:i/>
          <w:sz w:val="28"/>
          <w:szCs w:val="28"/>
        </w:rPr>
        <w:t>«Жилищно- коммунальное хозяйство»</w:t>
      </w:r>
      <w:r>
        <w:rPr>
          <w:sz w:val="28"/>
          <w:szCs w:val="28"/>
        </w:rPr>
        <w:t xml:space="preserve"> на 6,4 пункта в связи со снижением расходов  по капитальному ремонту многоквартирных домов за счет  средств госкорпорации «Фонд содействия реформированию ЖКХ» в размере 50229,7 тыс.рублей и за счет средств бюджетов в размере 10355,5 тыс.рублей по сравнению с 2009 год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зделу </w:t>
      </w:r>
      <w:r>
        <w:rPr>
          <w:b/>
          <w:i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на 0,5 пункта в связи с отсутствием расходов  по региональной программе  «Охрана окружающей среды и обеспечение экологической  безопасности Архангельской области на 2009-2011 годы» на сумму 3291,3 тыс.рублей и по экологическому контролю на сумму 272,1 тыс.рублей по сравнению с 2009 год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зделу </w:t>
      </w:r>
      <w:r>
        <w:rPr>
          <w:b/>
          <w:i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на 0,4 пункта в связи с уменьшением расходов по целевым программам муниицпального образования на сумму 9108,7 тыс.рублей и по проведению мероприятий  для детей и молодежи на сумму 126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у </w:t>
      </w:r>
      <w:r>
        <w:rPr>
          <w:b/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на 2,1 пункта в связи с  меньшим объемом освоения средств по обеспечению жильем молодых семей (за счет федерального бюджета на 3715,2 тыс.рублей и за счет областного бюджета на 1029,4 тыс.рублей в связи с уменьшением переходящего остатка на 1.01.2010 и меньшим объемом реализации свидетельств текущего года), по обеспечению равной  доступности услуг общественного транспорта на 3025,2 тыс.рублей, по целевым программам муниицпального образования на сумму 4874,6 тыс.рублей по сравнению с 2009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Структура расходов бюджета МО «Город Коряжма»    в разрезе подстатей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725"/>
        <w:gridCol w:w="1310"/>
        <w:gridCol w:w="666"/>
        <w:gridCol w:w="161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чет 200</w:t>
            </w:r>
            <w:r>
              <w:rPr>
                <w:rFonts w:cs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/>
                <w:sz w:val="20"/>
                <w:szCs w:val="20"/>
              </w:rPr>
              <w:t xml:space="preserve"> г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чет 20</w:t>
            </w:r>
            <w:r>
              <w:rPr>
                <w:rFonts w:cs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/>
                <w:sz w:val="20"/>
                <w:szCs w:val="20"/>
              </w:rPr>
              <w:t xml:space="preserve"> г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Изменение расходов бюджета 2010 г. (+ увеличение, - уменьшение), тыс.руб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, тыс. руб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, 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работная плата с начислениями  (пст. 211,2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365 835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52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556</w:t>
            </w:r>
            <w:r>
              <w:rPr>
                <w:rFonts w:cs="Times New Roman"/>
                <w:sz w:val="20"/>
                <w:szCs w:val="20"/>
              </w:rPr>
              <w:t>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3 278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выплаты (пст. 2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6 32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09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 1 76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уги связи (пст. 2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3 215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18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3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услуги (пст. 2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3 28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78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 501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мунальные услуги (пст. 2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28 91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 69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 3 77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енда за пользование  имуществом (пст. 2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9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 11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Работы, услуги по содержанию имущества (пст.225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30 43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 95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 12 52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ие работы, услуги(пст.226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55 84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 97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24 864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Безвозмездные перечисления организациям(ст 24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96 725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99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42 73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(ст2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43 80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57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2 22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расходы (ст.29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9 817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 82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 4 00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стоимости основных средств (ст.3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50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 82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 49 327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стоимости материальных запасов (ст.34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33 303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 24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 9 94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стоимости акций и иных форм участия в капитале(пст5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00,0</w:t>
            </w:r>
          </w:p>
        </w:tc>
      </w:tr>
      <w:tr>
        <w:trPr>
          <w:trHeight w:val="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745 46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2 18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3 283,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труктуре расходов по экономическому содержанию наблюдается следующее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безвозмездным перечислениям организациям</w:t>
      </w:r>
      <w:r>
        <w:rPr>
          <w:sz w:val="28"/>
          <w:szCs w:val="28"/>
        </w:rPr>
        <w:t xml:space="preserve"> на 5,6 пунктов в связи с сокращением расходов по проведению  капитального ремонта многоквартирных домов на 60585,2 тыс.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прочим работам и услугам</w:t>
      </w:r>
      <w:r>
        <w:rPr>
          <w:sz w:val="28"/>
          <w:szCs w:val="28"/>
        </w:rPr>
        <w:t xml:space="preserve"> на 3,3 пункта в связи  с изменением  кода бюджетной классификации по отражению расходов  по благоустройству 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социальному обеспечению</w:t>
      </w:r>
      <w:r>
        <w:rPr>
          <w:sz w:val="28"/>
          <w:szCs w:val="28"/>
        </w:rPr>
        <w:t xml:space="preserve"> на 1,6 пункта в связи с изменением кода бюджетной  классификации по отражению расходов по предоставлению мер социальной поддержки отдельных категорий квалифицированных специалистов, вышедшим на пенсию в сельской местности и с уменьшением  сумм, направленных на предоставление субсидий на обеспечение жильем молодых семей, по сравнению с 2009 год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заработной плате с начислениями на нее</w:t>
      </w:r>
      <w:r>
        <w:rPr>
          <w:sz w:val="28"/>
          <w:szCs w:val="28"/>
        </w:rPr>
        <w:t xml:space="preserve"> на 1,0 пункт в связи с выплатами заработной платы  учреждениями дошкольного образования за счет средств родительской плат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транспортным услугам</w:t>
      </w:r>
      <w:r>
        <w:rPr>
          <w:sz w:val="28"/>
          <w:szCs w:val="28"/>
        </w:rPr>
        <w:t xml:space="preserve"> на 0,2 пункта в связи с тем, что снизились расходы по проезду в служебные командировки работников учреждений и по услугам транспортных организаций для нужд учреждени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увеличению стоимости основных средств</w:t>
      </w:r>
      <w:r>
        <w:rPr>
          <w:sz w:val="28"/>
          <w:szCs w:val="28"/>
        </w:rPr>
        <w:t xml:space="preserve"> на 6,9 пунктов в связи с ростом расходов по строительству на 52444,3 тыс.рублей по сравнению с 2009 год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работам, услугам по содержанию имущества</w:t>
      </w:r>
      <w:r>
        <w:rPr>
          <w:sz w:val="28"/>
          <w:szCs w:val="28"/>
        </w:rPr>
        <w:t xml:space="preserve"> на 1,8 пунктов в связи с увеличением расходов на  выполнение капитальных ремонтов зданий, сооружений на 14210 тыс.рублей по сравнению с 2009 год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увеличению стоимости материальных запасов</w:t>
      </w:r>
      <w:r>
        <w:rPr>
          <w:sz w:val="28"/>
          <w:szCs w:val="28"/>
        </w:rPr>
        <w:t xml:space="preserve">  на 1,4 пункта в связи с увеличением расходов на оплату продуктов питания на 16698,4 тыс.рублей, так как родительская плата направлялась на выплату заработной платы работникам дошкольных учреждений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На предоставление дополнительных мер социальной поддержки жителей муниципального образования направлено 37941,4   тыс. рублей, в том числе:</w:t>
      </w:r>
    </w:p>
    <w:p>
      <w:pPr>
        <w:pStyle w:val="Normal"/>
        <w:spacing w:before="120" w:after="0"/>
        <w:ind w:firstLine="357"/>
        <w:jc w:val="right"/>
        <w:rPr/>
      </w:pPr>
      <w:r>
        <w:rPr/>
        <w:t>Таблица 4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 работникам муниципальных учреждений (2 окла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уководителей муниципальных учрежд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учащихся средних школ из малообеспеченных семей (завтрак или обед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работников в ДД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2,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льгот по оплате за содержание детей в ДД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,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ыплаты стимулирующего характера работникам социальной сфер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0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ежурантам МУЗ «Коряжемская городская больница» за работу в выходные дн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врачам анестезиологам, реаниматологам за работу в выходные дн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льгот Почетным граждан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меры соцподдержки отдельным категориям гражда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,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мероприятия А.Воробьево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отдельным категориям жителей при направлении в ЛПУ, расположенные за пределами гор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5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работников муниципальных учрежд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отдельных категорий неработающих пенсионеров, постоянно зарегистрированных на территории МО «Город Коряжм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Развитие жилищного строительства на территории МО «Город Коряжма» на 2006-2010 г.г.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социальной поддержки пожилых граждан на условиях договора пожизненной ренты в г.Коряж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за жилье и коммунальные услуги работникам муниципальных учрежд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готы по оплате жилищно-коммунальных услуг отдельным категориям граждан, проживающих в общежити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готы по оплате за пользование лифт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941,4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асходовании средств от предпринимательской и иной приносящей доход деятельности за 2010 год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Учреждения города в 2010 году получили средств от предпринимательской и иной приносящей доход деятельности, от сдачи в аренду имущества, благотворительных и целевых средств (без учета средств ФОМС) на общую сумму 129169,2 тыс. рублей, в том числе за счет источник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– 69248,6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аренда имущества – 1003,8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родительская плата – 28188,8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благотворительный фонд – 26751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е поступления – 3702,5 тыс. рубл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оказания помощи нуждающимся «Коряжма» – 457,5 тыс. рублей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Расходов за счет вышеперечисленных источников средств (с учетом остатка средств на 01.01.2010г.) произведено на сумму 127784,6 тыс. рублей. В разрезе экономической классификации средства направлены на: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оплату труда – 60171,7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прочие выплаты – 200,4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связи – 433,3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услуг – 467,8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х услуг – 1705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арендная плата за пользование имуществом – 185,4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луг по содержанию имущества – 5957,1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х услуг – 7466,6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основных средств – 22708,5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 – 26011,8 тыс. рублей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2477 тыс.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О. А. Бушуева</w:t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86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26:00Z</dcterms:created>
  <dc:creator>user</dc:creator>
  <dc:description/>
  <cp:keywords/>
  <dc:language>en-US</dc:language>
  <cp:lastModifiedBy>ADMIN</cp:lastModifiedBy>
  <cp:lastPrinted>2011-04-29T11:13:00Z</cp:lastPrinted>
  <dcterms:modified xsi:type="dcterms:W3CDTF">2011-04-29T07:18:00Z</dcterms:modified>
  <cp:revision>468</cp:revision>
  <dc:subject/>
  <dc:title>Таблицы к отчету по исполнению бюджета за 2007 год</dc:title>
</cp:coreProperties>
</file>