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30.08.20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1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ind w:left="1134" w:hanging="283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right="17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налоговой политик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«Город Коряжма»    на </w:t>
      </w:r>
    </w:p>
    <w:p>
      <w:pPr>
        <w:pStyle w:val="Normal"/>
        <w:jc w:val="both"/>
        <w:rPr/>
      </w:pPr>
      <w:r>
        <w:rPr>
          <w:sz w:val="28"/>
          <w:szCs w:val="28"/>
        </w:rPr>
        <w:t>2012год и на среднесрочную перспект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172 Бюджетного кодекса РФ, решением городской Думы от 22.02.2011 №235 «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м процессе в муниципальном образовании «Город «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твердить прилагаемые основные направления бюджетной и налоговой политики муниципального образования «Город Коряжма» на 2012 год и на среднесрочную перспективу согласно прилож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образования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А.Ткач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Утверждены постановлением</w:t>
      </w:r>
    </w:p>
    <w:p>
      <w:pPr>
        <w:pStyle w:val="Normal"/>
        <w:ind w:left="360" w:hanging="0"/>
        <w:jc w:val="right"/>
        <w:rPr/>
      </w:pPr>
      <w:r>
        <w:rPr/>
        <w:t>администрации города</w:t>
      </w:r>
    </w:p>
    <w:p>
      <w:pPr>
        <w:pStyle w:val="Normal"/>
        <w:ind w:left="360" w:hanging="0"/>
        <w:jc w:val="right"/>
        <w:rPr/>
      </w:pPr>
      <w:r>
        <w:rPr/>
        <w:t>от      08.2011.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оряжма» на 2012 год и на среднесрочную перспекти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Основные итоги бюджетной и налоговой политики в 2010году и начале 2011 год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табилизация экономики  и принимаемые меры по повышению доходной части бюджета привели к тому, что общий объем доходов за 2010 год  увеличился на  4,4 % процента по сравнению с 2009 годом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то обеспечило выполнение расходной части бюджета на  городское хозяйство, благоустройство,   на развитие материально- технической базы объектов социальной сферы,  финансирование действующих мер социальной поддержки работников бюджетных учреждений и граждан города. У муниципальных учреждений отсутствует просроченная кредиторская задолженность.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8,7 % возросли расходы по разделу «Здравоохранение» в связи с выделением средств местного бюджета на условиях софинансирования с областным бюджетом и внебюджетными источниками  на завершение  строительства  и обеспечение медицинским оборудованием  медико–санитарной части МУЗ «Коряжемская городская больница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ложительная динамика  по росту доходной части бюджета сохраняется и в 2011 году, основным  источником, который обеспечивает увеличение объема собственных  доходов,  является налог на доходы физических лиц.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 1 января 2011 года повышен фонд заработной платы работников муниципальных бюджетных учреждений  на 6,5  %, выполняются все необходимые мероприятия и работы  для ввода в эксплуатацию медико-санитарной части МУЗ «Коряжемская городская больница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рганизована работа по разработке нормативно-правовых  актов, необходимых для реализации федерального закона от 06.05.2010 № 83 –ФЗ «О внесении изменений в отдельные законодательные акты Российской Федерации в связи  с совершенствованием правового положения государственных (муниципальных) учреждений»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                    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Цели и задачи бюджетной и налоговой политик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е направления бюджетной и налоговой политики муниципального образования «Город Коряжма» (далее - муниципального образования) на 2012 год и среднесрочную перспективу  содержат основные цели, задачи и приоритеты бюджетной и налоговой политики муниципального образования (далее бюджетная и налоговая политики) на предстоящий период в сфере формирования доходного потенциала, расходования бюджетных средств,  контроля за использованием бюджетных средств, муниципального дол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и налоговая политика в 2012 году должна быть направлена на дальнейшее  социально-экономическое развитие города. Для этого необходимо сформировать и реализовать  ответственную бюджетную политику, нацеленную на обеспечение сбалансированности и устойчивости местного бюджета и максимально эффективного использования имеющихся финансовых ресурсов при безусловном исполнении действующих расходных обязательств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. Приоритеты в сфере доходов и налоговой политики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логовая политика должна быть нацелена на обеспечение необходимого уровня доходов местного бюджета. Реализация данного направления может быть обеспечена за счет повышения собираемости налоговых и неналоговых платежей, снижения недоимки, продолжения работы по развитию налогооблагаемой базы, взвешенной политики в части установления  льгот по налогооб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: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повысить обоснованность и надежность прогноза социально-экономического развития города Коряж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ть координацию взаимодействия с налоговыми органами и другими администраторами доходов местного бюджета  в   целях повышения качества администрирования налоговых и неналоговых доходов местного бюджета. Продолжить работу  комиссии по взысканию платежей в местный бюджет и  легализации заработной платы;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повысить эффективность управления муниципальным имуществом и земельными ресурсами через инвентаризацию имущества и земельных участков, выявление и постановку на учет неучтенных объектов налогообложения, а также активизировать работу по взысканию недоимки по платежам от использования муниципальной собственности</w:t>
      </w:r>
      <w:r>
        <w:rPr>
          <w:i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 контроль  за безусловным исполнением бюджетными организациями, муниципальными унитарными предприятиями  обязательств по платежам перед бюджетами всех уровней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Y</w:t>
      </w:r>
      <w:r>
        <w:rPr>
          <w:b/>
          <w:i/>
          <w:sz w:val="24"/>
          <w:szCs w:val="24"/>
        </w:rPr>
        <w:t>.Основные направления бюджетной политики на 2012 год и приоритеты в сфере бюджетных расход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формируется исходя  из сложившейся  экономической ситуаци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с учет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птимизации и повышения эффективности бюджетных расходов в целях улучшения качества жизни жителей города, создания позитивных изменений в экономике города и развитии социальной сфе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этим  приоритетными направлениями расходов бюджета города  являются обеспечение исполнения всех принятых расходных обязательств, обеспечение                                                                                                        неуклонного роста заработной платы работников бюджетной сферы, а также  своевременной и в полном объеме выплаты заработной платы работников муниципальных учреждений и безусловное выполнение всех законодательно  установленных социальных гарант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решения вопросов местного значения, в условиях снижения объема  доходной части бюджета, бюджетная политика должна быть нацелена на обеспечение  режима  экономного и рационального использования бюджетных средств,  направленных на реализацию действующих расходных обязательств.  Требуется более ответственно подходить к принятию новых расходных обязательств (особенно долгосрочных)   с учетом имеющихся финансовых возможностей бюдже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, направленных на реализацию приоритетных стратегических целей, должно осуществляться в объемах, обеспечивающих их достижение в планируемом периоде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Для определения четких приоритетов целесообразно расширять применение программно-целевого принципа планирования и исполнения бюджета. В тоже время целевые программы не должны рассматриваться как источник дополнительного увеличения бюджетных расходов, а служить основой для оптимизации и повышения эффективности расходо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местного бюджета будет осуществляться  в условиях внедрения новых форм финансового обеспечения  муниципальных учреждений всех типов  исходя из объемов оказываемых ими услуг на выполнение  муниципальных заданий. В связи с чем, необходимо  правовое положение бюджетных организаций  привести в соответствие с действующим  законодательством и принятыми органами местного самоуправления нормативно- правовыми документами.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работу по энергосбережению и повышению энергоэффективности в муниципальных учреждениях, а также в жилищном фонде города в рамках принятых целевых программ. Осуществлять постоянный мониторинг процессов энергоэффективности в бюджетной сфе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высить эффективность использования финансовых ресурсов через совершенствование механизма муниципальных закупок, обеспечить снижение расходов за счет  обязательного обоснования  муниципальными заказчиками  цены на закупаемые ими товары, работы, услуги и конкурентной проработки, а  также широкого использования процедур закупки для нужд заказчиков в форме аукционов в  электронной форме для обеспечения широкого доступа потенциальных участников и создания полноценной конкурентной сред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итика в сфере регулирования тарифов (размера платы) на жилищно-коммунальные услуги должна ориентироваться на развитие и реформирование городского жилищно-коммунального комплекса, совершенствование деятельности регулируемых организаций, формирование конкурентной среды. При этом необходимо применять практику сдерживания роста тарифов для организаций коммунального комплекса и автотранспортных организаций, а также в целях ограничения негативного воздействия роста тарифов (размера платы) на экономическое развитие города и уровень жизни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ными направлениями бюджетных инвестиций в 2012 году счит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 муниципального дошкольного образовательного учреждения на 280 мес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должение работ по развитию  коммунальной инфраструктуры для расширения жилищного строительства («Зеленый-1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этого продолжать  работу по совершенствованию межбюджетных отношений в целях увеличения доходной части бюджета, а  также привлечения дополнительных финансовых ресурсов через получение межбюджетных трансфер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ть работу по повышению качества управления муниципальными финансами и осуществления бюджетного процесса в муниципальном образовании.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4"/>
          <w:szCs w:val="24"/>
          <w:lang w:val="en-US"/>
        </w:rPr>
        <w:t>Y</w:t>
      </w:r>
      <w:r>
        <w:rPr>
          <w:b/>
          <w:i/>
          <w:sz w:val="24"/>
          <w:szCs w:val="24"/>
        </w:rPr>
        <w:t>. Долговая политик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водить взвешенную политику по сбалансированности бюджета в целях принятия минимального объема муниципального долга. При осуществлении муниципальных заимствований долговую политику направлять на удешевление стоимости привлеченных кредитных ресурсов путем отбора кредитных организаций на конкурсной основе. В процессе отбора кредитных организаций формировать минимально возможные процентные став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доходы, формирующиеся в процессе исполнения местного бюджета, преимущественно направлять на погашение муниципального долг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YI</w:t>
      </w:r>
      <w:r>
        <w:rPr>
          <w:b/>
          <w:i/>
          <w:sz w:val="24"/>
          <w:szCs w:val="24"/>
        </w:rPr>
        <w:t>. Финансовый и общественный контроль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финансового контроля необходимо повысить эффективность и качество контрольных и аналитических мероприятий и обеспечить комплексное взаимодействие между всеми органами муниципального финансового контро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еспечить единый подход к выявлению и оценке нарушений и недостатков на основе анализа законодательства и результатов контрольных мероприя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усилен контроль за бюджетополучателями по обеспечению  результативности использования средств местного бюджета, своевременным исполнением обязательств по выплате заработной платы работникам бюджетной сферы, коммунальных услуг  и других принятых расходных обязательств, а также недопущением образования кредиторской задолж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ной мере  должен быть обеспечен контроль за качеством и правильностью  составления бухгалтерской и бюджетной отчетности, а также за соблюдением  законодательства Российской Федерации о размещении заказов на поставку товаров, выполнение работ и оказание услуг для муниципальных нуж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снижения нецелевого и необоснованного использования бюджетных средств следует совершенствовать взаимодействие с правоохранительными и контрольными орга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Необходимо дальнейшее усиление публичности и подотчетности органов местного самоуправления. Следует регулярно размещать, помимо материалов, подлежащих обязательному опубликованию, для открытого доступа на официальном сайте администрации города в сети Интернет информации о состоянии муниципальных финансов, исполнении бюджета, о подготовленных проектах правовых актов, иных значимых мероприятий. Целесообразно ввести в практику составление и обнародование отчетов о достигнутых результатах за истекший финансовый год, характеризующих достижение поставленных на финансовый год целей, а также о задачах, требующих решения в очередном финансовом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78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322"/>
      <w:ind w:right="32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3:00Z</dcterms:created>
  <dc:creator>Fin_Station_1</dc:creator>
  <dc:description/>
  <cp:keywords/>
  <dc:language>en-US</dc:language>
  <cp:lastModifiedBy>user</cp:lastModifiedBy>
  <cp:lastPrinted>2011-08-31T09:42:00Z</cp:lastPrinted>
  <dcterms:modified xsi:type="dcterms:W3CDTF">2013-07-16T08:13:00Z</dcterms:modified>
  <cp:revision>3</cp:revision>
  <dc:subject/>
  <dc:title>                              Архангельская область</dc:title>
</cp:coreProperties>
</file>