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ложение   3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.12.2011 № </w:t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2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администрируемые финансовым управлением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 02032 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доходы от  компенсации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 предпринимательства, включая крестьянские (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1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, а также детей, находящихся  под опекой (попечительством), не имеющих закрепленного жилого помещ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здоровление дет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5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равного с МВД РФ повышения денежного довольствия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 администрацией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40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2 04 0000 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0:00Z</dcterms:created>
  <dc:creator>Тарасова</dc:creator>
  <dc:description/>
  <cp:keywords/>
  <dc:language>en-US</dc:language>
  <cp:lastModifiedBy>ADMIN</cp:lastModifiedBy>
  <cp:lastPrinted>2011-11-15T09:26:00Z</cp:lastPrinted>
  <dcterms:modified xsi:type="dcterms:W3CDTF">2011-11-15T06:27:00Z</dcterms:modified>
  <cp:revision>31</cp:revision>
  <dc:subject/>
  <dc:title>Проект</dc:title>
</cp:coreProperties>
</file>