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1</w:t>
            </w:r>
            <w:r>
              <w:rPr>
                <w:sz w:val="24"/>
              </w:rPr>
              <w:t>4.11.20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87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среднесрочном финансовом</w:t>
      </w:r>
    </w:p>
    <w:p>
      <w:pPr>
        <w:pStyle w:val="Normal"/>
        <w:rPr/>
      </w:pPr>
      <w:r>
        <w:rPr>
          <w:sz w:val="28"/>
        </w:rPr>
        <w:t>плане муниципального образования</w:t>
      </w:r>
    </w:p>
    <w:p>
      <w:pPr>
        <w:pStyle w:val="Normal"/>
        <w:rPr/>
      </w:pPr>
      <w:r>
        <w:rPr>
          <w:sz w:val="28"/>
        </w:rPr>
        <w:t>«Город Коряжма» на 20</w:t>
      </w:r>
      <w:r>
        <w:rPr>
          <w:sz w:val="28"/>
          <w:lang w:val="en-US"/>
        </w:rPr>
        <w:t>1</w:t>
      </w:r>
      <w:r>
        <w:rPr>
          <w:sz w:val="28"/>
        </w:rPr>
        <w:t>2-2014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Бюджетным кодексом РФ, Уставом муниципального образования  «Город Коряжма» и Порядком разработки среднесрочного финансового плана МО «Город Коряжма», утвержденным постановлением Мэра города от 8.11.2007 № 1425 (в редакции постановления главы муниципального образования от 22.10.2008 № 1198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среднесрочный финансовый план муниципального образования «Город Коряжма» на 2012-2014 годы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исполнением настоящего постановления возложить на финансовое управление администрации муниципального образования «Город Коряжм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главы муниципального образования                                              А.А. Тк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</w:rPr>
        <w:t xml:space="preserve">постановлением администрации город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4.11. 2011 г. № 187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срочный финансовый план МО «Город Коряжма»</w:t>
      </w:r>
    </w:p>
    <w:p>
      <w:pPr>
        <w:pStyle w:val="Normal"/>
        <w:jc w:val="center"/>
        <w:rPr/>
      </w:pPr>
      <w:r>
        <w:rPr>
          <w:sz w:val="28"/>
        </w:rPr>
        <w:t>на 2012-2014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параметры среднесрочного финансового пла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134"/>
      </w:tblGrid>
      <w:tr>
        <w:trPr>
          <w:trHeight w:val="252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утвержденный план)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4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ходы бюджета,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 6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 8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 0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 2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738,2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7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306,0</w:t>
            </w:r>
          </w:p>
        </w:tc>
      </w:tr>
      <w:tr>
        <w:trPr>
          <w:trHeight w:val="5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сходы бюджета,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 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 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 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 6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 338,2</w:t>
            </w:r>
          </w:p>
        </w:tc>
      </w:tr>
      <w:tr>
        <w:trPr>
          <w:trHeight w:val="3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Дефицит (-), профицит (+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4 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9 9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6 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9 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3 6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 дефицита 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9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00,0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едиты кредитных организаций (сальд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9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00,0</w:t>
            </w:r>
          </w:p>
        </w:tc>
      </w:tr>
      <w:tr>
        <w:trPr>
          <w:trHeight w:val="5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кредиты от других бюджетов бюджетной системы РФ (сальд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е остатков средств  на счетах по учету средств местного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Муниципальный долг (верхний предел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9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 568,0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- бюджетные кредиты, привлеченные в местный бюджет от других бюджетов бюджетной системы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- кредиты от кредитных организаций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9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 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 568,0</w:t>
            </w:r>
          </w:p>
        </w:tc>
      </w:tr>
      <w:tr>
        <w:trPr>
          <w:trHeight w:val="6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- гарантии муниципального образован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12:00Z</dcterms:created>
  <dc:creator>user</dc:creator>
  <dc:description/>
  <cp:keywords/>
  <dc:language>en-US</dc:language>
  <cp:lastModifiedBy>user</cp:lastModifiedBy>
  <cp:lastPrinted>2011-11-15T10:55:00Z</cp:lastPrinted>
  <dcterms:modified xsi:type="dcterms:W3CDTF">2011-11-15T08:10:00Z</dcterms:modified>
  <cp:revision>23</cp:revision>
  <dc:subject/>
  <dc:title> </dc:title>
</cp:coreProperties>
</file>