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за девять месяцев 2011 года</w:t>
      </w:r>
    </w:p>
    <w:p>
      <w:pPr>
        <w:pStyle w:val="Heading1"/>
        <w:spacing w:lineRule="auto" w:line="312"/>
        <w:rPr>
          <w:bCs/>
          <w:szCs w:val="28"/>
        </w:rPr>
      </w:pPr>
      <w:r>
        <w:rPr>
          <w:bCs/>
          <w:szCs w:val="28"/>
        </w:rPr>
        <w:t>Исполнение доходной части</w:t>
      </w:r>
    </w:p>
    <w:p>
      <w:pPr>
        <w:pStyle w:val="2"/>
        <w:ind w:firstLine="426"/>
        <w:jc w:val="both"/>
        <w:rPr>
          <w:szCs w:val="28"/>
        </w:rPr>
      </w:pPr>
      <w:r>
        <w:rPr>
          <w:szCs w:val="28"/>
        </w:rPr>
        <w:t xml:space="preserve">План доходов на девять месяцев 2011 года установлен в объеме 525 621,7 тыс. рублей. Фактически поступило 520 211,0 тыс. рублей, или  99,0 % от плана, из них: 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0" w:firstLine="426"/>
        <w:jc w:val="both"/>
        <w:rPr>
          <w:szCs w:val="28"/>
        </w:rPr>
      </w:pPr>
      <w:r>
        <w:rPr>
          <w:szCs w:val="28"/>
        </w:rPr>
        <w:t>собственные доходы 378 352,8 тыс. рублей при плане 377 417,3 тыс. рублей или 100,2 % от плана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426"/>
        <w:jc w:val="both"/>
        <w:rPr>
          <w:szCs w:val="28"/>
        </w:rPr>
      </w:pPr>
      <w:r>
        <w:rPr>
          <w:szCs w:val="28"/>
        </w:rPr>
        <w:t>поступления из областного бюджета составили 141 858,2 тыс. рублей при плане 148 204,4 тыс. рублей или 95,7 % от плана;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426"/>
        <w:rPr>
          <w:b/>
          <w:b/>
          <w:szCs w:val="28"/>
        </w:rPr>
      </w:pPr>
      <w:r>
        <w:rPr>
          <w:b/>
          <w:szCs w:val="28"/>
        </w:rPr>
        <w:t>Налог на доходы физических лиц:</w:t>
      </w:r>
    </w:p>
    <w:p>
      <w:pPr>
        <w:pStyle w:val="2"/>
        <w:ind w:firstLine="426"/>
        <w:jc w:val="both"/>
        <w:rPr>
          <w:szCs w:val="28"/>
        </w:rPr>
      </w:pPr>
      <w:r>
        <w:rPr>
          <w:szCs w:val="28"/>
        </w:rPr>
        <w:t xml:space="preserve">Основной доходный источник в собственных доходах бюджета это налог на доходы физических лиц (47,0 %). Сумма поступлений этого налога 178 137,8 тыс. рублей при плане 177 300,00 тыс. рублей или  100,5 % от плана. </w:t>
      </w:r>
    </w:p>
    <w:p>
      <w:pPr>
        <w:pStyle w:val="2"/>
        <w:ind w:firstLine="426"/>
        <w:rPr>
          <w:b/>
          <w:b/>
          <w:szCs w:val="28"/>
        </w:rPr>
      </w:pPr>
      <w:r>
        <w:rPr>
          <w:b/>
          <w:szCs w:val="28"/>
        </w:rPr>
        <w:t>Налоги на имущество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Налог на имущество организаций является вторым по объему поступлений (16,1 %).Сумма платежей по данному налогу 60 994,5 тыс.руб. при плане 62300,0 тыс. рублей, выполнение составило 97,9%. </w:t>
      </w:r>
    </w:p>
    <w:p>
      <w:pPr>
        <w:pStyle w:val="2"/>
        <w:ind w:firstLine="426"/>
        <w:jc w:val="both"/>
        <w:rPr>
          <w:szCs w:val="28"/>
        </w:rPr>
      </w:pPr>
      <w:r>
        <w:rPr/>
        <w:t xml:space="preserve">Третьим по объему поступлений является земельный налог (11,2%). Поступило 42 212,6 тыс.руб.при плане 42 100,0 тыс. рублей, выполнение составило 100,3 %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ействующим законодательством в 2011 году не планировались поступления платежей по налогу на имущество физических лиц ни по итогам 2010 года (налог уплачен), ни в виде авансовых платежей (отменены). Доходы по данной статье планировались только в виде поступлений недоимки за прошлые годы, объем которых составил за девять месяцев 582,5 тыс. рублей при плане 600,0 тыс. рублей, выполнение 97,1%.</w:t>
      </w:r>
    </w:p>
    <w:p>
      <w:pPr>
        <w:pStyle w:val="2"/>
        <w:ind w:firstLine="426"/>
        <w:rPr>
          <w:b/>
          <w:b/>
          <w:szCs w:val="28"/>
        </w:rPr>
      </w:pPr>
      <w:r>
        <w:rPr>
          <w:b/>
          <w:szCs w:val="28"/>
        </w:rPr>
        <w:t>Налоги на совокупный доход: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План по единому налогу, взимаемому в связи с применением упрощенной системы, выполнен на 100,4 %, фактические поступления составили 18 575,2 тыс. руб. при плане 18 500,0 тыс. рублей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единому налогу на вмененный доход поступило 24 912,8 тыс.рублей при плане 24 700,0 тыс.рублей, выполнение составило 100,9 %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пошл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спошлине план выполнен на 92,9 %, фактически поступило 8 031,5 тыс. рублей при плане 8 650,0 тыс. рублей. В связи с организацией деятельности Межмуниципального отдела Министерства внутренних дел РФ «Котласский», являющегося правоприемником ОВД по муниципальному образованию «Город Коряжма», с 01.09.2011 г. государствення пошлина за государственную регистрацию транспортных средств и иные юридически значимые действия поступает в доход муниципального образования «Котлас».</w:t>
      </w:r>
    </w:p>
    <w:p>
      <w:pPr>
        <w:pStyle w:val="2"/>
        <w:ind w:firstLine="426"/>
        <w:rPr>
          <w:b/>
          <w:b/>
          <w:szCs w:val="28"/>
        </w:rPr>
      </w:pPr>
      <w:r>
        <w:rPr>
          <w:b/>
          <w:szCs w:val="28"/>
        </w:rPr>
        <w:t>Доходы от использования имущества:</w:t>
      </w:r>
    </w:p>
    <w:p>
      <w:pPr>
        <w:pStyle w:val="2"/>
        <w:jc w:val="both"/>
        <w:rPr/>
      </w:pPr>
      <w:r>
        <w:rPr>
          <w:szCs w:val="28"/>
        </w:rPr>
        <w:t>Поступления от арендной платы за земельные участки, государственная собственность на которые не разграничена, за девять месяцев 2011 года составили 4 814,1 тыс.рублей при плане 4 300,0 тыс.рублей, выполнение 112,0 %.  Поступления от арендной платы за земли, находящиеся в собственности городских округов, а также средства от продажи права на заключение договоров аренды составили 1 623,9 тыс. рублей при плане 1 440,0 тыс. рублей, выполнение 112,8 %. Платежей за девять месяцев поступило больше, чем планировалось по причине погашения арендаторами задолженности.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>Доходы от сдачи в аренду муниципального имущества составили 8 094,4 тыс.рублей при плане 8 300,0 тыс.рублей или 97,5 % от плана.</w:t>
      </w:r>
    </w:p>
    <w:p>
      <w:pPr>
        <w:pStyle w:val="2"/>
        <w:jc w:val="both"/>
        <w:rPr>
          <w:szCs w:val="28"/>
        </w:rPr>
      </w:pPr>
      <w:r>
        <w:rPr>
          <w:szCs w:val="28"/>
        </w:rPr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>Платежи за пользование природными ресурсами:</w:t>
      </w:r>
    </w:p>
    <w:p>
      <w:pPr>
        <w:pStyle w:val="2"/>
        <w:jc w:val="both"/>
        <w:rPr/>
      </w:pPr>
      <w:r>
        <w:rPr>
          <w:szCs w:val="28"/>
        </w:rPr>
        <w:t xml:space="preserve">Плата за негативное воздействие на окружающую среду за девять месяцев 2011 год поступила в объеме 8 387,3 тыс.рублей при плане 8 400,0 тыс. рублей или 99,8 % от плана. </w:t>
      </w:r>
    </w:p>
    <w:p>
      <w:pPr>
        <w:pStyle w:val="2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Доходы от продажи материальных и нематериальных активов: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 xml:space="preserve">Доходы от продажи материальных и нематериальных активов поступили в сумме 4 150,2 тыс. рублей,  в т.ч. 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-от продажи квартиры(1/2 доли) 476,0 тыс. рублей;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-от продажи имущества, находящегося в собственности городских округов поступило 5 042,6 тыс. рублей при плане 4 735,0 тыс. рублей или 106,5 %;</w:t>
      </w:r>
    </w:p>
    <w:p>
      <w:pPr>
        <w:pStyle w:val="2"/>
        <w:ind w:firstLine="709"/>
        <w:jc w:val="both"/>
        <w:rPr>
          <w:szCs w:val="28"/>
        </w:rPr>
      </w:pPr>
      <w:r>
        <w:rPr>
          <w:szCs w:val="28"/>
        </w:rPr>
        <w:t>- от продажи земельных участков поступления составили в сумме 662,4 тыс. рублей при плане 550,0 тыс. рублей или 117,3%.</w:t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>Штрафы, санкции, возмещение ущерба: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Штрафов за девять месяцев поступило 3 534,6 тыс.рублей при плане 3400,0 тыс.рублей или 104,0 % от плана. 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  <w:t>Прочие неналоговые доходы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Поступления прочих неналоговых доходов составили 10 397,0 тыс. рублей при плане 10 073,2 тыс. рублей или 103,2% от плана. </w:t>
      </w:r>
    </w:p>
    <w:p>
      <w:pPr>
        <w:pStyle w:val="2"/>
        <w:ind w:firstLine="709"/>
        <w:rPr>
          <w:b/>
          <w:b/>
          <w:szCs w:val="28"/>
        </w:rPr>
      </w:pPr>
      <w:r>
        <w:rPr>
          <w:b/>
          <w:szCs w:val="28"/>
        </w:rPr>
        <w:t>Безвозмездные поступления: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Безвозмездные поступления от других бюджетов бюджетной системы  за девять месяцев составили 141 858,2 тыс.руб. при плане 148 204,4 тыс. рублей или 95,7%. </w:t>
      </w:r>
    </w:p>
    <w:p>
      <w:pPr>
        <w:pStyle w:val="2"/>
        <w:ind w:firstLine="426"/>
        <w:jc w:val="center"/>
        <w:rPr>
          <w:b/>
          <w:b/>
        </w:rPr>
      </w:pPr>
      <w:r>
        <w:rPr>
          <w:b/>
        </w:rPr>
        <w:t>Исполнение расходной части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Расходная часть бюджета МО «Город Коряжма» за 9 месяцев 2011 года исполнена на 567 970,0 тыс. рублей (92,1 % от уточненного плана на 9 месяцев.), </w:t>
      </w:r>
      <w:r>
        <w:rPr>
          <w:i/>
          <w:sz w:val="26"/>
          <w:szCs w:val="26"/>
        </w:rPr>
        <w:t>из них за счет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i/>
          <w:sz w:val="26"/>
          <w:szCs w:val="26"/>
        </w:rPr>
        <w:t>собственных средств местного бюджета – 430 367.5 тыс. рублей;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редств вышестоящих бюджетов – 137</w:t>
      </w:r>
      <w:r>
        <w:rPr>
          <w:i/>
          <w:sz w:val="26"/>
          <w:szCs w:val="26"/>
          <w:lang w:val="en-US"/>
        </w:rPr>
        <w:t> </w:t>
      </w:r>
      <w:r>
        <w:rPr>
          <w:i/>
          <w:sz w:val="26"/>
          <w:szCs w:val="26"/>
        </w:rPr>
        <w:t xml:space="preserve">602.5  тыс. рубле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екущие расходы за 9 месяцев 2011 г. составили – 493 866,5 тыс. рублей,  капитальные расходы – 74 103,5 тыс. рублей, в том числе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приобретение основных средств – 68 179,3 тыс. рублей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строительство – 5 924,2 тыс. рублей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руктура расходов бюджета МО «Город Коряжма»       </w:t>
      </w:r>
    </w:p>
    <w:p>
      <w:pPr>
        <w:pStyle w:val="Normal"/>
        <w:jc w:val="right"/>
        <w:rPr>
          <w:bCs/>
          <w:lang w:val="en-US"/>
        </w:rPr>
      </w:pPr>
      <w:r>
        <w:rPr>
          <w:bCs/>
          <w:lang w:val="en-US"/>
        </w:rPr>
        <w:t>Таблица 1</w:t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1439"/>
        <w:gridCol w:w="756"/>
        <w:gridCol w:w="1298"/>
        <w:gridCol w:w="756"/>
        <w:gridCol w:w="2422"/>
      </w:tblGrid>
      <w:tr>
        <w:trPr>
          <w:trHeight w:val="225" w:hRule="atLeast"/>
        </w:trPr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. 2010 г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мес. 2011 г.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расходов бюджет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011 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 увеличение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уменьшение), тыс.руб.</w:t>
            </w:r>
          </w:p>
        </w:tc>
      </w:tr>
      <w:tr>
        <w:trPr>
          <w:trHeight w:val="798" w:hRule="atLeast"/>
        </w:trPr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 руб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 262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 922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 660,7</w:t>
            </w:r>
          </w:p>
        </w:tc>
      </w:tr>
      <w:tr>
        <w:trPr>
          <w:trHeight w:val="34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79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6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,7</w:t>
            </w:r>
          </w:p>
        </w:tc>
      </w:tr>
      <w:tr>
        <w:trPr>
          <w:trHeight w:val="826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795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41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3,5</w:t>
            </w:r>
          </w:p>
        </w:tc>
      </w:tr>
      <w:tr>
        <w:trPr>
          <w:trHeight w:val="27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39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803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3,8</w:t>
            </w:r>
          </w:p>
        </w:tc>
      </w:tr>
      <w:tr>
        <w:trPr>
          <w:trHeight w:val="541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 732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808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 924,1</w:t>
            </w:r>
          </w:p>
        </w:tc>
      </w:tr>
      <w:tr>
        <w:trPr>
          <w:trHeight w:val="34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 837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 283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 446,5</w:t>
            </w:r>
          </w:p>
        </w:tc>
      </w:tr>
      <w:tr>
        <w:trPr>
          <w:trHeight w:val="27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34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411,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3,1</w:t>
            </w:r>
          </w:p>
        </w:tc>
      </w:tr>
      <w:tr>
        <w:trPr>
          <w:trHeight w:val="27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 050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 907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 857,4</w:t>
            </w:r>
          </w:p>
        </w:tc>
      </w:tr>
      <w:tr>
        <w:trPr>
          <w:trHeight w:val="34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813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077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263,3</w:t>
            </w:r>
          </w:p>
        </w:tc>
      </w:tr>
      <w:tr>
        <w:trPr>
          <w:trHeight w:val="34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70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895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>
          <w:trHeight w:val="34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,5</w:t>
            </w:r>
          </w:p>
        </w:tc>
      </w:tr>
      <w:tr>
        <w:trPr>
          <w:trHeight w:val="34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1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1,9</w:t>
            </w:r>
          </w:p>
        </w:tc>
      </w:tr>
      <w:tr>
        <w:trPr>
          <w:trHeight w:val="340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6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60,0</w:t>
            </w:r>
          </w:p>
        </w:tc>
      </w:tr>
      <w:tr>
        <w:trPr>
          <w:trHeight w:val="475" w:hRule="atLeast"/>
        </w:trPr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 720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7 97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 249,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муниципального образования за 9 месяцев 2011 г. выше расходов за 9 месяцев 2010 г. на 118 249,3 тыс. рубл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ились расходы по отношению к аналогичному периоду 2010 года по всем разделам бюджетной классификации, за исключением разделов «Национальная безопасность и правоохранительная деятельность», «Жилищно-комунальное хозяйство», «Культура и кинематография» и «Охрана окружающей среды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о разделу 03 «Национальная безопасность и правоохранительная деятельность» уменьшились расходы на 253,5 тыс.рублей по сравнению с аналогичным периодом 2010 года в связи сокращением дополнительной численности сотрудников ГУ ОВД по городу Коряжма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5 «Жилищно-комунальное хозяйство» уменьшились расходы на 3 924,1 тыс. рублей по сравнению с аналогичным периодом 2010 года в связи с уменьшением расходов на капитальный ремонт многоквартирных домов за счет средств реформирования ЖКХ и областного бюджет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8 «Культура и кинематография» уменьшились расходы на 23,1 тыс. рублей по сравнению с аналогичным периодом 2010 года в связи с введением нового раздела 12 «Средства массовой информации», в 2010 году «средства массовой информации входили в 08 раздел «Культура и кинематография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06 «Охрана окружающей среды» уменьшились расходы на 5,5 тыс. рублей по сравнению с аналогичным периодом 2010 года т.к. в 2011 году расходы по этому разделу не предусмотрены.</w:t>
      </w:r>
    </w:p>
    <w:p>
      <w:pPr>
        <w:pStyle w:val="Normal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в разрезе экономической классификации отражены в следующей таблице:</w:t>
      </w:r>
    </w:p>
    <w:p>
      <w:pPr>
        <w:pStyle w:val="Normal"/>
        <w:spacing w:before="120" w:after="0"/>
        <w:ind w:firstLine="357"/>
        <w:jc w:val="right"/>
        <w:rPr/>
      </w:pPr>
      <w:r>
        <w:rPr/>
        <w:t>Таблица 2</w:t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440"/>
        <w:gridCol w:w="1222"/>
        <w:gridCol w:w="1440"/>
        <w:gridCol w:w="1298"/>
      </w:tblGrid>
      <w:tr>
        <w:trPr>
          <w:trHeight w:val="255" w:hRule="atLeast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. 2010 г.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ес. 2011 г.</w:t>
            </w:r>
          </w:p>
        </w:tc>
      </w:tr>
      <w:tr>
        <w:trPr>
          <w:trHeight w:val="255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, тыс. руб.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, тыс.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е, тыс. руб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</w:tc>
      </w:tr>
      <w:tr>
        <w:trPr>
          <w:trHeight w:val="28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 с начисления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977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 774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 38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3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выпла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67,6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95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520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.3</w:t>
            </w:r>
          </w:p>
        </w:tc>
      </w:tr>
      <w:tr>
        <w:trPr>
          <w:trHeight w:val="28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связ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82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52,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.3</w:t>
            </w:r>
          </w:p>
        </w:tc>
      </w:tr>
      <w:tr>
        <w:trPr>
          <w:trHeight w:val="28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услуг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5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4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22,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.3</w:t>
            </w:r>
          </w:p>
        </w:tc>
      </w:tr>
      <w:tr>
        <w:trPr>
          <w:trHeight w:val="284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ые услуг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473,2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78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662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.8</w:t>
            </w:r>
          </w:p>
        </w:tc>
      </w:tr>
      <w:tr>
        <w:trPr>
          <w:trHeight w:val="34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пользование имущ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.4</w:t>
            </w:r>
          </w:p>
        </w:tc>
      </w:tr>
      <w:tr>
        <w:trPr>
          <w:trHeight w:val="284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содержанию имуще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06,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 610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693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6.4</w:t>
            </w:r>
          </w:p>
        </w:tc>
      </w:tr>
      <w:tr>
        <w:trPr>
          <w:trHeight w:val="284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слуг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65,6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146,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10,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.5</w:t>
            </w:r>
          </w:p>
        </w:tc>
      </w:tr>
      <w:tr>
        <w:trPr>
          <w:trHeight w:val="317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0,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.5</w:t>
            </w:r>
          </w:p>
        </w:tc>
      </w:tr>
      <w:tr>
        <w:trPr>
          <w:trHeight w:val="614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и безвозвратные перечисления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281,6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 532.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 727.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.3</w:t>
            </w:r>
          </w:p>
        </w:tc>
      </w:tr>
      <w:tr>
        <w:trPr>
          <w:trHeight w:val="34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 по социальной помощи населению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27,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 624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 998.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.8</w:t>
            </w:r>
          </w:p>
        </w:tc>
      </w:tr>
      <w:tr>
        <w:trPr>
          <w:trHeight w:val="284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033,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56,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532,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.6</w:t>
            </w:r>
          </w:p>
        </w:tc>
      </w:tr>
      <w:tr>
        <w:trPr>
          <w:trHeight w:val="284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основных средст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57,9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722,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 103,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.6</w:t>
            </w:r>
          </w:p>
        </w:tc>
      </w:tr>
      <w:tr>
        <w:trPr>
          <w:trHeight w:val="34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стоимости материальных запас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725,6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768,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189,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.9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 720,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616 670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567 9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70</w:t>
            </w: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  <w:t>.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92.1</w:t>
            </w:r>
          </w:p>
        </w:tc>
      </w:tr>
    </w:tbl>
    <w:p>
      <w:pPr>
        <w:pStyle w:val="Normal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целевых программ муниципального образования направлено 91 804,7 тыс. рублей при плане 94 815,7 тыс. рублей или 96,8 % от плановых показателей.</w:t>
      </w:r>
    </w:p>
    <w:p>
      <w:pPr>
        <w:pStyle w:val="Normal"/>
        <w:spacing w:before="12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Из средств резервного фонда администрации муниципального образования «Город Коряжма» направлено 3,4 тыс. рублей на оплату услуг, оказанных на обустройство защитных минеральных полос и 2,7 тыс. рублей на тушение пожаров.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>В течение 9 месяцев 2011 г. муниципальные учреждения получили средства от предпринимательской и иной приносящей доход деятельности, от сдачи в аренду имущества, благотворительных средств (без учета средств ФОМС) на общую сумму 139 479,8 тыс. рублей, в том числе за счет источников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тные услуги – 46 911,2 тыс. руб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/>
      </w:pPr>
      <w:r>
        <w:rPr>
          <w:sz w:val="28"/>
          <w:szCs w:val="28"/>
        </w:rPr>
        <w:t>аренда имущества – 731,3 тыс. руб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/>
      </w:pPr>
      <w:r>
        <w:rPr>
          <w:sz w:val="28"/>
          <w:szCs w:val="28"/>
        </w:rPr>
        <w:t>родительская плата – 18 880,4 тыс. руб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/>
      </w:pPr>
      <w:r>
        <w:rPr>
          <w:sz w:val="28"/>
          <w:szCs w:val="28"/>
        </w:rPr>
        <w:t>благотворительный фонд – 60 067,9 тыс. руб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ые поступления – 12 763,9 тыс. рублей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720" w:leader="none"/>
          <w:tab w:val="left" w:pos="1260" w:leader="none"/>
        </w:tabs>
        <w:ind w:left="360" w:hanging="0"/>
        <w:jc w:val="both"/>
        <w:rPr/>
      </w:pPr>
      <w:r>
        <w:rPr>
          <w:sz w:val="28"/>
          <w:szCs w:val="28"/>
        </w:rPr>
        <w:t>Фонд оказания помощи нуждающимся «Коряжма»- 125,1 тыс.рублей.</w:t>
      </w:r>
    </w:p>
    <w:p>
      <w:pPr>
        <w:pStyle w:val="Normal"/>
        <w:spacing w:before="120" w:after="0"/>
        <w:ind w:firstLine="357"/>
        <w:jc w:val="both"/>
        <w:rPr/>
      </w:pPr>
      <w:r>
        <w:rPr>
          <w:sz w:val="28"/>
          <w:szCs w:val="28"/>
        </w:rPr>
        <w:t xml:space="preserve">Расходов за счет вышеперечисленных источников произведено на сумму 69654,6 тыс. рублей. </w:t>
      </w:r>
    </w:p>
    <w:p>
      <w:pPr>
        <w:pStyle w:val="Normal"/>
        <w:ind w:right="-186" w:firstLine="35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6" w:firstLine="357"/>
        <w:jc w:val="center"/>
        <w:rPr/>
      </w:pPr>
      <w:r>
        <w:rPr>
          <w:sz w:val="28"/>
          <w:szCs w:val="28"/>
        </w:rPr>
        <w:t>Сведения  о численности муниципальных служащих органов местного самоуправления, работников муниципальных учреждений муниципального образования «Город Коряжма» за 9 месяцев  2011 года</w:t>
      </w:r>
    </w:p>
    <w:p>
      <w:pPr>
        <w:pStyle w:val="Normal"/>
        <w:spacing w:before="120" w:after="0"/>
        <w:ind w:firstLine="357"/>
        <w:jc w:val="both"/>
        <w:rPr/>
      </w:pPr>
      <w:r>
        <w:rPr/>
        <w:t xml:space="preserve">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14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ед.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80" w:hanging="480"/>
              <w:jc w:val="center"/>
              <w:rPr/>
            </w:pPr>
            <w:r>
              <w:rPr/>
              <w:t>За 9 мес. 2011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е служащие органов местного самоуправления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реднесписочная численность за отчетный период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фактические расходы на денежное содержание, </w:t>
            </w:r>
            <w:r>
              <w:rPr>
                <w:sz w:val="22"/>
                <w:szCs w:val="22"/>
              </w:rPr>
              <w:t>КОСГУ 211,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 460</w:t>
            </w:r>
          </w:p>
        </w:tc>
      </w:tr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ники муниципальных учреждений , включая работников, замещающих должности, не являющиеся должностями муниципальной служб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реднесписочная численность за отчетный период, 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87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фактические расходы на денежное содержание, </w:t>
            </w:r>
            <w:r>
              <w:rPr>
                <w:sz w:val="22"/>
                <w:szCs w:val="22"/>
              </w:rPr>
              <w:t>КОСГУ 211, тыс.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5 803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</w:rPr>
        <w:t xml:space="preserve">Более подробную информацию по отчету об исполнении бюджета муниципального образования «Город Коряжма» за 9 месяцев 2011 года можно получить в финансовом управлении администрации города или на сайте администрации муниципального образования «Город Коряжма» 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or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му развитию и финансам,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О.А.Бушуе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90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Symbol" w:hAnsi="Symbol" w:cs="Symbol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  <w:sz w:val="16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31:00Z</dcterms:created>
  <dc:creator>user</dc:creator>
  <dc:description/>
  <cp:keywords/>
  <dc:language>en-US</dc:language>
  <cp:lastModifiedBy>ADMIN</cp:lastModifiedBy>
  <cp:lastPrinted>2011-11-28T15:44:00Z</cp:lastPrinted>
  <dcterms:modified xsi:type="dcterms:W3CDTF">2011-11-28T12:44:00Z</dcterms:modified>
  <cp:revision>18</cp:revision>
  <dc:subject/>
  <dc:title>Таблицы к отчету по исполнению бюджета за 2007 год</dc:title>
</cp:coreProperties>
</file>