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11.05.20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5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2.02.2011 № 235 «О бюджетном процессе в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м образовании «Город Коряжм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связи с образованием контрольно-счетной палаты муниципального образования «Город Коряжма», руководствуясь Бюджетным кодексом Российской Федерации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, городская Дум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РЕШАЕТ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Внести в решение городской Думы от 22.02.2011 № 235 «О бюджетном  процессе в  муниципальном образовании «Город Коряжма», следующее изменение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1. В пункте 2 слово «депутатскую» исключить, после слова «комиссию» дополнить словами «городской Думы»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2. Пункт 3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3. Настоящее решение вступает в силу с даты официального опубликования в газете «Коряжемский муниципальный вестник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Внести в Положение о бюджетном процессе в муниципальном образовании «Город Коряжма», принятое решением городской Думы муниципального образования «Город Коряжма» от 22.02.2011 № 235,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1. В статье 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1.1. Дополнить пунктом 3.1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3.1. контрольно-счетная палата муниципального образования «Город Коряжма» (далее – контрольно-счетная палат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1.2. Пункт 5 признать утратившим силу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2.  В статье 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2.1. В пункте 1 перед словом «утверждает» дополнить словом «рассматривает»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2.2. пункт 6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«6. образует контрольно-счетную палату, назначает на должность председателя контрольно-счетной палаты;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3. Дополнить статьей 6.1 следующего содержани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«Статья 6.1 Бюджетные полномочия контрольно-счетной палаты»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Контрольно-счетная палата обладает следующими бюджетными  полномоч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осуществляет контроль за исполнением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проводит экспертизу проект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проводит внешнюю проверку годового отчета об исполнении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ует и осуществляет контроль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3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осуществляет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дает оценку эффективности предоставления налоговых и иных льгот и преимуществ, бюджетных кредитов за счет средств местного бюджета,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проводит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проводит анализ бюджетного процесса в муниципальном образовании и осуществляет подготовку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авливает  информацию о ходе исполнения местного бюджета, о результатах проведенных контрольных и экспертно-аналитических мероприятий и представляет указанную информацию в представительный орган муниципального образования и главе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, предусмотренные Бюджетным кодексом Российской Федерации, федеральными законами, законами субъекта Российской Федерации, уставом и нормативными правовыми актами городской Думы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4. В пунктах 5 и 6 статьи 16, пункте 6 статьи 19, пунктах 2,3,4 статьи 22, подпункте 2 пункта 2 статьи 23 слова «ревизионная комиссия» заменить словами «контрольно-счетная палата» в соответствующем паде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едседатель городской Думы                                                              Е.Н. Яков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Глава муниципального образования                                                      В.И. Елез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проекту решения город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ешение городской Думы от 22.02.2011 № 235 «О бюджетном процессе в муниципальном образовании «Город Коряжма»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ставленным проектом решения предлагается внести в Положение  о бюджетном процессе в муниципальном образовании «Город Коряжма», принятое решением городской Думы муниципального образования «Город Коряжма» от 22.02.2011 № 235, ряд изменений связанных с образованием контрольно-счетной палаты городской Ду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еречень участников бюджетного процесса города Коряжмы предлагается дополнить органом внешнего муниципального финансового контроля –контрольно-счетной палатой. Исключить из данного перечня ревизионную комиссию городской Думы, поскольку  Федеральный закон «Об общих принципах организации органов местного самоуправления в Российской Федерации» (Закон-131-ФЗ) не предусматривает возможности включения одних органов местного самоуправления в структуру других. В данном случае они не могут обладать собственными полномочиями по решению вопросов местного значения и осуществлять их самостоятельно.  Следовательно, контрольно-счетный орган муниципального образования не может входить в структуру представительного или иного органа местного самоуправления. С учетом изложенного, по тексту положения предлагается слова «ревизионная комиссия» заменить словами «контрольно-счетная пала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В статье 5 уточняются бюджетные полномочия городской Думы, в частности по формированию и определению статуса органов, осуществляющих контроль за исполнением местного бюджета ст. 153 БК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В статье 6.1 закреплены основные бюджетные полномочия органа муниципального финансового контрол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действующего федерального законодательства непосредственную нормативную основу организации и деятельности контрольного органа муниципального образования составляют положения </w:t>
      </w:r>
      <w:hyperlink r:id="rId4">
        <w:r>
          <w:rPr>
            <w:rStyle w:val="InternetLink"/>
            <w:color w:val="0000FF"/>
            <w:sz w:val="28"/>
            <w:szCs w:val="28"/>
          </w:rPr>
          <w:t>ст. 38</w:t>
        </w:r>
      </w:hyperlink>
      <w:r>
        <w:rPr>
          <w:sz w:val="28"/>
          <w:szCs w:val="28"/>
        </w:rPr>
        <w:t xml:space="preserve"> Закона 131-ФЗ, положения Федерального закона №6-ФЗ «Об общих принципах организации и деятельности контрольно-счетных органов субъектов Российской Федерации и муниципальных образований»,  а также нормы абз. 2 ч. 1 </w:t>
      </w:r>
      <w:hyperlink r:id="rId5">
        <w:r>
          <w:rPr>
            <w:rStyle w:val="InternetLink"/>
            <w:color w:val="0000FF"/>
            <w:sz w:val="28"/>
            <w:szCs w:val="28"/>
          </w:rPr>
          <w:t>ст. 1</w:t>
        </w:r>
      </w:hyperlink>
      <w:r>
        <w:rPr>
          <w:sz w:val="28"/>
          <w:szCs w:val="28"/>
        </w:rPr>
        <w:t xml:space="preserve">, абз. 11 </w:t>
      </w:r>
      <w:hyperlink r:id="rId6">
        <w:r>
          <w:rPr>
            <w:rStyle w:val="InternetLink"/>
            <w:color w:val="0000FF"/>
            <w:sz w:val="28"/>
            <w:szCs w:val="28"/>
          </w:rPr>
          <w:t>ст. 6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абз. 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ч. 1 ст. 9,  абз. 6 </w:t>
      </w:r>
      <w:hyperlink r:id="rId9">
        <w:r>
          <w:rPr>
            <w:rStyle w:val="InternetLink"/>
            <w:color w:val="0000FF"/>
            <w:sz w:val="28"/>
            <w:szCs w:val="28"/>
          </w:rPr>
          <w:t>ст. 152</w:t>
        </w:r>
      </w:hyperlink>
      <w:r>
        <w:rPr>
          <w:sz w:val="28"/>
          <w:szCs w:val="28"/>
        </w:rPr>
        <w:t xml:space="preserve">, ч. 1 </w:t>
      </w:r>
      <w:hyperlink r:id="rId10">
        <w:r>
          <w:rPr>
            <w:rStyle w:val="InternetLink"/>
            <w:color w:val="0000FF"/>
            <w:sz w:val="28"/>
            <w:szCs w:val="28"/>
          </w:rPr>
          <w:t>ст. 15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FF"/>
            <w:sz w:val="28"/>
            <w:szCs w:val="28"/>
          </w:rPr>
          <w:t>ч. 1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ст. 157, ч.2 ст. 264.4 и </w:t>
      </w:r>
      <w:hyperlink r:id="rId13">
        <w:r>
          <w:rPr>
            <w:rStyle w:val="InternetLink"/>
            <w:color w:val="0000FF"/>
            <w:sz w:val="28"/>
            <w:szCs w:val="28"/>
          </w:rPr>
          <w:t>гл. 26</w:t>
        </w:r>
      </w:hyperlink>
      <w:r>
        <w:rPr>
          <w:sz w:val="28"/>
          <w:szCs w:val="28"/>
        </w:rPr>
        <w:t xml:space="preserve"> 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сно </w:t>
      </w:r>
      <w:hyperlink r:id="rId14">
        <w:r>
          <w:rPr>
            <w:rStyle w:val="InternetLink"/>
            <w:color w:val="0000FF"/>
            <w:sz w:val="28"/>
            <w:szCs w:val="28"/>
          </w:rPr>
          <w:t>ч. 1 ст. 157</w:t>
        </w:r>
      </w:hyperlink>
      <w:r>
        <w:rPr>
          <w:sz w:val="28"/>
          <w:szCs w:val="28"/>
        </w:rPr>
        <w:t xml:space="preserve"> БК РФ органы муниципального финансового контроля, созданные представительными органами муниципальных образований, осуществляют контроль за исполнением соответствующих бюджетов и готовят заключения к годовому отчету об их исполнении, проводят экспертизы проектов бюджетов, долгосрочных целевых программ и правовых актов бюджетного законодательства РФ. Контрольные (контрольно-счетные) органы муниципальных образований также осуществляют полномочия в сфере муниципального финансового контроля. Вместе с тем необходимо учитывать, что в отличие от Бюджетного </w:t>
      </w:r>
      <w:hyperlink r:id="rId15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Закон N 6-ФЗ </w:t>
      </w:r>
      <w:hyperlink r:id="rId16">
        <w:r>
          <w:rPr>
            <w:rStyle w:val="InternetLink"/>
            <w:color w:val="0000FF"/>
            <w:sz w:val="28"/>
            <w:szCs w:val="28"/>
          </w:rPr>
          <w:t>(п. 5 ч. 2 ст. 9)</w:t>
        </w:r>
      </w:hyperlink>
      <w:r>
        <w:rPr>
          <w:sz w:val="28"/>
          <w:szCs w:val="28"/>
        </w:rPr>
        <w:t xml:space="preserve"> предусматривает, что контрольно-счетные органы муниципальных образований также осуществляют контроль за соблюдением установленного порядка управления и распоряжения имуществом, находящимся в муниципальной собственности. Кроме того, нормы </w:t>
      </w:r>
      <w:hyperlink r:id="rId17">
        <w:r>
          <w:rPr>
            <w:rStyle w:val="InternetLink"/>
            <w:color w:val="0000FF"/>
            <w:sz w:val="28"/>
            <w:szCs w:val="28"/>
          </w:rPr>
          <w:t>ч. 2 ст. 264.4</w:t>
        </w:r>
      </w:hyperlink>
      <w:r>
        <w:rPr>
          <w:sz w:val="28"/>
          <w:szCs w:val="28"/>
        </w:rPr>
        <w:t xml:space="preserve"> БК РФ указывают на возможность проведения внешней проверки годового отчета об исполнении местного бюджета органом муниципального финансового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се вышеуказанные полномочия органа внешнего муниципального финансового контроля предлагается отразить  в статье 6.1 Положения о бюджетном процессе в муниципальном образовании «Город Коряжма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-юрист</w:t>
      </w:r>
    </w:p>
    <w:p>
      <w:pPr>
        <w:pStyle w:val="Normal"/>
        <w:rPr>
          <w:sz w:val="28"/>
        </w:rPr>
      </w:pPr>
      <w:r>
        <w:rPr>
          <w:sz w:val="28"/>
        </w:rPr>
        <w:t>аппарата городской Думы                                                                 И.Р. Сподоб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9C8747B2BA7902405BD331A11F87FD91BFE0736E765DD3D417673E139D815760943C83AC719B8379H5N" TargetMode="External"/><Relationship Id="rId4" Type="http://schemas.openxmlformats.org/officeDocument/2006/relationships/hyperlink" Target="consultantplus://offline/ref=FE968B0A5073F0C36FFF7F03B1FABED5A8D04D45BBB5F0EA809C0C69AA01CF081FA7AF67B3910Fd446G" TargetMode="External"/><Relationship Id="rId5" Type="http://schemas.openxmlformats.org/officeDocument/2006/relationships/hyperlink" Target="consultantplus://offline/ref=FE968B0A5073F0C36FFF7F03B1FABED5A8D04D47BAB5F0EA809C0C69AA01CF081FA7AF67B39507d441G" TargetMode="External"/><Relationship Id="rId6" Type="http://schemas.openxmlformats.org/officeDocument/2006/relationships/hyperlink" Target="consultantplus://offline/ref=FE968B0A5073F0C36FFF7F03B1FABED5A8D04D47BAB5F0EA809C0C69AA01CF081FA7AF67B39502d446G" TargetMode="External"/><Relationship Id="rId7" Type="http://schemas.openxmlformats.org/officeDocument/2006/relationships/hyperlink" Target="consultantplus://offline/ref=FE968B0A5073F0C36FFF7F03B1FABED5A8D04D47BAB5F0EA809C0C69AA01CF081FA7A7d647G" TargetMode="External"/><Relationship Id="rId8" Type="http://schemas.openxmlformats.org/officeDocument/2006/relationships/hyperlink" Target="consultantplus://offline/ref=FE968B0A5073F0C36FFF7F03B1FABED5A8D04D47BAB5F0EA809C0C69AA01CF081FA7A7d646G" TargetMode="External"/><Relationship Id="rId9" Type="http://schemas.openxmlformats.org/officeDocument/2006/relationships/hyperlink" Target="consultantplus://offline/ref=FE968B0A5073F0C36FFF7F03B1FABED5A8D04D47BAB5F0EA809C0C69AA01CF081FA7AF67B29505d446G" TargetMode="External"/><Relationship Id="rId10" Type="http://schemas.openxmlformats.org/officeDocument/2006/relationships/hyperlink" Target="consultantplus://offline/ref=FE968B0A5073F0C36FFF7F03B1FABED5A8D04D47BAB5F0EA809C0C69AA01CF081FA7AF67B29502d443G" TargetMode="External"/><Relationship Id="rId11" Type="http://schemas.openxmlformats.org/officeDocument/2006/relationships/hyperlink" Target="consultantplus://offline/ref=FE968B0A5073F0C36FFF7F03B1FABED5A8D04D47BAB5F0EA809C0C69AA01CF081FA7AF67B29503d447G" TargetMode="External"/><Relationship Id="rId12" Type="http://schemas.openxmlformats.org/officeDocument/2006/relationships/hyperlink" Target="consultantplus://offline/ref=FE968B0A5073F0C36FFF7F03B1FABED5A8D04D47BAB5F0EA809C0C69AA01CF081FA7AF67B29503d445G" TargetMode="External"/><Relationship Id="rId13" Type="http://schemas.openxmlformats.org/officeDocument/2006/relationships/hyperlink" Target="consultantplus://offline/ref=FE968B0A5073F0C36FFF7F03B1FABED5A8D04D47BAB5F0EA809C0C69AA01CF081FA7AF67B29D07d447G" TargetMode="External"/><Relationship Id="rId14" Type="http://schemas.openxmlformats.org/officeDocument/2006/relationships/hyperlink" Target="consultantplus://offline/ref=E0B914CAB096242350638681BDF81C9D7514BCA25E9E90BE0F305B1A0EA301ADE62AB438F85Ci7V2G" TargetMode="External"/><Relationship Id="rId15" Type="http://schemas.openxmlformats.org/officeDocument/2006/relationships/hyperlink" Target="consultantplus://offline/ref=E0B914CAB096242350638681BDF81C9D7514BCA25E9E90BE0F305B1A0EiAV3G" TargetMode="External"/><Relationship Id="rId16" Type="http://schemas.openxmlformats.org/officeDocument/2006/relationships/hyperlink" Target="consultantplus://offline/ref=E0B914CAB096242350638681BDF81C9D7514B9A6509990BE0F305B1A0EA301ADE62AB43BFB5D76E3iDV2G" TargetMode="External"/><Relationship Id="rId17" Type="http://schemas.openxmlformats.org/officeDocument/2006/relationships/hyperlink" Target="consultantplus://offline/ref=E0B914CAB096242350638681BDF81C9D7514BCA25E9E90BE0F305B1A0EA301ADE62AB438FC5Di7VE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59:00Z</dcterms:created>
  <dc:creator>www.PHILka.RU</dc:creator>
  <dc:description/>
  <cp:keywords/>
  <dc:language>en-US</dc:language>
  <cp:lastModifiedBy>user</cp:lastModifiedBy>
  <cp:lastPrinted>2012-04-20T08:51:00Z</cp:lastPrinted>
  <dcterms:modified xsi:type="dcterms:W3CDTF">2013-07-16T08:02:00Z</dcterms:modified>
  <cp:revision>3</cp:revision>
  <dc:subject/>
  <dc:title> </dc:title>
</cp:coreProperties>
</file>