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  <w:lang w:val="en-US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    31.08. 20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4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ind w:left="1134" w:hanging="283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right="17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налоговой политик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«Город Коряжма»    на </w:t>
      </w:r>
    </w:p>
    <w:p>
      <w:pPr>
        <w:pStyle w:val="Normal"/>
        <w:jc w:val="both"/>
        <w:rPr/>
      </w:pPr>
      <w:r>
        <w:rPr>
          <w:sz w:val="28"/>
          <w:szCs w:val="28"/>
        </w:rPr>
        <w:t>2013год и на среднесрочную персп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172 Бюджетного кодекса РФ, решением городской Думы от 22.02.2011 №235 «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ом процессе в муниципальном образовании «Город «Коряжма», администрация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ЕТ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твердить прилагаемые основные направления бюджетной и налоговой политики муниципального образования «Город Коряжма» на 2013 год и на среднесрочную перспективу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В.И.Елезов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Утверждены постановлением</w:t>
      </w:r>
    </w:p>
    <w:p>
      <w:pPr>
        <w:pStyle w:val="Normal"/>
        <w:ind w:left="360" w:hanging="0"/>
        <w:jc w:val="right"/>
        <w:rPr/>
      </w:pPr>
      <w:r>
        <w:rPr/>
        <w:t>администрации города</w:t>
      </w:r>
    </w:p>
    <w:p>
      <w:pPr>
        <w:pStyle w:val="Normal"/>
        <w:ind w:left="360" w:hanging="0"/>
        <w:jc w:val="right"/>
        <w:rPr/>
      </w:pPr>
      <w:r>
        <w:rPr/>
        <w:t>от 31.08.2012.№144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оряжма» на 2013 год и на среднесрочную перспекти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Основные итоги бюджетной и налоговой политики в 2011году и начале 2012 год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ходная часть бюджета  за 2011 год  увеличилась на  4,4 % процента по сравнению с 2010 годом, но при этом расходная часть увеличилась на 9,8 %, что привело к тому,  что бюджет города был исполнен с дефицитом в размере 65 937,0 тыс. рублей. Объем муниципального долга составил 49 000 тыс. рубл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нятие долговых обязательств   связано, в первую очередь, с решением задачи по  завершению строительства и вводу в эксплуатацию медико-санитарной части МУЗ «Коряжмская КГБ».  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5,0 % возросли расходы по разделу «Образование» в связи с получением средств субвенций на реализацию общеобразовательных программ, повышением с 1 сентября  заработной платы учителям на 30 %,  с реализацией новых программ по модернизации региональных систем общего образования и выделением средств местного бюджета на условиях софинансирования с областным бюджетом по развитию общего образования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о обеспечено повышение заработной платы работникам бюджетной сферы (кроме учителей) на 15%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ершена работа по разработке нормативно-правовых  актов, необходимых для реализации федерального закона от 06.05.2010 № 83 –ФЗ «О внесении изменений в отдельные законодательные акты Российской Федерации в связи  с совершенствованием правового положения государственных (муниципальных) учреждений». С  01.01.2012 года все муниципальные учреждения получили новый статус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2012 году резко уменьшилась доходная часть  после изъятия из местного бюджета налога на имущество организаций, УСН,  снижения поступления госпошлины в связи с передачей полномочий по отрасли «Здравоохранение» на областной уровень, реорганизацией отдела внутренних дел по г.Коряжме, что негативно сказывается на исполнении  местного бюджета в части обеспечения принятых расходных обязательств.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 привлечением межбюджетных трансфертов продолжаются работы по ремонту внутридворовых проездов и дорог, работы по жилищному  строительству в районе «Зеленый-1», работы по капитальному ремонту жилфонда и обеспечению жильем молодых семей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Цели и задачи бюджетной и налоговой политик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«Город Коряжма» (далее - муниципального образования) на 2013 год и среднесрочную перспективу  содержат основные цели, задачи и приоритеты бюджетной и налоговой политики муниципального образования (далее бюджетная и налоговая политики) на предстоящий период в сфере формирования доходного потенциала, расходования бюджетных средств,  контроля за использованием бюджетных средств, муниципального дол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и налоговая политика в 2013                                                                              году должна быть направлена на дальнейшее  социально-экономическое развитие города и улучшение качества жизни горожа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этого необходимо сформировать и реализовать  следующие задач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ить сбалансированность  местного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максимально эффективно использовать имеющиеся финансовые ресурс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снизить долговую нагрузку на  местный бюдж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ть качество оказания муниципальных услуг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. Приоритеты в сфере доходов и налоговой политики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логовая политика должна быть нацелена на обеспечение необходимого уровня доходов местного бюджета. Реализация данного направления может быть обеспечена за счет повышения собираемости налоговых и неналоговых платежей, снижения недоимки, продолжения работы по развитию налогооблагаемой базы, взвешенной политики в части установления  льгот по налогооб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повысить обоснованность и надежность прогноза социально-экономического развития города Коряж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ть координацию взаимодействия с налоговыми органами и другими администраторами доходов местного бюджета  в   целях повышения качества администрирования налоговых и неналоговых доходов местного бюджета, осуществлять работу  по взысканию платежей в  бюджет и  легализации заработной платы;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повысить эффективность управления муниципальной собственностью, продолжать работу по взысканию недоимки по платежам от использования муниципальной собственности</w:t>
      </w:r>
      <w:r>
        <w:rPr>
          <w:i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 контроль  за безусловным исполнением бюджетными организациями, муниципальными унитарными предприятиями  обязательств по платежам перед бюджетами всех уровней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Y</w:t>
      </w:r>
      <w:r>
        <w:rPr>
          <w:b/>
          <w:i/>
          <w:sz w:val="24"/>
          <w:szCs w:val="24"/>
        </w:rPr>
        <w:t>.Основные направления бюджетной политики на 2013 год и приоритеты в сфере бюджетных расход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формируется исходя  из сложившейся  экономической ситуаци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 учет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птимизации и повышения эффективности бюджетных расходов в целях улучшения качества жизни жителей города, создания позитивных изменений в экономике города и развитии социальной сфе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этим  приоритетными направлениями расходов бюджета города  являются обеспечение исполнения всех принятых расходных обязательств,                                                                                     а также  своевременной и в полном объеме выплаты заработной платы работникам муниципальных учреждений и безусловное выполнение всех законодательно  установленных социальных гарант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решения вопросов местного значения, в условиях снижения объема  доходной части бюджета, бюджетная политика должна быть нацелена на обеспечение  режима  экономного и рационального использования бюджетных средств.  Более ответственно подходить к принятию новых расходных обязательств (особенно долгосрочных)   с учетом имеющихся финансовых возможностей бюджета. 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Финансирование мероприятий, направленных на реализацию приоритетных стратегических целей, должно осуществляться в объемах, обеспечивающих их достижение в планируемом периоде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  Для определения четких приоритетов  применять программно-целевой принцип планирования и исполнения бюдже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местного бюджета  осуществляется  в условиях   финансового обеспечения  муниципальных учреждений всех типов  исходя из объемов оказываемых ими услуг на выполнение  муниципальных зада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 работу по энергосбережению и повышению энергоэффективности в муниципальных учреждениях, а также в жилищном фонде города в рамках принятых целевых программ. Осуществлять постоянный мониторинг процессов энергоэффективности в бюджетной сфе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высить эффективность использования финансовых ресурсов через совершенствование механизма муниципальных закупок, обеспечить снижение расходов за счет  обязательного обоснования  муниципальными заказчиками  цены на закупаемые ими товары, работы, услуги и конкурентной проработки, а  также широкого использования процедур закупки для нужд заказчиков в форме аукционов в  электронной форме для обеспечения широкого доступа потенциальных участников и создания полноценной конкурентной сред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ными направлениями бюджетных инвестиций в 2013 году счит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 муниципального дошкольного образовательного учреждения на 280 мес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должение работ по развитию  коммунальной инфраструктуры для расширения жилищного строительства («Зеленый-1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этого продолжать  работу по совершенствованию межбюджетных отношений в целях увеличения доходной части бюджета, а  также привлечения дополнительных финансовых ресурсов через получение межбюджетных трансфер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ть работу по повышению качества управления муниципальными финансами и осуществления бюджетного процесса в муниципальном образовании.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</w:rPr>
        <w:t>. Долговая полити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водить взвешенную политику по сбалансированности бюджета в целях принятия минимального объема муниципального долга. При осуществлении муниципальных заимствований долговую политику направлять на удешевление стоимости привлеченных кредитных ресурсов путем отбора кредитных организаций на конкурсной основе. В процессе отбора кредитных организаций формировать минимально возможные процентные став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доходы, полученные в процессе исполнения местного бюджета, преимущественно направлять на погашение муниципального долг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YI</w:t>
      </w:r>
      <w:r>
        <w:rPr>
          <w:b/>
          <w:i/>
          <w:sz w:val="24"/>
          <w:szCs w:val="24"/>
        </w:rPr>
        <w:t>. Финансовый и общественный контроль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финансового контроля  повысить эффективность и качество контрольных и аналитических мероприятий и обеспечить комплексное взаимодействие между всеми органами муниципального финансового контро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единый подход к выявлению и оценке нарушений и недостатков на основе анализа законодательства и результатов контрольных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усилен контроль за бюджетополучателями по обеспечению  результативности использования средств местного бюджета, своевременным исполнением обязательств по выплате заработной платы работникам бюджетной сферы, коммунальных услуг  и других принятых расходных обязательств, а также недопущением образования кредиторской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ной мере  должен быть обеспечен контроль за качеством и правильностью  составления бухгалтерской и бюджетной отчетности, а также за соблюдением  законодательства Российской Федерации о размещении заказов на поставку товаров, выполнение работ и оказание услуг для муниципальных нуж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снижения нецелевого и необоснованного использования бюджетных средств следует совершенствовать взаимодействие с правоохранительными и контрольными орг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78" w:right="8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1306" w:hanging="0"/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322"/>
      <w:ind w:right="32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2:00Z</dcterms:created>
  <dc:creator>Fin_Station_1</dc:creator>
  <dc:description/>
  <cp:keywords/>
  <dc:language>en-US</dc:language>
  <cp:lastModifiedBy>user</cp:lastModifiedBy>
  <cp:lastPrinted>2012-09-05T11:46:00Z</cp:lastPrinted>
  <dcterms:modified xsi:type="dcterms:W3CDTF">2013-07-12T05:02:00Z</dcterms:modified>
  <cp:revision>2</cp:revision>
  <dc:subject/>
  <dc:title>                              Архангельская область</dc:title>
</cp:coreProperties>
</file>