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24.11.2005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 xml:space="preserve">118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 едином налоге на вмененный доход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отдельных видов деятельности </w:t>
      </w:r>
    </w:p>
    <w:p>
      <w:pPr>
        <w:pStyle w:val="Normal"/>
        <w:jc w:val="right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в редакции решений городской Думы</w:t>
      </w:r>
    </w:p>
    <w:p>
      <w:pPr>
        <w:pStyle w:val="Normal"/>
        <w:jc w:val="right"/>
        <w:rPr/>
      </w:pPr>
      <w:r>
        <w:rPr>
          <w:color w:val="FF6600"/>
          <w:sz w:val="22"/>
          <w:szCs w:val="22"/>
        </w:rPr>
        <w:t>от 29.11.2007 №417, от 18.09.2008 №499</w:t>
      </w:r>
    </w:p>
    <w:p>
      <w:pPr>
        <w:pStyle w:val="Normal"/>
        <w:jc w:val="right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от 24.11.2011 № 294, от 16.02.2012 № 326</w:t>
      </w:r>
    </w:p>
    <w:p>
      <w:pPr>
        <w:pStyle w:val="Normal"/>
        <w:jc w:val="right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>от 19.09.2012 №380</w:t>
      </w:r>
    </w:p>
    <w:p>
      <w:pPr>
        <w:pStyle w:val="Normal"/>
        <w:rPr>
          <w:color w:val="FF6600"/>
          <w:sz w:val="28"/>
          <w:szCs w:val="22"/>
        </w:rPr>
      </w:pPr>
      <w:r>
        <w:rPr>
          <w:color w:val="FF6600"/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46.26 Налогового кодекса Российской Федерации и Уставом муниципального образования «Город Коряжма»,  городская Дум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АЕ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1. Ввести в действие с 1 января 2006 года систему налогообложения в виде единого налога на вмененный доход на территории МО «Город Коряжма» в отношении следующих видов предпринимательской деятель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казания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казания ветеринарных услуг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казания услуг по ремонту, техническому обслуживанию и мойке автомототранспортных средств;</w:t>
      </w:r>
    </w:p>
    <w:p>
      <w:pPr>
        <w:pStyle w:val="Normal"/>
        <w:ind w:left="-360" w:hanging="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(в редакции решения городской Думы от 19.09.2012 № 380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казания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;</w:t>
      </w:r>
    </w:p>
    <w:p>
      <w:pPr>
        <w:pStyle w:val="Normal"/>
        <w:ind w:left="-360" w:hanging="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(в редакции решения городской Думы от 18.09.2008 № 499, от 19.09.2012 №380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озничной торговли, осуществляемой через магазины и павильоны с площадью торгового зала не более 150 квадратных метров по каждому объекту организации  торгов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озничной торговли, осуществляемой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Normal"/>
        <w:ind w:left="-36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(в редакции решения городской Думы от 18.09.2008 № 499)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казания услуг общественного питания, осуществляемых через объекты организации общественного питания 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ind w:left="-360" w:hanging="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(в редакции решения городской Думы от 29.11.2007 № 417, от 18.09.2008 № 499);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sz w:val="28"/>
        </w:rPr>
      </w:pPr>
      <w:r>
        <w:rPr>
          <w:sz w:val="28"/>
        </w:rPr>
        <w:t>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4"/>
        </w:rPr>
        <w:t>(в редакции решения городской Думы от 24.11.2011 № 294);</w:t>
      </w:r>
    </w:p>
    <w:p>
      <w:pPr>
        <w:pStyle w:val="Normal"/>
        <w:ind w:left="709" w:hanging="283"/>
        <w:jc w:val="both"/>
        <w:rPr/>
      </w:pPr>
      <w:r>
        <w:rPr>
          <w:sz w:val="28"/>
        </w:rPr>
        <w:t>10) распространения наружной рекламы с использованием рекламных конструкций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в редакции решения городской Думы от 18.09.2008 № 499);</w:t>
      </w:r>
    </w:p>
    <w:p>
      <w:pPr>
        <w:pStyle w:val="Normal"/>
        <w:ind w:left="709" w:hanging="283"/>
        <w:jc w:val="both"/>
        <w:rPr/>
      </w:pPr>
      <w:r>
        <w:rPr>
          <w:sz w:val="28"/>
        </w:rPr>
        <w:t>11) размещения рекламы с использованием внешних и внутренних поверхностей транспортных средств;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(в редакции решения городской Думы от 19.09.2012 № 380);</w:t>
      </w:r>
    </w:p>
    <w:p>
      <w:pPr>
        <w:pStyle w:val="Normal"/>
        <w:ind w:left="709" w:hanging="283"/>
        <w:jc w:val="both"/>
        <w:rPr/>
      </w:pPr>
      <w:r>
        <w:rPr>
          <w:sz w:val="28"/>
        </w:rPr>
        <w:t>12)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в редакции решения городской Думы от 29.11.2007 № 417);</w:t>
      </w:r>
    </w:p>
    <w:p>
      <w:pPr>
        <w:pStyle w:val="Normal"/>
        <w:ind w:left="709" w:hanging="283"/>
        <w:jc w:val="both"/>
        <w:rPr>
          <w:sz w:val="28"/>
        </w:rPr>
      </w:pPr>
      <w:r>
        <w:rPr>
          <w:sz w:val="28"/>
        </w:rPr>
        <w:t>13) оказания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 стационарной торговой сети, а так же объектов организации общественного питания, не имеющих зала обслуживания посетителей.</w:t>
      </w:r>
    </w:p>
    <w:p>
      <w:pPr>
        <w:pStyle w:val="Normal"/>
        <w:ind w:left="426" w:firstLine="283"/>
        <w:jc w:val="both"/>
        <w:rPr>
          <w:sz w:val="28"/>
        </w:rPr>
      </w:pPr>
      <w:r>
        <w:rPr>
          <w:sz w:val="24"/>
        </w:rPr>
        <w:t>(в редакции решения городской Думы от 29.11.2007 № 417, 18.09.2008 № 499);</w:t>
      </w:r>
    </w:p>
    <w:p>
      <w:pPr>
        <w:pStyle w:val="Normal"/>
        <w:ind w:firstLine="426"/>
        <w:jc w:val="both"/>
        <w:rPr/>
      </w:pPr>
      <w:r>
        <w:rPr>
          <w:sz w:val="28"/>
        </w:rPr>
        <w:t>2. Значения корректирующих коэффициентов базовой доходности К2 для видов предпринимательской деятельности, указанных в пункте 1 настоящего решения, устанавливаются в размерах согласно приложению № 1  и приложению № 2.</w:t>
      </w:r>
    </w:p>
    <w:p>
      <w:pPr>
        <w:pStyle w:val="Normal"/>
        <w:ind w:firstLine="426"/>
        <w:jc w:val="both"/>
        <w:rPr/>
      </w:pPr>
      <w:r>
        <w:rPr>
          <w:sz w:val="28"/>
        </w:rPr>
        <w:t>3. Опубликовать настоящее решение в газете «Коряжемский муниципальный вестник» не позднее 30 ноября 200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Мэр города                                                                                         А.А.Дементьев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  <w:t>к решению Городской Думы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от  24.11.2005 г. № 118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начения корректирующего коэффициента базовой доходности К2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для видов предпринимательской деятельности на территории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Город Коряжма»</w:t>
      </w:r>
    </w:p>
    <w:tbl>
      <w:tblPr>
        <w:tblW w:w="11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  <w:gridCol w:w="1405"/>
      </w:tblGrid>
      <w:tr>
        <w:trPr>
          <w:trHeight w:val="1486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 предпринимательской 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Значение корректирующего коэффициента К2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казание бытовых услуг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1. Ремонт, окраска и пошив обув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2. Ремонт и пошив швейных, меховых и кожаных изделий, головных уборов и изделий текстильной галантереи, ремонт, пошив и вязание трикотажных издел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</w:rPr>
              <w:t>1.3. Ремонт и техническое  обслуживание бытовой радиоэлектронной аппаратуры, бытовых машин и бытовых приборов, ремонт и изготовление металло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.Химическая чистка и крашение, услуги прачеч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.Ремонт и строительство жилья и других постро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6. Услуги фотоателье и фото- и кинолабораторий (кроме услуг, указанных в п.1.6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6.1. Изготовление в павильоне черно-белых фотоснимков  для документов. Прочие услуги производственного характе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7. Услуги предприятий по прокату, парикмахерские и косметическ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. Услуги бань и душевых, ритуальные и обрядовые услуги, прочие услуги непроизводств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2. Оказание ветеринар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 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hanging="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.1. Перевозка пассажиров легковыми автомоби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5.2. Перевозка пассажиров автобусами городского, пригородного и междугородного сообщения по регулярным маршрутам с количеством посадочных мест более 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3. Перевозка пассажиров автобусами и маршрутными такси с количеством посадочных мест, включая место водителя, более шести (кроме перевозки, указанной в пункте 5.2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. Грузовые перево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 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гласно приложени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7.Розничная торговля, осуществляемая через объекты стационарной торговой сети, не имеющей торговых залов, а также объекты нестационарной торговой сети </w:t>
            </w:r>
            <w:r>
              <w:rPr>
                <w:sz w:val="28"/>
                <w:szCs w:val="28"/>
              </w:rPr>
              <w:t>за исключением реализации товаров с использованием торговых автоматов</w:t>
            </w:r>
            <w:r>
              <w:rPr>
                <w:sz w:val="28"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Развозная и разносная розничная торгов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 Реализация товаров с использованием торговых автом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. 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0.1.Оказание услуг питания ресторанов, баров, кафе, закусочных, столовых с реализацией алкогольной продук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0.2.Оказание услуг питания ресторанов, баров, кафе, закусочных, столовых без реализации алкогольной продук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.3. Оказание услуг питания столовых в учебных заведениях, столовых, находящихся на территории производственных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. Оказание услуг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. Распространение наружной рекламы с использованием рекламных конструкций за исключением рекламных конструкций с автоматической сменой изображения и электронных таб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 Распространение наружной рекламы посредством электронных таб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. Размещение рекламы с использованием внешних и внутренних поверхностей транспор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5.Оказание услуг по временному размещению и проживанию организациями и предпринимателями, использующими в каждом объекте предоставления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16. 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 стационарной торговой сети, а так же объектов организации общественного питания, не имеющих зала обслуживания посети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(в редакции решения городской Думы от 24.11.2011 № 294, от 16.02.2012 № 326, от 19.09.2012 № 380)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Городской Дум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4.11.2005 г. № 118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целях настоящего приложения определены территориальные зоны расположения розничных торговых точек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Зона 1: ул. Матросова, ул. Сафьяна, ул. Глейха, ул. Строителей , территории общества "Садоводы Севера", территории общества "Строитель", железно-дорожная станция Низовка, ул. Кедровая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она 2: прочие улицы и территории г.Коряжмы, не перечисленные в составе Зоны 1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начения</w:t>
      </w:r>
    </w:p>
    <w:p>
      <w:pPr>
        <w:pStyle w:val="Normal"/>
        <w:jc w:val="center"/>
        <w:rPr/>
      </w:pPr>
      <w:r>
        <w:rPr>
          <w:b/>
          <w:sz w:val="28"/>
        </w:rPr>
        <w:t>корректирующего коэффициента К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 для деятельност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озничная торговля, осуществляемая через магазины и павильоны  </w:t>
      </w:r>
    </w:p>
    <w:p>
      <w:pPr>
        <w:pStyle w:val="Normal"/>
        <w:jc w:val="center"/>
        <w:rPr/>
      </w:pPr>
      <w:r>
        <w:rPr>
          <w:b/>
          <w:sz w:val="28"/>
        </w:rPr>
        <w:t>с площадью торгового зала не более 150 квадратных метров по каждому объекту организации торгов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50"/>
        <w:gridCol w:w="1771"/>
        <w:gridCol w:w="1772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иды реализуемого товар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начение корректирующего коэффициента К2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она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она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довольственные товары, в том числе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оме вино - водочных издел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ключая вино- водочные издел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Зна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ректирующего коэффициента К2 для деятельности:</w:t>
      </w:r>
    </w:p>
    <w:p>
      <w:pPr>
        <w:pStyle w:val="Normal"/>
        <w:jc w:val="center"/>
        <w:rPr/>
      </w:pPr>
      <w:r>
        <w:rPr>
          <w:b/>
          <w:sz w:val="28"/>
        </w:rPr>
        <w:t>розничная торговля, осуществляемая через объекты стационарной торговой сети, не имеющей торговых залов, а также объекты нестационарной торговой се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368"/>
        <w:gridCol w:w="2126"/>
        <w:gridCol w:w="2127"/>
      </w:tblGrid>
      <w:tr>
        <w:trPr>
          <w:trHeight w:val="323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реализуемого товар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начение корректирующего коэффициента К2</w:t>
            </w:r>
          </w:p>
        </w:tc>
      </w:tr>
      <w:tr>
        <w:trPr>
          <w:trHeight w:val="318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она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она 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ind w:left="-360" w:hanging="0"/>
        <w:jc w:val="both"/>
        <w:rPr/>
      </w:pPr>
      <w:r>
        <w:rPr>
          <w:color w:val="FF0000"/>
          <w:sz w:val="24"/>
        </w:rPr>
        <w:t xml:space="preserve">      </w:t>
      </w:r>
      <w:r>
        <w:rPr>
          <w:sz w:val="24"/>
        </w:rPr>
        <w:t>(в редакции решения городской Думы от 18.09.2008 № 499);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ДУ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36:00Z</dcterms:created>
  <dc:creator>Бабушкина Л. В.</dc:creator>
  <dc:description/>
  <cp:keywords/>
  <dc:language>en-US</dc:language>
  <cp:lastModifiedBy>user</cp:lastModifiedBy>
  <cp:lastPrinted>2012-02-03T10:12:00Z</cp:lastPrinted>
  <dcterms:modified xsi:type="dcterms:W3CDTF">2013-07-12T06:36:00Z</dcterms:modified>
  <cp:revision>2</cp:revision>
  <dc:subject/>
  <dc:title> </dc:title>
</cp:coreProperties>
</file>