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родская Дума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 13.12. 2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2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420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бюджете муниципального образования </w:t>
      </w:r>
    </w:p>
    <w:p>
      <w:pPr>
        <w:pStyle w:val="Normal"/>
        <w:rPr/>
      </w:pPr>
      <w:r>
        <w:rPr>
          <w:sz w:val="24"/>
          <w:szCs w:val="24"/>
        </w:rPr>
        <w:t xml:space="preserve">“ </w:t>
      </w:r>
      <w:r>
        <w:rPr>
          <w:sz w:val="24"/>
          <w:szCs w:val="24"/>
        </w:rPr>
        <w:t>Город Коряжма ” на 2013 год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уководствуясь Бюджетным кодексом Российской Федерации, областным законом «О реализации полномочий Архангельской области в сфере регулирования межбюджетных отношений», Уставом муниципального образования  “Город Коряжма”,  решением городской Думы  от  22. 02.2011 года №235  «О бюджетном процессе в муниципальном образовании «Город Коряжма», городская Дум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АЕТ:</w:t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Утвердить основные характеристики бюджета муниципального образования “Город Коряжма” (далее по тексту - бюджет) на 2013 год: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-  прогнозируемый общий объем доходов     в сумме  716 820,0 тыс. рублей,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-  общий объем расходов в сумме  754 534,7 тыс. рублей,</w:t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-  прогнозируемый   размер дефицита бюджета  в сумме 37 714,7 тыс. рублей.  </w:t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  <w:t>2.Утвердить нормативы распределения доходов, не установленные бюджетным законодательством Российской Федерации и Архангельской области на 2013 год, согласно приложению 1 к настоящему решению.</w:t>
      </w:r>
    </w:p>
    <w:p>
      <w:pPr>
        <w:pStyle w:val="TextBody"/>
        <w:ind w:firstLine="426"/>
        <w:rPr/>
      </w:pPr>
      <w:r>
        <w:rPr>
          <w:sz w:val="24"/>
          <w:szCs w:val="24"/>
        </w:rPr>
        <w:t>3.Учесть в бюджете прогнозируемое поступление   доходов на 2013 год   в сумме                716 820,0 тыс. рублей, в том числе   объем финансовой помощи в сумме 329 829,1 тыс. рублей,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Утвердить перечень главных администраторов доходов  бюджета, закрепив за ними виды доходов,  согласно приложению  3 к настоящему решени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Утвердить перечень главных администраторов источников финансирования дефицита  бюджета согласно приложению 4 к настоящему решению.</w:t>
      </w:r>
    </w:p>
    <w:p>
      <w:pPr>
        <w:pStyle w:val="TextBody"/>
        <w:ind w:firstLine="426"/>
        <w:rPr/>
      </w:pPr>
      <w:r>
        <w:rPr>
          <w:sz w:val="24"/>
          <w:szCs w:val="24"/>
        </w:rPr>
        <w:t xml:space="preserve">6.Установить источники финансирования дефицита бюджета на 2013 год согласно приложению 5 к настоящему решению.                       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7.Утвердить 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на 2013 год  согласно приложению  6 к настоящему решению.</w:t>
      </w:r>
    </w:p>
    <w:p>
      <w:pPr>
        <w:pStyle w:val="TextBody"/>
        <w:numPr>
          <w:ilvl w:val="0"/>
          <w:numId w:val="0"/>
        </w:numPr>
        <w:ind w:left="0" w:firstLine="426"/>
        <w:rPr/>
      </w:pPr>
      <w:r>
        <w:rPr>
          <w:sz w:val="24"/>
          <w:szCs w:val="24"/>
        </w:rPr>
        <w:t>8.Утвердить   в пределах общего объема расходов, установленного пунктом 1 настоящего решения, распределение  бюджетных ассигнований по разделам и подразделам  классификации расходов бюджетов на  2013 год  согласно приложению 7 к настоящему решению.</w:t>
      </w:r>
    </w:p>
    <w:p>
      <w:pPr>
        <w:pStyle w:val="TextBody"/>
        <w:ind w:hanging="142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Установить, что предоставление муниципальных гарантий в 2013 году не планируется.</w:t>
      </w:r>
    </w:p>
    <w:p>
      <w:pPr>
        <w:pStyle w:val="TextBody"/>
        <w:ind w:firstLine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0.Утвердить общий объем бюджетных ассигнований, направляемых на исполнение публичных нормативных обязательств на 2013 год,  в сумме 40,0   тыс. рублей.</w:t>
      </w:r>
    </w:p>
    <w:p>
      <w:pPr>
        <w:pStyle w:val="TextBody"/>
        <w:ind w:firstLine="142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1.Установить  верхний предел муниципального долга на 1 января 2014 года в размере           </w:t>
      </w:r>
      <w:r>
        <w:rPr>
          <w:b/>
          <w:i/>
          <w:sz w:val="24"/>
          <w:szCs w:val="24"/>
        </w:rPr>
        <w:t xml:space="preserve">                       </w:t>
      </w:r>
      <w:r>
        <w:rPr>
          <w:sz w:val="24"/>
          <w:szCs w:val="24"/>
        </w:rPr>
        <w:t>151 714,7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, в том числе  по кредитным соглашениям и договорам в сумме 151 714,7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тыс. рублей согласно приложению  8  к настоящему решению.</w:t>
      </w:r>
    </w:p>
    <w:p>
      <w:pPr>
        <w:pStyle w:val="Normal"/>
        <w:ind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   12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>Утвердить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Программу муниципальных внутренних заимствований муниципального образования «Город Коряжма»  на 2013 год согласно приложению  9  к настоящему решению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зрешить администрации города в пределах утвержденной Программы муниципальных внутренних заимствований   привлекать  кредитные ресурсы у кредитных организаций.    </w:t>
      </w:r>
    </w:p>
    <w:p>
      <w:pPr>
        <w:pStyle w:val="Normal"/>
        <w:ind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13.Утвердить расходы бюджета на обслуживание муниципального долга на 2013 год в сумме                          12 763,5 тыс. рублей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4.Установить, что средства, получаемые муниципальными учреждениями от     приносящей доход деятельности, и средства, поступившие во временное распоряжение,  учитываются на отдельных лицевых счетах, открытых им в финансовом управлении администрации города на расчетном счете 40701 «Счета негосударственных организаций. Финансовые организации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5.Установить, что в доход бюджета подлежат перечислению суммы возмещения выплат, произведенных в предыдущие годы с нарушением действующего законодательства и выявленных в ходе осуществления финансового контроля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6. Установить, что в 2013 году из бюджета в порядке, установленном администрацией города,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на возмещение отдельных видов затрат по содержанию холодильного оборудования в целях поддержания бесперебойного функционирования объекта гражданской обороны склада-холодильник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на возмещение недополученных доходов в связи с осуществлением перевозок пассажиров автомобильным транспортом общего пользования на отдельных  маршрутах на территории муниципального образования «Город Коряжма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на возмещение части затрат на приобретение автобусов для организации пассажирских перевозок в рамках долгосрочной целевой программы «Развитие общественного пассажирского транспорта на территории муниципального образования «Город Коряжма» на 2012-2016 годы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на реализацию мероприятий в рамках ведомственной целевой программы </w:t>
      </w:r>
      <w:r>
        <w:rPr>
          <w:bCs/>
          <w:iCs/>
          <w:color w:val="000000"/>
          <w:spacing w:val="-8"/>
          <w:sz w:val="24"/>
          <w:szCs w:val="24"/>
        </w:rPr>
        <w:t>поддержки садоводческих, огороднических и дачных</w:t>
      </w:r>
      <w:r>
        <w:rPr>
          <w:sz w:val="24"/>
          <w:szCs w:val="24"/>
        </w:rPr>
        <w:t xml:space="preserve"> </w:t>
      </w:r>
      <w:r>
        <w:rPr>
          <w:bCs/>
          <w:iCs/>
          <w:color w:val="000000"/>
          <w:spacing w:val="-11"/>
          <w:sz w:val="24"/>
          <w:szCs w:val="24"/>
        </w:rPr>
        <w:t>некоммерческих объединений</w:t>
      </w:r>
      <w:r>
        <w:rPr>
          <w:sz w:val="24"/>
          <w:szCs w:val="24"/>
        </w:rPr>
        <w:t xml:space="preserve"> на территории муниципального образования «Город Коряжма» на 2012 – 2014 годы;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) на реализацию мероприятий в рамках долгосрочной целевой программы «Развитие малого и среднего предпринимательства на территории муниципального образования «Город Коряжма» на 2011-2013 годы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) на возмещение части затрат по реализации мероприятий по замене лифтов в рамках ведомственной целевой программы «Замена лифтов в многоквартирных домах, расположенных на территории муниципального образования «Город Коряжма», на 2013-2015 годы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) на возмещение затрат по перевозке тел умерших в морг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) на возмещение недополученных доходов в связи с регулированием органами местного самоуправления «Город Коряжма» тарифов на услуги  бан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9) на возмещение затрат, связанных с организацией наружного освещения на территории муниципального образования «Город Коряжма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0) на возмещение затрат по содержанию улично-дорожной сети на территории муниципального образования «Город Коряжма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) на возмещение затрат по содержанию объектов дренажно-ливневой канализации на территории муниципального образования «Город Коряжма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2) на возмещение затрат по содержанию светофорных объектов на территории муниципального образования «Город Коряжма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3) на возмещение затрат по содержанию объектов озеленения на территории муниципального образования «Город Коряжма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4) на возмещение затрат по содержанию городского кладбищ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5) на возмещение затрат по содержанию общественных туалетов на территории муниципального образования «Город Коряжма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6) на возмещение затрат по содержанию фонтанов на территории муниципального образования «Город Коряжма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7)на возмещение затрат по сохранению и восстановлению объектов культурного наследия религиозного значения на территории муниципального образования «Город Коряжма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8)на возмещение затрат по оказанию услуг по обеспечению населения муниципального образования «Город Коряжма» информацией через телевизионные средства массовой информации;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7. Установить размер резервного фонда администрации города на 2013 год в размере                      630,0 тыс. рублей. </w:t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8. Установить, что  руководитель финансового управления администрации города в ходе исполнения бюджета вправе вносить изменения  в сводную бюджетную роспись в соответствии с пунктом 3 статьи 217 бюджетного кодекса Российской Федерации, в том числе в связи с распределением зарезервированных бюджетных ассигнований на  компенсацию расходов на уплату налогов и на оплату проезда к месту отдыха и обратно работников муниципальных учреждений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9. Муниципальные правовые акты органов местного самоуправления, влекущие дополнительные расходы за счет средств  бюджета на 2013 год, а также сокращающие его доходную базу, реализуются и применяются только при наличии соответствующих источников дополнительных поступлений в  бюджет  в 2013 году, а также после внесения соответствующих изменений в настоящее решение.</w:t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>
          <w:sz w:val="24"/>
          <w:szCs w:val="24"/>
        </w:rPr>
        <w:t>В  случае  противоречия положений настоящего решения муниципальным  правовым актам, устанавливающим бюджетные обязательства,  реализация которых обеспечивается из средств    бюджета, применяется настоящее решение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. Настоящее решение вступает в силу с 1 января 2013 года и действует по 31 декабря 2013 года.</w:t>
      </w:r>
    </w:p>
    <w:p>
      <w:pPr>
        <w:pStyle w:val="TextBody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1. Контроль за исполнением настоящего решения возложить на постоянные комиссии городской Думы по бюджету  и социально-экономическому развитию, по административно- правовым вопросам и законности, по вопросам этики и регламента и  администрацию город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едседатель городской Думы                                                                                  Е.Н.Яковлев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Глава муниципального образования                                                                         В.И.Елезов                                                                                          </w:t>
      </w:r>
    </w:p>
    <w:p>
      <w:pPr>
        <w:pStyle w:val="Heading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righ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sectPr>
      <w:type w:val="nextPage"/>
      <w:pgSz w:w="11906" w:h="16838"/>
      <w:pgMar w:left="1134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6:38:00Z</dcterms:created>
  <dc:creator>user</dc:creator>
  <dc:description/>
  <cp:keywords/>
  <dc:language>en-US</dc:language>
  <cp:lastModifiedBy>ADMIN</cp:lastModifiedBy>
  <cp:lastPrinted>2012-12-14T12:41:00Z</cp:lastPrinted>
  <dcterms:modified xsi:type="dcterms:W3CDTF">2012-12-14T09:41:00Z</dcterms:modified>
  <cp:revision>128</cp:revision>
  <dc:subject/>
  <dc:title> </dc:title>
</cp:coreProperties>
</file>