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  3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от 13 .12.2012 № 420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3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( фермерские)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, а также детей, находящихся  под опекой (попечительством), не имеющих закрепленного жилого помещени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2-12-14T13:40:00Z</cp:lastPrinted>
  <dcterms:modified xsi:type="dcterms:W3CDTF">2012-12-14T10:41:00Z</dcterms:modified>
  <cp:revision>38</cp:revision>
  <dc:subject/>
  <dc:title>Проект</dc:title>
</cp:coreProperties>
</file>