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1.02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3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3.12.2012 № 4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3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Ф, 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3.12.2012 № 420 «О бюджете муниципального образования “Город Коряжма” на 2013 год» 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3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728 745,2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770 302,0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1 556,8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3  цифры  «716 820,0»   заменить цифрами  « 728 745,2  »,   цифры « 329 829,1»  заменить цифрами « 341 754,3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 Дополнить пунктом 13 следующего содержания: «Утвердить перечень мероприятий и объектов, финансирование которых осуществляется за счет средств субсидии на 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, предоставляемой из областного бюджета Архангельской области в 2013 году  муниципального образования «Город Коряжма» согласно приложению 10 к настоящему решению.»</w:t>
      </w:r>
    </w:p>
    <w:p>
      <w:pPr>
        <w:pStyle w:val="TextBody"/>
        <w:ind w:firstLine="708"/>
        <w:rPr/>
      </w:pPr>
      <w:r>
        <w:rPr>
          <w:sz w:val="26"/>
          <w:szCs w:val="26"/>
        </w:rPr>
        <w:t>4. Пункты 13-21 считать пунктами 14-22 соответственно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Приложения   2,5,6,7  изложить в редакции согласно приложениям 1-4 к настоящему решению.</w:t>
      </w:r>
    </w:p>
    <w:p>
      <w:pPr>
        <w:pStyle w:val="TextBody"/>
        <w:ind w:firstLine="708"/>
        <w:rPr/>
      </w:pPr>
      <w:r>
        <w:rPr>
          <w:sz w:val="26"/>
          <w:szCs w:val="26"/>
        </w:rPr>
        <w:t>6. Дополнить приложением 10 согласно приложению 5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Председатель городской Думы                                                    Е.Н.Яковлева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3-02-21T12:07:00Z</cp:lastPrinted>
  <dcterms:modified xsi:type="dcterms:W3CDTF">2013-02-21T09:11:00Z</dcterms:modified>
  <cp:revision>108</cp:revision>
  <dc:subject/>
  <dc:title> </dc:title>
</cp:coreProperties>
</file>