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1.02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44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 внесении изменений в Положение о</w:t>
      </w:r>
    </w:p>
    <w:p>
      <w:pPr>
        <w:pStyle w:val="Normal"/>
        <w:rPr>
          <w:sz w:val="28"/>
        </w:rPr>
      </w:pPr>
      <w:r>
        <w:rPr>
          <w:sz w:val="28"/>
        </w:rPr>
        <w:t>бюджетном процессе в муниципальном образовании</w:t>
      </w:r>
    </w:p>
    <w:p>
      <w:pPr>
        <w:pStyle w:val="Normal"/>
        <w:rPr>
          <w:sz w:val="28"/>
        </w:rPr>
      </w:pPr>
      <w:r>
        <w:rPr>
          <w:sz w:val="28"/>
        </w:rPr>
        <w:t>«Город Коряжм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совершенствования бюджетного процесса муниципального образования «Город Коряжма», рассмотрев требование прокурора города от 25.01.2013 № 07-01-2013 об изменении нормативного правового акта с целью исключения выявленного коррупциогенного фактора, руководствуясь Уставом муниципального образования «Город Коряжма», городская Ду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ША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Требование прокурора города от 25.01.2013 № 07-01-2013 об изменении нормативного правового акта с целью исключения выявленного коррупциогенного фактора в отношении пункта 7 статьи 16 Положения о бюджетном процессе в муниципальном образовании «Город Коряжма», принятого решением городской Думы от 22.02.2011 № 235 (в ред. решения городской Думы  от 11.05.2012 № 356) удовлетвор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Внести в Положение о бюджетном процессе в муниципальном образовании «Город Коряжма», принятое решением городской Думы от 22.02.2011 № 235 (в ред. решения городской Думы  от 11.05.2012 № 356) следующие изменения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1.Пункт 5 статьи 6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5. устанавливает порядок использования бюджетных ассигнований резервного фонда администрации города;»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2. Пункт 2  статьи 10 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Проект местного бюджета составляется финансовым органом в порядке, установленном администрацией города и в соответствии с Бюджетным Кодексом Российской Федерации, Уставом муниципального образования «Город Коряжма» и  настоящим Положением.»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3. В статье 11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3.1. В пункте 2 слова «города Коряжмы» заменить словами «муниципального образования «Город Коряжм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.2. В пункте 3 слова «города Коряжмы» заменить словами «муниципального образования «Город Коряжма», слова «муниципального образования» заменить словами «город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4.  Статью 13 дополнить пунктами 10,11,12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«10) оценка потерь местного бюджета от предоставленных льгот по уплате налогов и неналоговых платежей, зачисляемых в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1) перечень целевых программ муниципального образования «Город Коряжма»;  </w:t>
      </w:r>
    </w:p>
    <w:p>
      <w:pPr>
        <w:pStyle w:val="2"/>
        <w:keepNext w:val="true"/>
        <w:keepLines/>
        <w:suppressAutoHyphens w:val="true"/>
        <w:rPr/>
      </w:pPr>
      <w:r>
        <w:rPr>
          <w:szCs w:val="28"/>
        </w:rPr>
        <w:t xml:space="preserve">       </w:t>
      </w:r>
      <w:r>
        <w:rPr>
          <w:szCs w:val="28"/>
        </w:rPr>
        <w:t>12) проект прогнозного плана приватизации объектов муниципальной собственности на очередной финансовый год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Пункт 2 статьи 14 дополнить вторым предложени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В этот же срок проект решения  о местном бюджете направляется в контрольно-счетную палату для подготовки экспертного заключения.»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 В пункте  7 статьи 16 слова «вправе» заменить словами «принимает одно из следующих решений:»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 Статью 2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20. Составление и представление бюджетной отчетности муниципального образования «Город Коря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Бюджетная отчетность муниципального образования «Город Коряжма» является годовой. Отчет об исполнении бюджета является ежекварт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чет об исполнении местного бюджета за первый</w:t>
        <w:tab/>
        <w:t xml:space="preserve"> квартал, полугодие и девять месяцев текущего финансового года утверждается администрацией города в течение 30 дней после окончания отчетного периода по форме, утвержденной Министерством финансов Российской Федерации в соответствии с положе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жденный администрацией города ежеквартальный отчет об исполнении бюджета в течение 5 дней со дня утверждения отчета за соответствующий период направляется в городскую Думу и контрольно-счетную па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но-счетная палата в течение 10 дней со дня получения ежеквартального отчета об исполнении бюджета проводит его проверку по результатам которой оформляет заключение, которое направляет в городскую Думу и глав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нформация администрации города об исполнении бюджета за первый  квартал, полугодие и девять месяцев текущего финансового года и заключение контрольно-счетной палаты по результатам проверки ежеквартального отчета об исполнении бюджета заслушивается на заседании  комиссии по бюджету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Часть 1  статьи 2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Отчет об исполнении местного бюджета за отчетный год представляется администрацией города в городскую Думу, контрольно-счетную палату не позднее 1 апреля года, следующего за отчетным в форме проекта решения городской Думы вместе со следующими докумен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ояснительной запиской, составленной в произвольной форме и содержащей анализ исполнения бюджета, а также сведения о выполнении муниципального задания и (или) иных результатах использования бюджетных ассигнований главными распорядителями (распорядителями, получателями) бюджетных средств в отчетно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тчетом об использовании бюджетных ассигнований резервного фонд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тчетом о выданных муниципальных гаран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отчетом о состоянии муниципального долга на первый и последний день отчетного финансового года;</w:t>
      </w:r>
    </w:p>
    <w:p>
      <w:pPr>
        <w:pStyle w:val="Normal"/>
        <w:jc w:val="both"/>
        <w:rPr>
          <w:color w:val="000000"/>
          <w:spacing w:val="1"/>
          <w:w w:val="10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перечнем </w:t>
      </w:r>
      <w:r>
        <w:rPr>
          <w:color w:val="000000"/>
          <w:spacing w:val="-2"/>
          <w:w w:val="104"/>
          <w:sz w:val="28"/>
          <w:szCs w:val="28"/>
        </w:rPr>
        <w:t xml:space="preserve">казенных, бюджетных и автономных </w:t>
      </w:r>
      <w:r>
        <w:rPr>
          <w:color w:val="000000"/>
          <w:spacing w:val="1"/>
          <w:w w:val="104"/>
          <w:sz w:val="28"/>
          <w:szCs w:val="28"/>
        </w:rPr>
        <w:t xml:space="preserve">учреждений муниципального образования </w:t>
      </w:r>
      <w:r>
        <w:rPr>
          <w:color w:val="000000"/>
          <w:spacing w:val="3"/>
          <w:w w:val="104"/>
          <w:sz w:val="28"/>
          <w:szCs w:val="28"/>
        </w:rPr>
        <w:t xml:space="preserve">«Город Коряжма» </w:t>
      </w:r>
      <w:r>
        <w:rPr>
          <w:color w:val="000000"/>
          <w:spacing w:val="1"/>
          <w:w w:val="104"/>
          <w:sz w:val="28"/>
          <w:szCs w:val="28"/>
        </w:rPr>
        <w:t xml:space="preserve"> на первый и последний день отчетного года;</w:t>
      </w:r>
    </w:p>
    <w:p>
      <w:pPr>
        <w:pStyle w:val="Normal"/>
        <w:jc w:val="both"/>
        <w:rPr>
          <w:color w:val="000000"/>
          <w:spacing w:val="2"/>
          <w:w w:val="104"/>
          <w:sz w:val="28"/>
          <w:szCs w:val="28"/>
        </w:rPr>
      </w:pPr>
      <w:r>
        <w:rPr>
          <w:color w:val="000000"/>
          <w:spacing w:val="1"/>
          <w:w w:val="104"/>
          <w:sz w:val="28"/>
          <w:szCs w:val="28"/>
        </w:rPr>
        <w:t xml:space="preserve">         </w:t>
      </w:r>
      <w:r>
        <w:rPr>
          <w:color w:val="000000"/>
          <w:spacing w:val="1"/>
          <w:w w:val="104"/>
          <w:sz w:val="28"/>
          <w:szCs w:val="28"/>
        </w:rPr>
        <w:t>6</w:t>
      </w:r>
      <w:r>
        <w:rPr>
          <w:color w:val="000000"/>
          <w:spacing w:val="2"/>
          <w:w w:val="104"/>
          <w:sz w:val="28"/>
          <w:szCs w:val="28"/>
        </w:rPr>
        <w:t xml:space="preserve">) информацией о перечислении части прибыли муниципальными унитарными предприятиями в доход местн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w w:val="104"/>
          <w:sz w:val="28"/>
          <w:szCs w:val="28"/>
        </w:rPr>
        <w:t xml:space="preserve">         </w:t>
      </w:r>
      <w:r>
        <w:rPr>
          <w:color w:val="000000"/>
          <w:spacing w:val="2"/>
          <w:w w:val="104"/>
          <w:sz w:val="28"/>
          <w:szCs w:val="28"/>
        </w:rPr>
        <w:t>7</w:t>
      </w:r>
      <w:r>
        <w:rPr>
          <w:color w:val="000000"/>
          <w:spacing w:val="-3"/>
          <w:w w:val="104"/>
          <w:sz w:val="28"/>
          <w:szCs w:val="28"/>
        </w:rPr>
        <w:t xml:space="preserve">)  </w:t>
      </w:r>
      <w:r>
        <w:rPr>
          <w:sz w:val="28"/>
          <w:szCs w:val="28"/>
        </w:rPr>
        <w:t>информацией о произведенных</w:t>
      </w:r>
      <w:r>
        <w:rPr>
          <w:color w:val="000000"/>
          <w:spacing w:val="-3"/>
          <w:w w:val="104"/>
          <w:sz w:val="28"/>
          <w:szCs w:val="28"/>
        </w:rPr>
        <w:t xml:space="preserve"> расходах на исполнение актов судебных органов и выплат финансовых санкций по обязательствам  муниципального образования </w:t>
      </w:r>
      <w:r>
        <w:rPr>
          <w:color w:val="000000"/>
          <w:spacing w:val="3"/>
          <w:w w:val="104"/>
          <w:sz w:val="28"/>
          <w:szCs w:val="28"/>
        </w:rPr>
        <w:t xml:space="preserve">«Город Коряжма» </w:t>
      </w:r>
      <w:r>
        <w:rPr>
          <w:color w:val="000000"/>
          <w:spacing w:val="-3"/>
          <w:w w:val="104"/>
          <w:sz w:val="28"/>
          <w:szCs w:val="28"/>
        </w:rPr>
        <w:t xml:space="preserve"> за отчетный год;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0"/>
          <w:w w:val="104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left" w:pos="1238" w:leader="none"/>
        </w:tabs>
        <w:suppressAutoHyphens w:val="true"/>
        <w:spacing w:lineRule="exact" w:line="274"/>
        <w:ind w:firstLine="720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w w:val="104"/>
          <w:sz w:val="28"/>
          <w:szCs w:val="28"/>
        </w:rPr>
        <w:t xml:space="preserve">информацией о финансировании целевых программ муниципального образования </w:t>
      </w:r>
      <w:r>
        <w:rPr>
          <w:color w:val="000000"/>
          <w:spacing w:val="3"/>
          <w:w w:val="104"/>
          <w:sz w:val="28"/>
          <w:szCs w:val="28"/>
        </w:rPr>
        <w:t>«Город Коряжма»</w:t>
      </w:r>
      <w:r>
        <w:rPr>
          <w:color w:val="000000"/>
          <w:w w:val="104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>9) информацией об общей численности муниципальных служащих органов местного самоуправления муниципального образования</w:t>
      </w:r>
      <w:r>
        <w:rPr>
          <w:color w:val="000000"/>
          <w:spacing w:val="3"/>
          <w:w w:val="104"/>
          <w:sz w:val="28"/>
          <w:szCs w:val="28"/>
        </w:rPr>
        <w:t>«Город Коряжма»</w:t>
      </w:r>
      <w:r>
        <w:rPr>
          <w:color w:val="000000"/>
          <w:w w:val="104"/>
          <w:sz w:val="28"/>
          <w:szCs w:val="28"/>
        </w:rPr>
        <w:t xml:space="preserve"> на первый и последний день отчетного года.»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>2.9. Первую строку Приложения к Положению о бюджетном процессе в муниципальном образовании «Город Коряжма» изложить в следующей редакции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>«</w:t>
      </w:r>
      <w:r>
        <w:rPr>
          <w:color w:val="000000"/>
          <w:w w:val="104"/>
          <w:sz w:val="28"/>
          <w:szCs w:val="28"/>
          <w:lang w:val="en-US"/>
        </w:rPr>
        <w:t>I</w:t>
      </w:r>
      <w:r>
        <w:rPr>
          <w:color w:val="000000"/>
          <w:w w:val="104"/>
          <w:sz w:val="28"/>
          <w:szCs w:val="28"/>
        </w:rPr>
        <w:t>. Финансово-экономическое обоснование поправк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даты официального опубликования в газете «Коряжем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городской Думы                                                          Е.Н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униципального образования                                                  В.И. Еле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0:00Z</dcterms:created>
  <dc:creator>www.PHILka.RU</dc:creator>
  <dc:description/>
  <cp:keywords/>
  <dc:language>en-US</dc:language>
  <cp:lastModifiedBy>user</cp:lastModifiedBy>
  <cp:lastPrinted>2013-02-20T10:52:00Z</cp:lastPrinted>
  <dcterms:modified xsi:type="dcterms:W3CDTF">2013-07-12T05:00:00Z</dcterms:modified>
  <cp:revision>2</cp:revision>
  <dc:subject/>
  <dc:title> </dc:title>
</cp:coreProperties>
</file>