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     .     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   исполнении   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 Коряжма» за 2012 год</w:t>
      </w:r>
    </w:p>
    <w:p>
      <w:pPr>
        <w:pStyle w:val="TextBodyInden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2 год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2 год по доходам в сумме   697638,6 тыс. рублей, по расходам в сумме  740908,5 тыс. рублей с превышением расходов над доходами (дефицит  бюджета)  в сумме  43269,9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2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доходов бюджета муниципального образования «Город Коряжма» по кодам видов доходов, подвидов доходов, классификации операций сектора государственного управления, относящихся к доходам бюджетов за 2012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муниципального образования «Город Коряжма» по разделам, подразделам, целевым статьям и видам расходов  бюджетов за 2012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ведомственной структуры расходов  бюджета муниципального образования «Город Коряжма» за 2012 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2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источников финансирования дефицита бюджета муниципального образования «Город Коряжма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2 год согласно приложению 6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Председатель городской Думы                                                            Е.Н.Яковлева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13-03-27T08:42:00Z</cp:lastPrinted>
  <dcterms:modified xsi:type="dcterms:W3CDTF">2013-04-26T08:26:00Z</dcterms:modified>
  <cp:revision>70</cp:revision>
  <dc:subject/>
  <dc:title> </dc:title>
</cp:coreProperties>
</file>