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drawing>
          <wp:inline distT="0" distB="0" distL="0" distR="0">
            <wp:extent cx="673735" cy="82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е управл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АСПОРЯЖ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от  24 .04.2013  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  </w:t>
            </w:r>
            <w:r>
              <w:rPr>
                <w:sz w:val="24"/>
              </w:rPr>
              <w:t xml:space="preserve">02 /  16  р      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порядка исполь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ств местного бюджета</w:t>
      </w:r>
      <w:r>
        <w:rPr>
          <w:sz w:val="28"/>
        </w:rPr>
        <w:t>,</w:t>
      </w:r>
      <w:r>
        <w:rPr>
          <w:sz w:val="28"/>
          <w:szCs w:val="28"/>
        </w:rPr>
        <w:t xml:space="preserve"> зарезервированных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пенсацию расходов на оплату проезда к месту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отдыха и обратно работников муниципальных учреждений</w:t>
      </w:r>
    </w:p>
    <w:p>
      <w:pPr>
        <w:pStyle w:val="Normal"/>
        <w:jc w:val="both"/>
        <w:rPr/>
      </w:pPr>
      <w:r>
        <w:rPr>
          <w:sz w:val="28"/>
          <w:szCs w:val="28"/>
        </w:rPr>
        <w:t>за счет средств бюджета</w:t>
      </w:r>
      <w:r>
        <w:rPr>
          <w:sz w:val="28"/>
        </w:rPr>
        <w:t xml:space="preserve"> муниципального образования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</w:rPr>
        <w:t>«Город Коряжма»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426"/>
        <w:jc w:val="both"/>
        <w:rPr>
          <w:sz w:val="28"/>
        </w:rPr>
      </w:pPr>
      <w:r>
        <w:rPr>
          <w:sz w:val="28"/>
          <w:szCs w:val="28"/>
        </w:rPr>
        <w:t xml:space="preserve">В </w:t>
      </w:r>
      <w:r>
        <w:rPr>
          <w:sz w:val="28"/>
        </w:rPr>
        <w:t>соответствии с</w:t>
      </w:r>
      <w:r>
        <w:rPr>
          <w:sz w:val="28"/>
          <w:szCs w:val="28"/>
        </w:rPr>
        <w:t xml:space="preserve"> пунктом 18 решения городской Думы от 13 декабря 2012 года N 420 "О бюджете муниципального образования «Город Коряжма» на 2013 год", пунктом 9 постановления администрации города от 24.01.2013 № 98 «О мерах по реализации решения городской Думы от 13 декабря 2012 года N 420 "О бюджете муниципального образования «Город Коряжма» на 2013 год"» и </w:t>
      </w:r>
      <w:r>
        <w:rPr>
          <w:sz w:val="28"/>
        </w:rPr>
        <w:t>со статьей 217 Бюджетного кодекса Российской Федерации, руководствуясь положением о финансовом управлении администрации муниципального образования  «Город Коряжма», утвержденного решением городской Думы от 28.05.2009 № 27 (в редакции решений от 26.05.2010 № 155, от 27.12.2011 № 323),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1. Утвердить прилагаемый Порядок </w:t>
      </w:r>
      <w:r>
        <w:rPr>
          <w:sz w:val="28"/>
          <w:szCs w:val="28"/>
        </w:rPr>
        <w:t xml:space="preserve">использования средств местного бюджета </w:t>
      </w:r>
      <w:r>
        <w:rPr>
          <w:sz w:val="28"/>
        </w:rPr>
        <w:t>муниципального образования</w:t>
      </w:r>
      <w:r>
        <w:rPr>
          <w:sz w:val="28"/>
          <w:szCs w:val="28"/>
        </w:rPr>
        <w:t xml:space="preserve"> </w:t>
      </w:r>
      <w:r>
        <w:rPr>
          <w:sz w:val="28"/>
        </w:rPr>
        <w:t>«Город Коряжма»,</w:t>
      </w:r>
      <w:r>
        <w:rPr>
          <w:sz w:val="28"/>
          <w:szCs w:val="28"/>
        </w:rPr>
        <w:t xml:space="preserve"> зарезервированных на компенсацию расходов на оплату проезда к месту отдыха и обратно работников муниципальных учреждений за счет средств бюджета </w:t>
      </w:r>
      <w:r>
        <w:rPr>
          <w:sz w:val="28"/>
        </w:rPr>
        <w:t>муниципального образования</w:t>
      </w:r>
      <w:r>
        <w:rPr>
          <w:sz w:val="28"/>
          <w:szCs w:val="28"/>
        </w:rPr>
        <w:t xml:space="preserve"> </w:t>
      </w:r>
      <w:r>
        <w:rPr>
          <w:sz w:val="28"/>
        </w:rPr>
        <w:t>«Город Коряжма»</w:t>
      </w:r>
      <w:r>
        <w:rPr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b w:val="false"/>
          <w:b w:val="false"/>
        </w:rPr>
      </w:pPr>
      <w:r>
        <w:rPr>
          <w:b w:val="false"/>
        </w:rPr>
        <w:t>Зам. главы муниципального образования</w:t>
      </w:r>
    </w:p>
    <w:p>
      <w:pPr>
        <w:pStyle w:val="2"/>
        <w:ind w:hanging="0"/>
        <w:rPr>
          <w:b w:val="false"/>
          <w:b w:val="false"/>
        </w:rPr>
      </w:pPr>
      <w:r>
        <w:rPr>
          <w:b w:val="false"/>
        </w:rPr>
        <w:t>по экономическому развитию и финансам,</w:t>
      </w:r>
    </w:p>
    <w:p>
      <w:pPr>
        <w:pStyle w:val="2"/>
        <w:ind w:hanging="0"/>
        <w:rPr>
          <w:b w:val="false"/>
          <w:b w:val="false"/>
        </w:rPr>
      </w:pPr>
      <w:r>
        <w:rPr>
          <w:b w:val="false"/>
        </w:rPr>
        <w:t>начальник финансового управления                                                      О.А. Бушу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2"/>
        <w:ind w:hanging="0"/>
        <w:jc w:val="right"/>
        <w:rPr>
          <w:b w:val="false"/>
          <w:b w:val="false"/>
        </w:rPr>
      </w:pPr>
      <w:r>
        <w:rPr>
          <w:b w:val="false"/>
        </w:rPr>
        <w:t xml:space="preserve">распоряжением заместителя </w:t>
      </w:r>
    </w:p>
    <w:p>
      <w:pPr>
        <w:pStyle w:val="2"/>
        <w:ind w:hanging="0"/>
        <w:jc w:val="right"/>
        <w:rPr>
          <w:b w:val="false"/>
          <w:b w:val="false"/>
        </w:rPr>
      </w:pPr>
      <w:r>
        <w:rPr>
          <w:b w:val="false"/>
        </w:rPr>
        <w:t>главы муниципального образования</w:t>
      </w:r>
    </w:p>
    <w:p>
      <w:pPr>
        <w:pStyle w:val="2"/>
        <w:ind w:hanging="0"/>
        <w:jc w:val="right"/>
        <w:rPr>
          <w:b w:val="false"/>
          <w:b w:val="false"/>
        </w:rPr>
      </w:pPr>
      <w:r>
        <w:rPr>
          <w:b w:val="false"/>
        </w:rPr>
        <w:t>по экономическому развитию и финансам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чальника финансового управ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24» апреля 2013 № 02/16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спользования средств местного бюджета </w:t>
      </w:r>
      <w:r>
        <w:rPr>
          <w:sz w:val="28"/>
        </w:rPr>
        <w:t>муниципального образования</w:t>
      </w:r>
      <w:r>
        <w:rPr>
          <w:sz w:val="28"/>
          <w:szCs w:val="28"/>
        </w:rPr>
        <w:t xml:space="preserve"> </w:t>
      </w:r>
      <w:r>
        <w:rPr>
          <w:sz w:val="28"/>
        </w:rPr>
        <w:t>«Город Коряжма»,</w:t>
      </w:r>
      <w:r>
        <w:rPr>
          <w:sz w:val="28"/>
          <w:szCs w:val="28"/>
        </w:rPr>
        <w:t xml:space="preserve"> зарезервированных на компенсацию расходов на оплату проезда к месту отдыха и обратно работников муниципальных учреждений за счет средств бюджета</w:t>
      </w:r>
      <w:r>
        <w:rPr>
          <w:sz w:val="28"/>
        </w:rPr>
        <w:t xml:space="preserve"> муниципального образования</w:t>
      </w:r>
      <w:r>
        <w:rPr>
          <w:sz w:val="28"/>
          <w:szCs w:val="28"/>
        </w:rPr>
        <w:t xml:space="preserve"> </w:t>
      </w:r>
      <w:r>
        <w:rPr>
          <w:sz w:val="28"/>
        </w:rPr>
        <w:t>«Город Коряжм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й Порядок регулирует вопросы использования средств местного бюджета, зарезервированных на компенсацию расходов на оплату проезда к месту отдыха и обратно работников муниципальных учреждений за счет средств бюджета</w:t>
      </w:r>
      <w:r>
        <w:rPr>
          <w:sz w:val="28"/>
        </w:rPr>
        <w:t xml:space="preserve"> муниципального образования</w:t>
      </w:r>
      <w:r>
        <w:rPr>
          <w:sz w:val="28"/>
          <w:szCs w:val="28"/>
        </w:rPr>
        <w:t xml:space="preserve"> </w:t>
      </w:r>
      <w:r>
        <w:rPr>
          <w:sz w:val="28"/>
        </w:rPr>
        <w:t>«Город Коряжма» (далее–зарезервированные средства)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Зарезервированные средства, предусмотренные решением городской Думы от 13 декабря 2012 года N 420 "О бюджете муниципального образования «Город Коряжма» на 2013 год" по подразделу 0113 «Другие общегосударственные расходы» раздела 0100 «Общегосударственные вопросы», целевой статье 8000501 «Прочие расходы, оплата проезда к месту отдыха и обратно работников муниципальных учреждений» бюджетной классификации, направляются на финансовое обеспечение расходов, связанных с реализацией мероприятий по компенсации  расходов на оплату проезда к месту отдыха и обратно работников муниципальных учреждений, расположенных на территории города Коряжмы за счет средств бюджета муниципального образования «Город Коряжма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пределение средств и финансирование мероприятий, указанных в пункте 2 настоящего Порядка, осуществляется в соответствии с распоряжением заместителя главы муниципального образования по экономическому развитию и финансам, начальника финансового управления, подготовленного бюджетным отделом финансового управления администрации города (далее – Распоряжение), на основании заявок о потребности и фактически начисленных и уплаченных суммах компенсации расходов на оплату проезда к месту отдыха и обратно работников, представленных в финансовое управление муниципальными учреждениям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учреждение представляет в финансовое управление администрации города заявку о потребности и фактически начисленных и уплаченных за отчетный период (отчетный период устанавливается – до 10 и 20 числа каждого месяца) суммах компенсации расходов на оплату проезда к месту отдыха и обратно работников (далее – Заявка) по форме согласно приложению к настоящему Порядку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4. Бюджетный отдел финансового управления администрации города осуществляет </w:t>
      </w:r>
      <w:r>
        <w:rPr>
          <w:sz w:val="28"/>
          <w:szCs w:val="28"/>
        </w:rPr>
        <w:t>распределение зарезервированных средств в бюджете муниципального образования «Город Коряжма»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на компенсацию расходов на оплату проезда к месту отдыха и обратно работников муниципальных учреждений между распорядителями и получателями средств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ъем средств (субсидии), выделяемых распорядителям и получателям опреде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лучае, если сумма потребности, представленная в Заявках не превышает объем зарезервированных бюджетных ассигнований, объем средств выделяется в размере равном средствам, представленным в Заявке каждому казенному учреждению, для бюджетных и автономных учреждений сумма средств по всем заявкам  суммируется и бюджетные ассигнования доводятся в виде субсидии по соответствующей классификации, указанной в Заявке на лицевой счет 092.04.100.1 Финансового управления администрации города, объем средств выделенных каждому бюджетному и автономному учреждению устанавливается путем подписания Соглашения на предоставление субсидии для компенсации расходов на оплату проезда к месту отдыха и обратно работников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учрежд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жду администрацией города и конкретным бюджетным или автономным учрежд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лучае, если сумма потребности, представленная в Заявках превышает объем зарезервированных средств,  распределение происходит до момента их исчерпания, критерием первоочередного предоставления является дата оформления регистрации в финансовом управлении администрации города Заявки на соответствующий отчетный пери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ммы бюджетных ассигнований и (или) ЛБО, распределенные между распорядителями и получателями средств, не должны превышать сумму зарезервированных бюджетных ассигнований и (или) ЛБО, доведенных главному распорядителю или распорядителям средств бюджет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</w:rPr>
        <w:t xml:space="preserve">Бюджетный отдел финансового управления администрации города осуществляет в срок до 15, 25 числа каждого месяца </w:t>
      </w:r>
      <w:r>
        <w:rPr>
          <w:sz w:val="28"/>
          <w:szCs w:val="28"/>
        </w:rPr>
        <w:t xml:space="preserve">внесение изменений в сводную бюджетную роспись в соответствии с Распоряжением без внесения изменений в решение о бюджете. Уточняет сводную роспись и лимиты бюджетных обязательств с учетом ассигнований, необходимых для компенсации расходов на оплату проезда к месту отдыха и обратно работник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и неполном использовании зарезервированных средств, перечисленных на финансирование мероприятий в соответствии с Распоряжением, указанные средства не могут быть направлены на другие цели и должны быть возвращены в бюджет </w:t>
      </w:r>
      <w:r>
        <w:rPr>
          <w:sz w:val="28"/>
        </w:rPr>
        <w:t xml:space="preserve">муниципального образования  «Город Коряжма» </w:t>
      </w:r>
      <w:r>
        <w:rPr>
          <w:sz w:val="28"/>
          <w:szCs w:val="28"/>
        </w:rPr>
        <w:t>распорядителями и получателями средст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Ответственность за нецелевое использование зарезервированных средств несет руководитель муниципального учреждения.</w:t>
      </w:r>
    </w:p>
    <w:sectPr>
      <w:type w:val="nextPage"/>
      <w:pgSz w:w="11906" w:h="16838"/>
      <w:pgMar w:left="147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ind w:firstLine="3402"/>
      <w:jc w:val="both"/>
    </w:pPr>
    <w:rPr>
      <w:b/>
      <w:bCs/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1:25:00Z</dcterms:created>
  <dc:creator>Zanina</dc:creator>
  <dc:description/>
  <cp:keywords/>
  <dc:language>en-US</dc:language>
  <cp:lastModifiedBy>user</cp:lastModifiedBy>
  <cp:lastPrinted>2013-04-24T09:44:00Z</cp:lastPrinted>
  <dcterms:modified xsi:type="dcterms:W3CDTF">2013-05-07T11:25:00Z</dcterms:modified>
  <cp:revision>2</cp:revision>
  <dc:subject/>
  <dc:title>Порядок</dc:title>
</cp:coreProperties>
</file>