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ПРЕСС-РЕЛИЗ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за 1 квартал 2013 года</w:t>
      </w:r>
    </w:p>
    <w:p>
      <w:pPr>
        <w:pStyle w:val="Heading1"/>
        <w:spacing w:lineRule="auto" w:line="312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spacing w:lineRule="auto" w:line="312"/>
        <w:rPr>
          <w:bCs/>
          <w:szCs w:val="28"/>
        </w:rPr>
      </w:pPr>
      <w:r>
        <w:rPr>
          <w:bCs/>
          <w:szCs w:val="28"/>
        </w:rPr>
        <w:t>Исполнение доходной части</w:t>
      </w:r>
    </w:p>
    <w:p>
      <w:pPr>
        <w:pStyle w:val="2"/>
        <w:jc w:val="both"/>
        <w:rPr/>
      </w:pPr>
      <w:r>
        <w:rPr>
          <w:szCs w:val="28"/>
        </w:rPr>
        <w:t xml:space="preserve">План доходов на 1 квартал 2013 года установлен в объеме 158 755,4 тыс. рублей. Фактически поступило 159 419,9 тыс. рублей, или  100,4 % от плана, из них: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ind w:left="0" w:firstLine="426"/>
        <w:jc w:val="both"/>
        <w:rPr/>
      </w:pPr>
      <w:r>
        <w:rPr>
          <w:szCs w:val="28"/>
        </w:rPr>
        <w:t>собственные доходы 100 805,7тыс. рублей при плане 99 600,7 тыс. рублей или 101,2 % от плана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426"/>
        <w:jc w:val="both"/>
        <w:rPr>
          <w:szCs w:val="28"/>
        </w:rPr>
      </w:pPr>
      <w:r>
        <w:rPr>
          <w:szCs w:val="28"/>
        </w:rPr>
        <w:t>поступления из областного бюджета составили 58 614,2 тыс. рублей при плане 59 154,7 тыс. рублей или 99,1% от плана;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  <w:t>Налог на доходы физических лиц</w:t>
      </w:r>
    </w:p>
    <w:p>
      <w:pPr>
        <w:pStyle w:val="2"/>
        <w:jc w:val="both"/>
        <w:rPr/>
      </w:pPr>
      <w:r>
        <w:rPr>
          <w:szCs w:val="28"/>
        </w:rPr>
        <w:t xml:space="preserve">Поступления налога на доходы физических лиц составляет 66 % от общего объема собственных доходов. В первом квартале сумма поступлений этого налога составляет 66 704,3 тыс. рублей при плане 66 000,00 тыс. рублей или 101,1 % от плана. 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  <w:t>Налоги на совокупный доход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 xml:space="preserve">План по налогу, взимаемому в связи с применением патентной системы налогообложения, установлен 60,0 тыс. рублей, фактические поступления составили 27,1 тыс. рублей, выполнение составило 45,2%. 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 xml:space="preserve">По единому налогу на вмененный доход поступило 9 042,0 тыс. рублей при плане 8 900,0 тыс. рублей, выполнение составило 101,6 %. 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  <w:t>Налоги на имущество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>В соответствии с действующим законодательством срок уплаты по налогу на имущество физических лиц установлен не позднее 1 ноября т.г. В первом квартале были поступления недоимки по данному налогу в сумме 176,1 тыс. рублей при плане 180,0 тыс. рублей или 97,8% от плана.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 xml:space="preserve">Поступления по земельному налогу составили 14 783,9 тыс. рублей при плане 14 700,0 тыс. рублей, выполнение составило 100,6 %.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пошли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госпошлине план выполнен на 108,5 %, фактически поступило 705,2 тыс. рублей при плане 650,0 тыс. рублей. 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  <w:t>Доходы от использования имущества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 xml:space="preserve">Поступления от арендной платы за земельные участки, государственная собственность на которые не разграничена за первый квартал 2013 года составили 582 тыс. рублей при плане 580,0 тыс. рублей, выполнение 100,3 %.  Поступления от арендной платы за земли, находящиеся в собственности городских округов, а также средства от продажи права на заключение договоров аренды составили 163,7 тыс. рублей при плане 160,0 тыс. рублей, выполнение 102,3%. 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>Доходы от сдачи в аренду муниципального имущества составили 2533,2 тыс. рублей при плане 2505,0 тыс. рублей или 101,1 % от плана.</w:t>
      </w:r>
    </w:p>
    <w:p>
      <w:pPr>
        <w:pStyle w:val="2"/>
        <w:rPr/>
      </w:pPr>
      <w:r>
        <w:rPr>
          <w:b/>
          <w:szCs w:val="28"/>
        </w:rPr>
        <w:t>Платежи за пользование природными ресурсами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 xml:space="preserve">Плата за негативное воздействие на окружающую среду за 1 квартал 2013 год поступила в объеме 2 578,3 тыс. рублей при плане 2 550,0 тыс. рублей или 101,1 % от плана. </w:t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  <w:t>Доходы от продажи материальных и нематериальных активов</w:t>
      </w:r>
    </w:p>
    <w:p>
      <w:pPr>
        <w:pStyle w:val="2"/>
        <w:ind w:hanging="0"/>
        <w:jc w:val="both"/>
        <w:rPr/>
      </w:pPr>
      <w:r>
        <w:rPr>
          <w:szCs w:val="28"/>
        </w:rPr>
        <w:t xml:space="preserve">Доходы от продажи материальных и нематериальных активов поступили в сумме 1 810,1 тыс. рублей при плановом показателе 1 640,7 тыс. рублей или 110,3% . 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  <w:t>Штрафы, санкции, возмещение ущерба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 xml:space="preserve">Штрафов в первом квартале поступило 958,8 тыс. рублей при плане 950,0 тыс. рублей или 100,9 % от плана. 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  <w:t>Прочие неналоговые доходы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 xml:space="preserve">Поступления прочих неналоговых доходов составили 320,2 тыс. рублей при плане 320,0 тыс. рублей или 100,1% от плана. 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  <w:t>Безвозмездные поступления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>Безвозмездные поступления от других бюджетов бюджетной системы составили 58 614,2 тыс. рублей при плане 59 154,7 тыс. рублей или 99,1 % от плана.</w:t>
      </w:r>
    </w:p>
    <w:p>
      <w:pPr>
        <w:pStyle w:val="2"/>
        <w:jc w:val="both"/>
        <w:rPr/>
      </w:pPr>
      <w:r>
        <w:rPr>
          <w:szCs w:val="28"/>
        </w:rPr>
        <w:t xml:space="preserve">В полном объеме поступили </w:t>
      </w:r>
      <w:r>
        <w:rPr>
          <w:i/>
          <w:szCs w:val="28"/>
        </w:rPr>
        <w:t>субвенции</w:t>
      </w:r>
      <w:r>
        <w:rPr>
          <w:szCs w:val="28"/>
        </w:rPr>
        <w:t xml:space="preserve"> – 40 639,8 тыс. рублей и </w:t>
      </w:r>
      <w:r>
        <w:rPr>
          <w:i/>
          <w:szCs w:val="28"/>
        </w:rPr>
        <w:t>прочие безвозмездные поступления</w:t>
      </w:r>
      <w:r>
        <w:rPr>
          <w:szCs w:val="28"/>
        </w:rPr>
        <w:t xml:space="preserve"> – 59,2 тыс. рублей. </w:t>
      </w:r>
      <w:r>
        <w:rPr>
          <w:i/>
          <w:szCs w:val="28"/>
        </w:rPr>
        <w:t>Субсидии</w:t>
      </w:r>
      <w:r>
        <w:rPr>
          <w:szCs w:val="28"/>
        </w:rPr>
        <w:t xml:space="preserve"> поступили в сумме 18 748,0 тыс. рублей при плане 18 207,5 или 97,1 % (по прочим субсидиям не поступило 540,5 тыс. рублей в части субсидий предусмотренных на повышение фондов оплаты труда педагогических работников муниципальных дошкольных образовательных учреждений на 33,3% с 1 января 2013 года и на обеспечение молоком учащихся начальных классов). </w:t>
      </w:r>
    </w:p>
    <w:p>
      <w:pPr>
        <w:pStyle w:val="2"/>
        <w:ind w:firstLine="426"/>
        <w:jc w:val="center"/>
        <w:rPr>
          <w:b/>
          <w:b/>
        </w:rPr>
      </w:pPr>
      <w:r>
        <w:rPr>
          <w:b/>
        </w:rPr>
        <w:t>Исполнение расходной части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Расходная часть бюджета МО «Город Коряжма» за 1 квартал 2013 года исполнена на 143367,6 тыс. рублей (87,0% от уточненного плана 1 квартала), </w:t>
      </w:r>
      <w:r>
        <w:rPr>
          <w:i/>
          <w:sz w:val="26"/>
          <w:szCs w:val="26"/>
        </w:rPr>
        <w:t>из них за счет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6"/>
          <w:szCs w:val="26"/>
        </w:rPr>
        <w:t>собственных средств местного бюджета – 99917,8 тыс. рублей;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6"/>
          <w:szCs w:val="26"/>
        </w:rPr>
        <w:t xml:space="preserve">средств вышестоящих бюджетов – 43449,8  тыс. рублей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МО «Город Коряжма»  за 1 квартал 2013 года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2160"/>
        <w:gridCol w:w="1080"/>
      </w:tblGrid>
      <w:tr>
        <w:trPr>
          <w:trHeight w:val="497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бюджета за 1 кв. 2013 г.    (тыс.руб.)</w:t>
            </w:r>
          </w:p>
        </w:tc>
      </w:tr>
      <w:tr>
        <w:trPr>
          <w:trHeight w:val="518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4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7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0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3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47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0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315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83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83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6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дравоохране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8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5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3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2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9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7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795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3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,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>
          <w:bCs/>
          <w:sz w:val="26"/>
          <w:szCs w:val="26"/>
        </w:rPr>
        <w:t>Расходы бюджета по состоянию на 01 апреля 2013 года  исполнены на 87 % квартальных бюджетных назначений. Низкое исполнение бюджетных назначений отмечается:</w:t>
      </w:r>
    </w:p>
    <w:p>
      <w:pPr>
        <w:pStyle w:val="Normal"/>
        <w:ind w:firstLine="360"/>
        <w:jc w:val="both"/>
        <w:rPr/>
      </w:pPr>
      <w:r>
        <w:rPr>
          <w:bCs/>
          <w:sz w:val="26"/>
          <w:szCs w:val="26"/>
        </w:rPr>
        <w:t>- по национальной обороне на 44,7 % в связи с поздним поступлением средств;</w:t>
      </w:r>
    </w:p>
    <w:p>
      <w:pPr>
        <w:pStyle w:val="Normal"/>
        <w:ind w:firstLine="360"/>
        <w:jc w:val="both"/>
        <w:rPr/>
      </w:pPr>
      <w:r>
        <w:rPr>
          <w:bCs/>
          <w:sz w:val="26"/>
          <w:szCs w:val="26"/>
        </w:rPr>
        <w:t>-по национальной безопасности и правоохранительной деятельности на 68 % в связи с несвоевременным поступлением документов к оплате;</w:t>
      </w:r>
    </w:p>
    <w:p>
      <w:pPr>
        <w:pStyle w:val="Normal"/>
        <w:ind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по физической культуре и спорту на 52,1 %, своевременно не использованы средства на оплату приобретении спортивного инвентаря, на оказание поддержки общественным спортивным организациям, в связи с изменением сроков проведения отдельных мероприятий календарного плана;</w:t>
      </w:r>
    </w:p>
    <w:p>
      <w:pPr>
        <w:pStyle w:val="Normal"/>
        <w:ind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структуре расходов  наибольший вес занимают расходы на социальную сферу- 76,2 %, общегосударственные расходы- 12,1%, жилищно-коммунальное хозяйство-7,3 %. </w:t>
      </w:r>
    </w:p>
    <w:p>
      <w:pPr>
        <w:pStyle w:val="Normal"/>
        <w:ind w:firstLine="360"/>
        <w:rPr>
          <w:bCs/>
          <w:sz w:val="26"/>
          <w:szCs w:val="26"/>
        </w:rPr>
      </w:pPr>
      <w:r>
        <w:rPr>
          <w:bCs/>
          <w:sz w:val="26"/>
          <w:szCs w:val="26"/>
        </w:rPr>
        <w:t>По видам расходов бюджета наибольший удельный вес- 67,3 % занимают расходы на предоставление субсидий муниципальным бюджетным учреждениям на финансовое обеспечние выполнения муниципального задания.</w:t>
      </w:r>
    </w:p>
    <w:p>
      <w:pPr>
        <w:pStyle w:val="Normal"/>
        <w:spacing w:before="12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целевых программ муниципального образования направлено 64538,1 тыс. рублей при плане 77115,2 тыс. рублей или 83,7 % от плановых показателей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6"/>
          <w:szCs w:val="26"/>
        </w:rPr>
        <w:t xml:space="preserve">Средства резервного фонда администрации муниципального образования в 1 квартале 2013 года  не были востребованы.  </w:t>
      </w:r>
      <w:r>
        <w:rPr/>
        <w:t xml:space="preserve">     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6"/>
          <w:szCs w:val="26"/>
        </w:rPr>
        <w:t>По результатам исполнения бюджета муниципального образования «Город Коряжма» за 1 квартал 2013 года обеспечено своевременное исполнение принятых расходных обязательств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правочно: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6"/>
          <w:szCs w:val="26"/>
        </w:rPr>
        <w:t xml:space="preserve">Более подробную информацию по отчету об исполнении бюджета муниципального образования «Город Коряжма» за 1 квартал 2013 года можно получить в финансовом управлении администрации города или на сайте администрации муниципального образования «Город Коряжма»: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kor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357"/>
        <w:jc w:val="both"/>
        <w:rPr/>
      </w:pPr>
      <w:r>
        <w:rPr/>
        <w:t>Фактические затраты на денежное содержание  муниципальных служащих и работников муниципальных учреждений  составляют следующие:</w:t>
      </w:r>
    </w:p>
    <w:tbl>
      <w:tblPr>
        <w:tblW w:w="9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4804"/>
        <w:gridCol w:w="1851"/>
      </w:tblGrid>
      <w:tr>
        <w:trPr/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/>
              <w:t>Показател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80" w:hanging="480"/>
              <w:jc w:val="center"/>
              <w:rPr/>
            </w:pPr>
            <w:r>
              <w:rPr/>
              <w:t>за1 кв. 2013г.</w:t>
            </w:r>
          </w:p>
        </w:tc>
      </w:tr>
      <w:tr>
        <w:trPr/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униципальные служащие органов местного самоуправлени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реднесписочная численность за отчетный период, чел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</w:tr>
      <w:tr>
        <w:trPr>
          <w:trHeight w:val="583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фактические расходы на денежное содержание, </w:t>
            </w:r>
            <w:r>
              <w:rPr>
                <w:sz w:val="22"/>
                <w:szCs w:val="22"/>
              </w:rPr>
              <w:t>КОСГУ 211, тыс.руб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4,3</w:t>
            </w:r>
          </w:p>
        </w:tc>
      </w:tr>
      <w:tr>
        <w:trPr/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аботники муниципальных учреждений, включая технический и обслуживающий персонал органов местного самоуправлени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реднесписочная численность за отчетный период, чел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6</w:t>
            </w:r>
          </w:p>
        </w:tc>
      </w:tr>
      <w:tr>
        <w:trPr/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фактические расходы на денежное содержание, </w:t>
            </w:r>
            <w:r>
              <w:rPr>
                <w:sz w:val="22"/>
                <w:szCs w:val="22"/>
              </w:rPr>
              <w:t>КОСГУ 211, тыс.руб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35,9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муниципального образования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экономическому развитию и финансам,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начальник финансового управления                                                               О.А. Бушуева</w:t>
      </w:r>
    </w:p>
    <w:p>
      <w:pPr>
        <w:pStyle w:val="2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862"/>
        </w:tabs>
        <w:ind w:left="86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Symbol" w:hAnsi="Symbol" w:cs="Symbol"/>
      <w:sz w:val="1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  <w:sz w:val="16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31:00Z</dcterms:created>
  <dc:creator>user</dc:creator>
  <dc:description/>
  <cp:keywords/>
  <dc:language>en-US</dc:language>
  <cp:lastModifiedBy>ADMIN</cp:lastModifiedBy>
  <cp:lastPrinted>2013-05-23T11:50:00Z</cp:lastPrinted>
  <dcterms:modified xsi:type="dcterms:W3CDTF">2013-05-28T07:55:00Z</dcterms:modified>
  <cp:revision>29</cp:revision>
  <dc:subject/>
  <dc:title>Таблицы к отчету по исполнению бюджета за 2007 год</dc:title>
</cp:coreProperties>
</file>