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lang w:val="en-US"/>
        </w:rPr>
      </w:pPr>
      <w:r>
        <w:rPr>
          <w:sz w:val="28"/>
        </w:rPr>
        <w:drawing>
          <wp:inline distT="0" distB="0" distL="0" distR="0">
            <wp:extent cx="673100" cy="828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25" r="-3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рхангельская область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Муниципальное образование “Город Коряжма”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Городская Дума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РЕШЕНИЕ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95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85"/>
        <w:gridCol w:w="5577"/>
      </w:tblGrid>
      <w:tr>
        <w:trPr>
          <w:trHeight w:val="368" w:hRule="atLeast"/>
        </w:trPr>
        <w:tc>
          <w:tcPr>
            <w:tcW w:w="1951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 29.05.2013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 xml:space="preserve">№  </w:t>
            </w:r>
            <w:r>
              <w:rPr>
                <w:sz w:val="24"/>
              </w:rPr>
              <w:t>462</w:t>
            </w:r>
          </w:p>
        </w:tc>
        <w:tc>
          <w:tcPr>
            <w:tcW w:w="557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    исполнении    бюдж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rPr/>
      </w:pPr>
      <w:r>
        <w:rPr>
          <w:sz w:val="26"/>
          <w:szCs w:val="26"/>
        </w:rPr>
        <w:t>«Город Коряжма» за 2012 год</w:t>
      </w:r>
    </w:p>
    <w:p>
      <w:pPr>
        <w:pStyle w:val="TextBodyIndent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426"/>
        <w:jc w:val="both"/>
        <w:rPr/>
      </w:pPr>
      <w:r>
        <w:rPr>
          <w:sz w:val="28"/>
          <w:szCs w:val="28"/>
        </w:rPr>
        <w:t>Рассмотрев представленный администрацией города отчет об исполнении бюджета муниципального образования «Город Коряжма» за 2012 год, руководствуясь Уставом муниципального образования «Город Коряжма», городская Ду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тчет об исполнении бюджета муниципального образования «Город Коряжма» за 2012 год по доходам в сумме   697638,6 тыс. рублей, по расходам в сумме  740908,5 тыс. рублей с превышением расходов над доходами (дефицит  бюджета)  в сумме  43269,9 тыс. рублей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.Утвердить показател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 доходов бюджета муниципального образования «Город Коряжма» по кодам классификации доходов бюджетов за 2012 год согласно приложению 1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 доходов бюджета муниципального образования «Город Коряжма» по кодам видов доходов, подвидов доходов, классификации операций сектора государственного управления, относящихся к доходам бюджетов за 2012 год согласно приложению 2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 расходов бюджета муниципального образования «Город Коряжма» по разделам, подразделам, целевым статьям и видам расходов  бюджетов за 2012 год согласно приложению 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 ведомственной структуры расходов  бюджета муниципального образования «Город Коряжма» за 2012 год согласно приложению 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 источников финансирования дефицита бюджета муниципального образования «Город Коряжма» по кодам классификации источников финансирования дефицитов бюджетов за 2012 год согласно приложению 5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 источников финансирования дефицита бюджета муниципального образования «Город Коряжма» по кодам групп, подгрупп, статей, видов источников финансирования дефицитов бюджетов, классификации операций сектора государственного управления, относящихся к источникам финансирования дефицитов бюджетов за 2012 год согласно приложению 6.</w:t>
      </w:r>
    </w:p>
    <w:p>
      <w:pPr>
        <w:pStyle w:val="Heading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1"/>
        <w:rPr/>
      </w:pPr>
      <w:r>
        <w:rPr/>
        <w:t>Председатель городской Думы                                                            Е.Н.Яковлева</w:t>
      </w:r>
    </w:p>
    <w:sectPr>
      <w:type w:val="nextPage"/>
      <w:pgSz w:w="11906" w:h="16838"/>
      <w:pgMar w:left="1701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Решение Думы</Template>
  <TotalTime>9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05:48:00Z</dcterms:created>
  <dc:creator>user</dc:creator>
  <dc:description/>
  <cp:keywords/>
  <dc:language>en-US</dc:language>
  <cp:lastModifiedBy>ADMIN</cp:lastModifiedBy>
  <cp:lastPrinted>2013-03-27T08:42:00Z</cp:lastPrinted>
  <dcterms:modified xsi:type="dcterms:W3CDTF">2013-05-30T08:37:00Z</dcterms:modified>
  <cp:revision>70</cp:revision>
  <dc:subject/>
  <dc:title> </dc:title>
</cp:coreProperties>
</file>