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13.06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467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3.12.2012 № 4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3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Ф, 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3.12.2012 № 420 «О бюджете муниципального образования “Город Коряжма” на 2013 год» (в редакции решения от 21.02.2013 № 432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3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804 852,1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  846 408,9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прогнозируемый размер дефицита бюджета в сумме  41 556,8 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3  цифры  «728 745,2  »   заменить цифрами  «804 852,1»,   цифры «341 754,3»  заменить цифрами «  417 672,7».</w:t>
      </w:r>
    </w:p>
    <w:p>
      <w:pPr>
        <w:pStyle w:val="TextBody"/>
        <w:ind w:firstLine="708"/>
        <w:rPr/>
      </w:pPr>
      <w:r>
        <w:rPr>
          <w:sz w:val="26"/>
          <w:szCs w:val="26"/>
        </w:rPr>
        <w:t>3.Пункт 16 дополнить подпунктом следующего содержания: «19) на возмещение затрат по установке общедомовых приборов учета энергоресурсов в доле муниципальных квартир»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4. В приложении 3 «Перечень главных администраторов доходов бюджета муниципального образования «Город Коряжма « на 2013 год»                                                                                                   строку «900 2 02 02145 04 0000 151 «Субсидии бюджетам городских округов на модернизацию региональных систем общего образования» исключить, 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сле строки «900 2 02 03033 04 0000 151 «Субвенции бюджетам городских округов на  оздоровление детей» дополнить строками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« 900 2 02 03078 04 0000 151 «Субвенции бюджетам городских округов на модернизацию региональных систем общего образования»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« 900 2 02 03119 04 0000 151 «Субвенции бюджетам городских округов на  обеспечение предоставления жилых помещений детям-сиротам и детям, оставленным без попечения родителей, лицам из их числа по договорам найма специализированных жилых помещени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5. Приложения   2,5,6,7,10  изложить в редакции согласно приложениям 1-5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Председатель городской Думы                                                    Е.Н.Яковле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Елез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3-05-29T16:22:00Z</cp:lastPrinted>
  <dcterms:modified xsi:type="dcterms:W3CDTF">2013-06-14T06:19:00Z</dcterms:modified>
  <cp:revision>130</cp:revision>
  <dc:subject/>
  <dc:title> </dc:title>
</cp:coreProperties>
</file>