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1.06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6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гноза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"Город Коряжма"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2015 и 2016 годов,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1"/>
        <w:jc w:val="both"/>
        <w:rPr/>
      </w:pPr>
      <w:r>
        <w:rPr>
          <w:sz w:val="28"/>
          <w:szCs w:val="28"/>
        </w:rPr>
        <w:t>«Город Коряжма»  на 2014 год и среднесрочного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финансового плана муниципального образования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"Город Коряжма" на 2014 год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5 и 2016 годов</w:t>
      </w:r>
    </w:p>
    <w:p>
      <w:pPr>
        <w:pStyle w:val="Normal1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В соответствии с решением городской Думы от 22.02.2011 № 235 «О бюджетном процессе в муниципальном образовании «Город Коряжма»,  распоряжением Правительства Архангельской области от 04.06.2012  № 191-рп   «О разработке проекта областного закона «Об областном бюджете на 2014 год и на плановый период 2015 и 2016 годов», в целях разработки прогноза социально-экономического развития муниципального образования "Город Коряжма" на 2014 год и плановый период 2015 и 2016 годов, проекта бюджета муниципального образования «Город Коряжма» на 2014 год, среднесрочного финансового плана муниципального образования "Город Коряжма" на 2014 год и плановый период 2015 и 2016 годов, руководствуясь Уставом муниципального образования «Город Коряжма», администрация города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1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прогноза социально-экономического развития муниципального образования "Город Коряжма" на 2014 год и плановый период 2015 и 2016 годов, проекта бюджета муниципального образования «Город Коряжм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среднесрочного финансового плана муниципального образования "Город Коряжма" на 2014 год и плановый период 2015 и 2016 годов (далее - График)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Управлению экономического развития и торговли администрации города (далее- управление экономического развития и торговли) разработать прогноз социально-экономического развития муниципального образования "Город Коряжма" на 2014 год и плановый период 2015 и 2016 годов (далее - прогноз социально-экономического развития на 2014 год и плановый период 2015 и 2016 годов) в соответствии с Граф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Финансовому управлению администрации города (далее - финансовое управление) организовать составление проекта бюджета муниципального образования «Город Коряжма» на 2014 год (далее - проект бюджета на 2014 год) и среднесрочного финансового плана муниципального образования "Город Коряжма" на 2014 год и плановый период 2015 и 2016 годов (далее - среднесрочный финансовый план до 2016 года) в соответствии с </w:t>
      </w:r>
      <w:hyperlink r:id="rId4">
        <w:r>
          <w:rPr>
            <w:rStyle w:val="InternetLink"/>
            <w:sz w:val="28"/>
            <w:szCs w:val="28"/>
          </w:rPr>
          <w:t>График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Руководителям структурных подразделений администрации города для формирования доходной и расходной частей проекта бюджета обеспечить своевременное предоставление необходимых документов и материалов, согласованных с заместителями главы муниципального образования, курирующими соответствующие направления, в соответствии с Графи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Установить, что руководители структурных подразделений администрации города и руководители муниципальных учреждений и предприятий несут персональную ответственность за своевременное и качественное составление и предоставление информации, необходимой для разработки прогноза социально-экономического развития на 2014 год и плановый период 2015 и 2016 годов, проекта бюджета на 2014 год и среднесрочного финансового плана до 2016 года.</w:t>
      </w:r>
    </w:p>
    <w:p>
      <w:pPr>
        <w:pStyle w:val="Normal1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уководителям структурных подразделений администрации города и руководителям муниципальных учреждений провести анализ сведений, предоставляемых по годам, предшествующим планируемому периоду, с целью выявления  недостатков планирования и прогнозирования и учитывать результаты анализа при организации работы по предоставлению информации в соответствии с Графиком.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8"/>
          <w:szCs w:val="28"/>
        </w:rPr>
        <w:t>7.</w:t>
        <w:tab/>
        <w:t>Муниципальному учреждению «Управление строительства и капитального ремонта» обеспечить своевременное исполнение заявок муниципальных учреждений и предприятий, структурных подразделений администрации города на составление сметной документации на выполнение строительных и ремонтных работ.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знать утратившим силу постановление администрации города от 25.06.2012 г. № 1040 «О разработке прогноза социально-экономического развития муниципального образования "Город Коряжма" на 2013 год и плановый период 2014 и 2015 годов, проекта бюджета муниципального образования «Город Коряжма»  на 2013 год и среднесрочного финансового плана муниципального образования "Город Коряжма" на 2013 год и плановый период 2014 и 2015 годов»</w:t>
      </w:r>
    </w:p>
    <w:p>
      <w:pPr>
        <w:pStyle w:val="Normal1"/>
        <w:spacing w:before="120" w:after="0"/>
        <w:ind w:firstLine="567"/>
        <w:jc w:val="both"/>
        <w:rPr/>
      </w:pPr>
      <w:r>
        <w:rPr>
          <w:sz w:val="28"/>
          <w:szCs w:val="28"/>
        </w:rPr>
        <w:t>9.</w:t>
        <w:tab/>
        <w:t>Контроль за  выполнением настоящего постановления возложить на О. А. Бушуеву, заместителя главы муниципального образования по экономическому развитию и финансам, начальника финансового управления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                                     В.И. Елезов  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8"/>
        <w:jc w:val="right"/>
        <w:rPr/>
      </w:pPr>
      <w:r>
        <w:rPr/>
        <w:t xml:space="preserve">Приложение </w:t>
      </w:r>
    </w:p>
    <w:p>
      <w:pPr>
        <w:pStyle w:val="Normal1"/>
        <w:jc w:val="right"/>
        <w:rPr/>
      </w:pPr>
      <w:r>
        <w:rPr/>
        <w:t xml:space="preserve">к постановлению </w:t>
      </w:r>
    </w:p>
    <w:p>
      <w:pPr>
        <w:pStyle w:val="Normal1"/>
        <w:jc w:val="right"/>
        <w:rPr/>
      </w:pPr>
      <w:r>
        <w:rPr/>
        <w:t>администрации города</w:t>
      </w:r>
    </w:p>
    <w:p>
      <w:pPr>
        <w:pStyle w:val="Normal1"/>
        <w:ind w:firstLine="7088"/>
        <w:jc w:val="right"/>
        <w:rPr/>
      </w:pPr>
      <w:r>
        <w:rPr/>
        <w:t>от 21.06.2013 №  1066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1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 на 2014 год и плановый период 2015 и 2016 годов, проекта бюджета на 2014 год и среднесрочного финансового плана до 2016 год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400"/>
        <w:gridCol w:w="15"/>
        <w:gridCol w:w="1687"/>
        <w:gridCol w:w="44"/>
        <w:gridCol w:w="1576"/>
      </w:tblGrid>
      <w:tr>
        <w:trPr>
          <w:trHeight w:val="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         </w:t>
            </w:r>
            <w:r>
              <w:rPr/>
              <w:t>Материалы и документ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68" w:right="584" w:hanging="834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1"/>
              <w:ind w:left="868" w:right="584" w:hanging="834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Куда  </w:t>
            </w:r>
          </w:p>
          <w:p>
            <w:pPr>
              <w:pStyle w:val="Normal1"/>
              <w:jc w:val="both"/>
              <w:rPr/>
            </w:pPr>
            <w:r>
              <w:rPr/>
              <w:t>предоставляю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рок предоставления (утверждения)</w:t>
            </w:r>
          </w:p>
        </w:tc>
      </w:tr>
      <w:tr>
        <w:trPr>
          <w:trHeight w:val="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68" w:right="584" w:hanging="834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Разработка прогноза социально-экономического развития на 2014 год и плановый период 2015 и 2016 годов</w:t>
            </w:r>
          </w:p>
        </w:tc>
      </w:tr>
      <w:tr>
        <w:trPr>
          <w:trHeight w:val="223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/>
              <w:t xml:space="preserve">1.1. Разработка и предоставление прогноза социально-экономического развития  на 2014 и плановый период 2015 и 2016 годов по форме, установленной министерством экономического развития и конкурентной политики Архангельской области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правление экономического развития и  торговл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инистерство экономического развития и конкурентной политики Архангельской области,</w:t>
            </w:r>
          </w:p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8 июня</w:t>
            </w:r>
          </w:p>
        </w:tc>
      </w:tr>
      <w:tr>
        <w:trPr>
          <w:trHeight w:val="66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2.Разработка и предоставление сводного проекта плана закупок для муниципальных нужд на 2014 год в разрезе муниципальных заказчиков и групп товаров и услуг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правление экономического развития и  торговл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нтрактное агентство Архангельской 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августа</w:t>
            </w:r>
          </w:p>
        </w:tc>
      </w:tr>
      <w:tr>
        <w:trPr>
          <w:trHeight w:val="66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.3. Предоставление утвержденного прогноза социально-экономического развития города на 2014 и плановый период 2015 и 2016 годов с пояснительной записко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экономического развития и  торговл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октября 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зработка проекта бюджета на 2014 год и среднесрочного финансового плана до 2016 года</w:t>
            </w:r>
          </w:p>
        </w:tc>
      </w:tr>
      <w:tr>
        <w:trPr>
          <w:trHeight w:val="1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. Предложения:</w:t>
            </w:r>
          </w:p>
          <w:p>
            <w:pPr>
              <w:pStyle w:val="Normal1"/>
              <w:rPr/>
            </w:pPr>
            <w:r>
              <w:rPr/>
              <w:t>А) в методики распределения дотаций, субсидий, субвенций и иных межбюджетных трансфертов бюджетам городских округов Архангельской области и НАО</w:t>
            </w:r>
          </w:p>
          <w:p>
            <w:pPr>
              <w:pStyle w:val="Normal1"/>
              <w:rPr/>
            </w:pPr>
            <w:r>
              <w:rPr/>
              <w:t>Б) в порядок предоставления и расходования межбюджетных трансфертов бюджетам городских округов Архангельской области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истерство финансов Архангельской области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 июня</w:t>
            </w:r>
          </w:p>
        </w:tc>
      </w:tr>
      <w:tr>
        <w:trPr>
          <w:trHeight w:val="1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2. Информация в связи с разграничением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дополнительного образования детей согласно Федеральному закону от 29 декабря 2012 года № 273 – ФЗ «Об образовании в Российской Федерации»:</w:t>
            </w:r>
          </w:p>
          <w:p>
            <w:pPr>
              <w:pStyle w:val="Normal1"/>
              <w:rPr/>
            </w:pPr>
            <w:r>
              <w:rPr/>
              <w:t>- о плановых расходах местных бюджетов на 2013 год на дошкольное образование и дополнительное образование детей в форме, установленной министерством финансов Архангельской области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истерство финансов Архангельской области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2 июля</w:t>
            </w:r>
          </w:p>
        </w:tc>
      </w:tr>
      <w:tr>
        <w:trPr>
          <w:trHeight w:val="9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3.Проведение сверки  исходных данных для проведения расчетов межбюджетных трансфертов на 2014 го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истерство финансов Архангельской области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2 июля</w:t>
            </w:r>
          </w:p>
        </w:tc>
      </w:tr>
      <w:tr>
        <w:trPr>
          <w:trHeight w:val="5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4. Направление заявок  на подготовку сметной документации на выполнение строительных и ремонтных работ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/>
              <w:t xml:space="preserve">Муниципальные  учреждения и  предприятия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У «УС и КР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августа</w:t>
            </w:r>
          </w:p>
        </w:tc>
      </w:tr>
      <w:tr>
        <w:trPr>
          <w:trHeight w:val="5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5. Доведение до структурных подразделений администрации города индексов- дефляторов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экономического развития и  торговл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августа</w:t>
            </w:r>
          </w:p>
        </w:tc>
      </w:tr>
      <w:tr>
        <w:trPr>
          <w:trHeight w:val="5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6. Подготовка и предоставление предложений в адресную инвестиционную программу муниципального образования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августа</w:t>
            </w:r>
          </w:p>
        </w:tc>
      </w:tr>
      <w:tr>
        <w:trPr>
          <w:trHeight w:val="5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7. Подготовка информации о фактических поступлениях за 2012 год, ожидаемая оценка за 2013 год, прогноз на 2014 год  и на период до 2016 года  по налогам и неналоговым платежам с расчетами и пояснениям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инистерство финансов Архангельской 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 августа</w:t>
            </w:r>
          </w:p>
        </w:tc>
      </w:tr>
      <w:tr>
        <w:trPr>
          <w:trHeight w:val="4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8. Разработка и предоставление проектов решений о подготовке и реализации бюджетных инвестиций за счет средств местного бюджета в объекты капитального строительства муниципальной собственности муниципального образования «Город Коряжма», не включенных в долгосрочные целевые программ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экономического развития и торгов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августа</w:t>
            </w:r>
          </w:p>
        </w:tc>
      </w:tr>
      <w:tr>
        <w:trPr>
          <w:trHeight w:val="4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9. Разработка и предоставление на утверждение основных направлений бюджетной и налоговой политики на 2014 год и среднесрочную перспективу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 сентября</w:t>
            </w:r>
          </w:p>
        </w:tc>
      </w:tr>
      <w:tr>
        <w:trPr>
          <w:trHeight w:val="4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0. Разработка и утверждение плана-графика проведения капитального строительства и ремонта объектов муниципальной собственности, находящихся в оперативном управлении учреждений на 2014 год в разрезе учреждений, объектов и видов работ с указанием объема необходимых средств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Управление экономического развития и торгов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 сентября</w:t>
            </w:r>
          </w:p>
        </w:tc>
      </w:tr>
      <w:tr>
        <w:trPr>
          <w:trHeight w:val="4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1. Разработка и утверждение вновь принимаемых долгосрочных целевых программ муниципального образования и внесение изменений в действующие целевые программ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 (разработчики целевых програм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 октября</w:t>
            </w:r>
          </w:p>
        </w:tc>
      </w:tr>
      <w:tr>
        <w:trPr>
          <w:trHeight w:val="4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2. Разработка и утверждение вновь принимаемых ведомственных целевых программ муниципального образования и внесение изменений в действующие целевые программ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 (разработчики целевых програм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ноября</w:t>
            </w:r>
          </w:p>
        </w:tc>
      </w:tr>
      <w:tr>
        <w:trPr>
          <w:trHeight w:val="190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3. Принятие решений о подготовке и реализации бюджетных инвестиций за счет средств местного бюджета в объекты капитального строительства муниципальной собственности муниципального образования «Город Коряжма», не включенных в долгосрочные целевые программ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ноября</w:t>
            </w:r>
          </w:p>
        </w:tc>
      </w:tr>
      <w:tr>
        <w:trPr>
          <w:trHeight w:val="99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4. Представление  проекта бюджета муниципального образования «Город Коряжма» на 2014 год для рассмотрения на Совете администрации города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овет администрации гор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 ноября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5. Разработка и представление на утверждение среднесрочного финансового плана муниципального образования «Город Коряжма» на 2014-2016 год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4 ноября</w:t>
            </w:r>
          </w:p>
        </w:tc>
      </w:tr>
      <w:tr>
        <w:trPr>
          <w:trHeight w:val="75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16. Представление проекта  решения городской Думы  «О бюджете муниципального образования «Город Коряжма» на 2014 год»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ородская Дум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ноября</w:t>
            </w:r>
          </w:p>
        </w:tc>
      </w:tr>
      <w:tr>
        <w:trPr>
          <w:trHeight w:val="8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3. Информационные, аналитические материалы и расчеты для разработки проекта бюджета на 2014 год и среднесрочного финансового плана до 2016 года, предоставляемые в финансовое управление администрации города</w:t>
            </w:r>
          </w:p>
        </w:tc>
      </w:tr>
      <w:tr>
        <w:trPr>
          <w:trHeight w:val="3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/>
              <w:t>3.1.Расчет суммы платежей за аренду муниципального имущества по договорам аренды в 2013 году, прогноз на 2014 год и на период до 2016 года с пояснительной записко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3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2. Расчет объема доходов местного бюджета от перечисления части прибыли муниципальных унитарных предприятий, остающейся после уплаты налогов и иных обязательных платежей на 2014 год и на период до 2016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3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3.Расчет суммы платежей за наем муниципального жилищного фонда в 2013 году, прогноз на 2014 год  и на период до 2016 год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5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4.Проект прогнозного плана приватизации муниципального имущества на 2014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июля </w:t>
            </w:r>
          </w:p>
        </w:tc>
      </w:tr>
      <w:tr>
        <w:trPr>
          <w:trHeight w:val="3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5.Расчет суммы платежей по доходам от сдачи в аренду земельных участков (по основным категориям землепользования в 2013 году и прогноз на 2014 год) с пояснительной запиской, в том числе:</w:t>
            </w:r>
          </w:p>
          <w:p>
            <w:pPr>
              <w:pStyle w:val="Normal1"/>
              <w:rPr/>
            </w:pPr>
            <w:r>
              <w:rPr/>
              <w:t>-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;</w:t>
            </w:r>
          </w:p>
          <w:p>
            <w:pPr>
              <w:pStyle w:val="Normal1"/>
              <w:rPr/>
            </w:pPr>
            <w:r>
              <w:rPr/>
              <w:t>- арендная плата и поступления от продажи права на заключение договоров аренды за земли, находящиеся в собственности муниципального образования;</w:t>
            </w:r>
          </w:p>
          <w:p>
            <w:pPr>
              <w:pStyle w:val="Normal1"/>
              <w:rPr/>
            </w:pPr>
            <w:r>
              <w:rPr/>
              <w:t>- поступления от продажи земельных участков, государственная собственность на которые не разграничена;</w:t>
            </w:r>
          </w:p>
          <w:p>
            <w:pPr>
              <w:pStyle w:val="Normal1"/>
              <w:rPr/>
            </w:pPr>
            <w:r>
              <w:rPr/>
              <w:t>- поступления от продажи земельных участков после разграничения собственности на землю;</w:t>
            </w:r>
          </w:p>
          <w:p>
            <w:pPr>
              <w:pStyle w:val="Normal1"/>
              <w:rPr/>
            </w:pPr>
            <w:r>
              <w:rPr/>
              <w:t>- размеры площадей и кадастровую стоимость земельных участков, облагаемых земельным налогом по основным категориям землепользования по состоянию на 1 января 2013 года (совместно с территориальным отделом управления Роснедвижимости по Архангельской области);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/>
              <w:t xml:space="preserve">- размеры площадей и кадастровую стоимость земельных участков до разграничения прав собственности за землю, сдаваемых в аренду  по основным категориям землепользования по состоянию на 1 января 2013 года (совместно с территориальным отделом управления Роснедвижимости по Архангельской област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12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6.  Расчет суммы платежей по доходам от уплаты государственной пошлины за выдачу разрешения на установку рекламной конструкции в 2013 году, прогноз на 2014 год и на период до 2016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69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7. Расчет суммы платежей по доходам от оказания платных услуг муниципальными казенными учреждениями в 2013 году, прогноз на 2014 год и на период до 2016 г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труктурные подразделения администрации города, курирующие муниципальные казенные учреждения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июля</w:t>
            </w:r>
          </w:p>
        </w:tc>
      </w:tr>
      <w:tr>
        <w:trPr>
          <w:trHeight w:val="10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8. Заявки  с обоснованиями на включение расходов по муниципальным целевым программам по форме согласно приложению к настоящему графику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ое </w:t>
            </w:r>
          </w:p>
          <w:p>
            <w:pPr>
              <w:pStyle w:val="Normal1"/>
              <w:rPr/>
            </w:pPr>
            <w:r>
              <w:rPr/>
              <w:t>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,</w:t>
            </w:r>
          </w:p>
          <w:p>
            <w:pPr>
              <w:pStyle w:val="Normal1"/>
              <w:rPr/>
            </w:pPr>
            <w:r>
              <w:rPr/>
              <w:t>(по вновь принимаемым МЦП - до 1 октября)</w:t>
            </w:r>
          </w:p>
        </w:tc>
      </w:tr>
      <w:tr>
        <w:trPr>
          <w:trHeight w:val="138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9. Заявки на приобретение основных средств,  на выполнение работ по капитальному строительству и капитальному ремонту в разрезе объектов с приложением сметной документации  по подведомственным учреждениям и предприятиям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ое </w:t>
            </w:r>
          </w:p>
          <w:p>
            <w:pPr>
              <w:pStyle w:val="Normal1"/>
              <w:rPr/>
            </w:pPr>
            <w:r>
              <w:rPr/>
              <w:t>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10. Заявки и  расчёт потребности на финансирование социальных льгот, установленных решениями органов местного самоуправления по форме, согласно приложению к настоящему графику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правление здравоохранения и социальной политик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7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асчеты потребности средств  на предоставление субсидий из бюджета муниципального образования «Город Коряжма»  юридическим лицам, (за исключением 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109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2. Заявки и расчет средств бюджета на публикацию официальных материалов  органов местного самоуправления  и на информационное обслуживание  в радиопрограмме «Коряжемские вести»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ественная приемная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ое </w:t>
            </w:r>
          </w:p>
          <w:p>
            <w:pPr>
              <w:pStyle w:val="Normal1"/>
              <w:rPr/>
            </w:pPr>
            <w:r>
              <w:rPr/>
              <w:t>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3.  Заявки и расчёты по расходам на содержание муниципального имущества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ое 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5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4. Плановые показатели  по сети, штатам и контингентам в разрезе учреждений за 2012 год, оценку 2013 года и проект на 2014 год, прогнозные показатели на период до 2016 года, направленные в соответствующие отраслевые министерства и ведомства Архангельской области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5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5. Проекты муниципальных заданий в разрезе муниципальных автономных и бюджетных учреждений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5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6.Проекты бюджетных смет казенных учреждений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9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.17.Штатные расписания по состоянию на 1.09.2013 и проекты штатных расписаний на 2014 год муниципальных учреждений и унитарных предприяти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 сентября</w:t>
            </w:r>
          </w:p>
        </w:tc>
      </w:tr>
      <w:tr>
        <w:trPr>
          <w:trHeight w:val="9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8. Заявки на софинансирование областных и федеральных целевых программ , в областную адресную инвестиционную программу, направленные в соответствующие отраслевые министерства и ведомства 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  <w:t>Управление экономического развития и торгов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5 сентября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9. Проект адресной инвестиционной программы муниципального образования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инансов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октября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20. Уточненные заявки  на включение расходов по утвержденным муниципальным целевым программам по форме согласно приложению к настоящему графику.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уктурные подразделения администрации горо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ое </w:t>
            </w:r>
          </w:p>
          <w:p>
            <w:pPr>
              <w:pStyle w:val="Normal1"/>
              <w:rPr/>
            </w:pPr>
            <w:r>
              <w:rPr/>
              <w:t>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ноябр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400"/>
        <w:jc w:val="both"/>
        <w:rPr/>
      </w:pPr>
      <w:r>
        <w:rPr/>
        <w:t xml:space="preserve">Приложение     </w:t>
      </w:r>
    </w:p>
    <w:p>
      <w:pPr>
        <w:pStyle w:val="Normal1"/>
        <w:ind w:firstLine="5400"/>
        <w:jc w:val="both"/>
        <w:rPr/>
      </w:pPr>
      <w:r>
        <w:rPr/>
        <w:t>к графику разработки прогноза социально-</w:t>
      </w:r>
    </w:p>
    <w:p>
      <w:pPr>
        <w:pStyle w:val="Normal1"/>
        <w:ind w:firstLine="5400"/>
        <w:jc w:val="both"/>
        <w:rPr/>
      </w:pPr>
      <w:r>
        <w:rPr/>
        <w:t xml:space="preserve">экономического развития на 2014 год </w:t>
      </w:r>
    </w:p>
    <w:p>
      <w:pPr>
        <w:pStyle w:val="Normal1"/>
        <w:ind w:firstLine="5400"/>
        <w:jc w:val="both"/>
        <w:rPr/>
      </w:pPr>
      <w:r>
        <w:rPr/>
        <w:t xml:space="preserve">и плановый период 2015 и 2016 годов, проекта </w:t>
      </w:r>
    </w:p>
    <w:p>
      <w:pPr>
        <w:pStyle w:val="Normal1"/>
        <w:ind w:firstLine="5400"/>
        <w:jc w:val="both"/>
        <w:rPr/>
      </w:pPr>
      <w:r>
        <w:rPr/>
        <w:t>бюджета на 2014 год и среднесрочного</w:t>
      </w:r>
    </w:p>
    <w:p>
      <w:pPr>
        <w:pStyle w:val="Normal1"/>
        <w:ind w:firstLine="5400"/>
        <w:jc w:val="both"/>
        <w:rPr/>
      </w:pPr>
      <w:r>
        <w:rPr/>
        <w:t>финансового плана до 2016 год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  <w:tab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36"/>
      </w:tblGrid>
      <w:tr>
        <w:trPr>
          <w:trHeight w:val="1557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 юридического лиц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гловой штамп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u w:val="single"/>
              </w:rPr>
              <w:tab/>
              <w:tab/>
            </w:r>
            <w:r>
              <w:rPr>
                <w:sz w:val="18"/>
              </w:rPr>
              <w:t>№</w:t>
            </w:r>
            <w:r>
              <w:rPr>
                <w:sz w:val="18"/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на  №</w:t>
            </w:r>
            <w:r>
              <w:rPr>
                <w:sz w:val="18"/>
                <w:u w:val="single"/>
              </w:rPr>
              <w:tab/>
              <w:tab/>
            </w:r>
            <w:r>
              <w:rPr>
                <w:sz w:val="18"/>
              </w:rPr>
              <w:t>от</w:t>
            </w:r>
            <w:r>
              <w:rPr>
                <w:sz w:val="18"/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Заместителю главы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образования по экономическому развитию  и финансам, начальнику финансового управ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О. А. Бушуевой</w:t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1"/>
        <w:tabs>
          <w:tab w:val="clear" w:pos="708"/>
          <w:tab w:val="left" w:pos="3767" w:leader="none"/>
        </w:tabs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3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1"/>
        <w:tabs>
          <w:tab w:val="clear" w:pos="708"/>
          <w:tab w:val="left" w:pos="3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ключение в расходы бюджета муниципального образования </w:t>
      </w:r>
    </w:p>
    <w:p>
      <w:pPr>
        <w:pStyle w:val="Normal1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«Город Коряжма» на 2014 год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34"/>
        <w:gridCol w:w="2028"/>
        <w:gridCol w:w="2028"/>
        <w:gridCol w:w="175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- правового акта, на основании которого запрашиваются 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Номер статьи, части, пункта, подпункта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зац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амилия, имя, отчество, телефон исполнител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E3C59F96148CA156959ED0137C80BB71FB491742FEFFBA1999015704EFE90940F4054019FA26FD7EB854YCi7I" TargetMode="External"/><Relationship Id="rId4" Type="http://schemas.openxmlformats.org/officeDocument/2006/relationships/hyperlink" Target="consultantplus://offline/ref=9561419C2FF23E977B7D78FC483EAF074000CD18F006CAC83E80499E5C3EB7D520C93966B7E2AC869432DAC1t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0:00Z</dcterms:created>
  <dc:creator>user</dc:creator>
  <dc:description/>
  <cp:keywords/>
  <dc:language>en-US</dc:language>
  <cp:lastModifiedBy>user</cp:lastModifiedBy>
  <cp:lastPrinted>2013-06-20T10:23:00Z</cp:lastPrinted>
  <dcterms:modified xsi:type="dcterms:W3CDTF">2013-07-12T06:40:00Z</dcterms:modified>
  <cp:revision>2</cp:revision>
  <dc:subject/>
  <dc:title> </dc:title>
</cp:coreProperties>
</file>