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ЕСС-РЕ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за 1 полугодие 2013 года</w:t>
      </w:r>
    </w:p>
    <w:p>
      <w:pPr>
        <w:pStyle w:val="Heading1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доходной части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лан доходов на 1 полугодие 2013 года установлен в объеме 400 734,1 тыс. рублей. Фактически поступило 397 370,2 тыс. рублей, или  99,2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/>
      </w:pPr>
      <w:r>
        <w:rPr>
          <w:sz w:val="26"/>
          <w:szCs w:val="26"/>
        </w:rPr>
        <w:t>собственные доходы 193 548,6 тыс. рублей при плане 193 377,0 тыс. рублей или 100,1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из областного бюджета составили 203 821,6 тыс. рублей при плане 207 357,1 тыс. рублей или 98,3% от плана.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оступления налога на доходы физических лиц составляет 68 % от общего объема собственных доходов. В первом полугодии сумма поступлений этого налога составляет 131 250,9 тыс. рублей при плане 126 000,00 тыс. рублей или 104,2 % от плана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по налогу, взимаемому в связи с применением патентной системы налогообложения, установлен 150,0 тыс. рублей, фактические поступления составили 35,3 тыс. рублей, выполнение составило 23,5%.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единому налогу на вмененный доход поступило 18 538,8 тыс. рублей при плане 18 100,0 тыс. рублей, выполнение составило 102,4 %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имущество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срок уплаты по налогу на имущество физических лиц установлен не позднее 2 ноября т.г. В первом полугодии по данному налогу поступления составили в сумме 1 014,0 тыс. рублей при плане 230,0 тыс. рублей. В отчетном периоде поступала недоимка прошлых лет, а так же досрочные платежи граждан, получивших налоговые уведомления об уплате налога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по земельному налогу составили 21 377,9 тыс. рублей при плане 28 400,0 тыс. рублей, выполнение составило 75,3 %. Снижение поступлений земельного налога обусловлено изменением средних удельных показателей кадастровой стоимости по муниципальному образованию, утвержденных  Постановлением Правительства Архангельской области от 18 декабря 2012 года № 595-пп, в разрезе видов разрешенного использования. Резкое снижение поступлений (в 4-5 раз) произошло по основному плательщику - филиалу ОАО «Группа «Илим» в г. Коряжм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госпошлине план выполнен на 106,5 %, фактически поступило 1 331,0 тыс. рублей при плане 1 250,0 тыс. рублей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от арендной платы за земельные участки, государственная собственность на которые не разграничена за первое полугодие 2013 года составили 2 567,2 тыс. рублей при плане 2 380,0 тыс. рублей, выполнение 107,9 %. 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387,8 тыс. рублей при плане 660,0 тыс. рублей, выполнение 58 ,8%.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Доходы от сдачи в аренду муниципального имущества составили 5 248,3 тыс. рублей при плане 5 250,0 тыс. рублей или 100,0 % от плана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от перечисления части прибыли муниципальными унитарными предприятиями составили 20,7 тыс.руб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поступлении от использования имущества, состоящие из платежей за наем жилых помещений муниципального жилищного фонда, составили 808,1 тыс.руб. при плане 745,0 тыс.руб. </w:t>
      </w:r>
    </w:p>
    <w:p>
      <w:pPr>
        <w:pStyle w:val="2"/>
        <w:rPr/>
      </w:pPr>
      <w:r>
        <w:rPr>
          <w:b/>
          <w:sz w:val="26"/>
          <w:szCs w:val="26"/>
        </w:rPr>
        <w:t>Платежи за пользование природными ресурсами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а за негативное воздействие на окружающую среду за 1 полугодие 2013 год поступила в объеме 5 052,1 тыс. рублей при плане 4 850,0,0 тыс. рублей или 104,2 % от плана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оказания платных услуг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упления от оказания платных услуг муниципальными казенными учреждениями за отчетный период составили 44,1 тыс.рублей при плане 41,0 тыс. рублей или 101,7 % от плана.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2"/>
        <w:jc w:val="both"/>
        <w:rPr/>
      </w:pPr>
      <w:r>
        <w:rPr>
          <w:sz w:val="26"/>
          <w:szCs w:val="26"/>
        </w:rPr>
        <w:t>Доходы от продажи материальных и нематериальных активов поступили в сумме 3 841,4 тыс. рублей при плановом показателе 3 271,0 тыс. рублей или 117,4% . Увеличение поступлений возникло за счет совершенных сделок купли-продажи земельных участков на сумму 180,5 тыс. рублей и имущества в части реализации материальных запасов на сумму 390,2 тыс. рублей.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рафов в первом полугодии поступило 1 481,1 тыс. рублей при плане 1 650,0 тыс. рублей или 89,8 % от плана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рочих неналоговых доходов составили 534,9 тыс. рублей при плане 400,0 тыс. рублей или 133,7% от плана. 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составили 203 821,6 тыс. рублей при плане 205 351,6 тыс. рублей или 99,3 % от плана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лном объеме поступили </w:t>
      </w:r>
      <w:r>
        <w:rPr>
          <w:i/>
          <w:sz w:val="26"/>
          <w:szCs w:val="26"/>
        </w:rPr>
        <w:t>прочие безвозмездные поступления</w:t>
      </w:r>
      <w:r>
        <w:rPr>
          <w:sz w:val="26"/>
          <w:szCs w:val="26"/>
        </w:rPr>
        <w:t xml:space="preserve"> – 118,4 тыс. рублей. </w:t>
      </w:r>
      <w:r>
        <w:rPr>
          <w:i/>
          <w:sz w:val="26"/>
          <w:szCs w:val="26"/>
        </w:rPr>
        <w:t>Субсидии</w:t>
      </w:r>
      <w:r>
        <w:rPr>
          <w:sz w:val="26"/>
          <w:szCs w:val="26"/>
        </w:rPr>
        <w:t xml:space="preserve"> – 74765,5 тыс. рублей при плане 76 278,9 тыс. рублей или 98,3 %. </w:t>
      </w:r>
      <w:r>
        <w:rPr>
          <w:i/>
          <w:sz w:val="26"/>
          <w:szCs w:val="26"/>
        </w:rPr>
        <w:t xml:space="preserve"> Субвенции</w:t>
      </w:r>
      <w:r>
        <w:rPr>
          <w:sz w:val="26"/>
          <w:szCs w:val="26"/>
        </w:rPr>
        <w:t xml:space="preserve"> поступили в сумме 129 230,0 тыс. рублей при плане 131 252,1 или 98,5 %. </w:t>
      </w:r>
    </w:p>
    <w:p>
      <w:pPr>
        <w:pStyle w:val="2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ной част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Расходная часть бюджета МО «Город Коряжма» за 1 полугодие  2013 года исполнена на 389227,3 тыс. рублей (90,0% от уточненного плана 1 полугодия), </w:t>
      </w:r>
      <w:r>
        <w:rPr>
          <w:i/>
          <w:sz w:val="26"/>
          <w:szCs w:val="26"/>
        </w:rPr>
        <w:t>из них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обственных средств местного бюджета – 226216,3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едств вышестоящих бюджетов – 163011,0  тыс. 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Расходы бюджета МО «Город Коряжма»  за 1 полугодие 2013 года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1080"/>
      </w:tblGrid>
      <w:tr>
        <w:trPr>
          <w:trHeight w:val="49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бюджета за 1 полуг. 2013 г. (тыс.руб.)</w:t>
            </w:r>
          </w:p>
        </w:tc>
      </w:tr>
      <w:tr>
        <w:trPr>
          <w:trHeight w:val="29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5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</w:tr>
      <w:tr>
        <w:trPr>
          <w:trHeight w:val="4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6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92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бюджета по состоянию на 01 июля 2013 года  исполнены на 90 % полугодовых бюджетных назначений. Низкое исполнение бюджетных назначений отмечается: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- по здравоохранению на 39,7 % в связи с отсутствием документов к оплате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-по социальной политике на 54 % в связи с проведением повторных мероприятий по приобретению жилых помещений детям-сиротам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-по физической культуре и спорту на 57,6 %  в связи с изменением сроков проведения отдельных мероприятий календарного плана, своевременно не приобретены спортивный инвентарь и оборудование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В структуре расходов  наибольший вес занимают расходы на социальную сферу- 78,2 %, общегосударственные расходы- 10,8 %, жилищно-коммунальное хозяйство-7,2 %. </w:t>
      </w:r>
    </w:p>
    <w:p>
      <w:pPr>
        <w:pStyle w:val="Normal"/>
        <w:ind w:firstLine="360"/>
        <w:rPr/>
      </w:pPr>
      <w:r>
        <w:rPr>
          <w:bCs/>
          <w:sz w:val="26"/>
          <w:szCs w:val="26"/>
        </w:rPr>
        <w:t>По видам расходов бюджета наибольший удельный вес- 68,6 %  занимают расходы на предоставление субсидий муниципальным бюджетным учреждениям на финансовое обеспечние выполнения муниципального задания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6"/>
          <w:szCs w:val="26"/>
        </w:rPr>
        <w:t>На реализацию целевых программ муниципального образования направлено 147324,5 тыс. рублей при плане 165820,0 тыс. рублей или 88,8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 xml:space="preserve">Средства резервного фонда администрации муниципального образования в 1 полугодии 2013 года  не были востребованы.   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>По результатам исполнения бюджета муниципального образования «Город Коряжма» за 1 полугодие 2013 года обеспечено своевременное исполнение принятых расходных обязательст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равочно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 xml:space="preserve">Более подробную информацию по отчету об исполнении бюджета муниципального образования «Город Коряжма» за 1 полугодие 2013 года можно получить в финансовом управлении администрации города или на сайте администрации муниципального образования «Город Коряжма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or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затраты на денежное содержание  муниципальных служащих и работников муниципальных учреждений  составляют следующи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216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113" w:hanging="0"/>
              <w:jc w:val="center"/>
              <w:rPr/>
            </w:pPr>
            <w:r>
              <w:rPr>
                <w:sz w:val="26"/>
                <w:szCs w:val="26"/>
              </w:rPr>
              <w:t>за1 полуг. 2013г.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5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6,0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74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начальника финансового управления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ФПС                                                                                                Л.А. Петровская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15:00Z</dcterms:created>
  <dc:creator>user</dc:creator>
  <dc:description/>
  <cp:keywords/>
  <dc:language>en-US</dc:language>
  <cp:lastModifiedBy>ADMIN</cp:lastModifiedBy>
  <cp:lastPrinted>2013-07-22T11:14:00Z</cp:lastPrinted>
  <dcterms:modified xsi:type="dcterms:W3CDTF">2013-07-22T09:13:00Z</dcterms:modified>
  <cp:revision>13</cp:revision>
  <dc:subject/>
  <dc:title>Таблицы к отчету по исполнению бюджета за 2007 год</dc:title>
</cp:coreProperties>
</file>