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  <w:lang w:val="en-US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30.08. 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1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налоговой политик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«Город Коряжма»    на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172 Бюджетного кодекса РФ, решением городской Думы от 22.02.2011 №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 основные направления бюджетной и налоговой политики муниципального образования «Город Коряжма» на 2014 год и на среднесрочную перспективу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Структурным подразделениям администрации муниципального образования «Город Коряжма» руководствоваться основными направлениями бюджетной и налоговой политики муниципального образования «Город Коряжма» на 2014 год  и  среднесрочную перспективу при формировании местного бюджета на 2014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В.И.Елезов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Утверждены постановлением</w:t>
      </w:r>
    </w:p>
    <w:p>
      <w:pPr>
        <w:pStyle w:val="Normal"/>
        <w:ind w:left="360" w:hanging="0"/>
        <w:jc w:val="right"/>
        <w:rPr/>
      </w:pPr>
      <w:r>
        <w:rPr/>
        <w:t>администрации города</w:t>
      </w:r>
    </w:p>
    <w:p>
      <w:pPr>
        <w:pStyle w:val="Normal"/>
        <w:ind w:left="360" w:hanging="0"/>
        <w:jc w:val="right"/>
        <w:rPr/>
      </w:pPr>
      <w:r>
        <w:rPr/>
        <w:t>от30.08.2013.№151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оряжма» на 2014 год и на среднесрочную перспекти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сновные направления бюджетной и налоговой политики муниципального образования «Город Коряжма» разработаны в соответствии с Бюджетным кодексом РФ и Положением о бюджетном процессе в муниципальном образовании «Город Коряжма», утвержденным решением городской Думы от 22.02.2011 г. №235.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Цели и задачи бюджетной и налоговой политик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 МО «Город Коряжма» на  2014 год будет формироваться в условиях дальнейшего снижения собственного налогового потенциала в связи с резким уменьшением налогооблагаемой базы по земельному налогу из-за изменения удельных показателей кадастровой стоимости земель, а также перераспределением расходных обязательств между региональной  властью  и органами местного самоу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ой целью бюджетной и налоговой политики на 2014                                                                              году должно остаться дальнейшее  социально-экономическое развитие города и улучшение качества жизни горожа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этого необходимо решить  следующие задач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ить сбалансированность и устойчивость  местного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высить эффективность расходов местного бюджета, максимально используя имеющиеся финансовые ресурс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ократить рост долговых обязательств   местного бюдж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направления бюджетной политики доходов муниципального образования «Город Коряжма» (далее - муниципального образования)  в сфере доходов содержат</w:t>
      </w:r>
      <w:r>
        <w:rPr>
          <w:i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Повышение эффективности  использования муниципальной собственности как гарантированного источника доходов местного бюджета. Для этого необходимо продолжить работу по формированию и реализации земельных участков в целях расширения налогооблагаемой базы, для взыскания недоимки по платежам в бюджет более активно осуществлять претензионную работу с неплательщиками, осуществление мер принудительного взыск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родолжение работы по повышению эффективности межбюджетных отношений  в отношении  установления нормативов отчислений от налогов  в части сохранения доходной части бюджета муниципального образования, а также  по привлечению в местный бюджет межбюджетных трансфертов, добиваясь полного финансового обеспечения расходных обязательств, принятых органами государственной власти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Совершенствование работы по повышению качества управления муниципальными финансами и осуществлению бюджетного процесса в муниципальном образовании.                                                      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логовая политика должна быть нацелена на увеличение поступлений в доход местного бюджета в условиях действующего  законодательства. Реализация данного направления может быть обеспечена за счет  работы по развитию и увеличению налогооблагаемой базы, взвешенной политики в части установления  льгот по налогообложению, повышению собираемости налоговых и неналоговых платежей, снижению недоим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ть координацию взаимодействия с налоговыми органами и другими администраторами доходов местного бюджета  в   целях повышения качества администрирования налоговых и неналоговых доходов местного бюджета, продолжить работу  межведомственной комиссии по взысканию платежей в  бюджет и  легализации заработной пла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 контроль   за безусловным исполнением бюджетными организациями, муниципальными унитарными предприятиями  обязательств по платежам перед бюджетами всех уровней;</w:t>
      </w:r>
    </w:p>
    <w:p>
      <w:pPr>
        <w:pStyle w:val="Normal"/>
        <w:ind w:left="36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Основные направления бюджетной политики на 2014 год и приоритеты в сфере бюджетных расход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решения вопросов местного значения, в условиях снижения объема  доходной части бюджета, бюджетная политика должна быть нацелена на обеспечение  режима  экономного и рационального использования бюджетных средств.                                                                                                                         Для обеспечения решения вопросов местного значения, в условиях сокращения возможностей для наращивания объемов собственных доходов местного бюджета, бюджетная политика должна быть нацелена на обеспечение  режима  экономного и рационального использования бюджетных средств, изыскания внутренних резерв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правление расходов местного бюджета  включает в себя обеспечение исполнения всех принятых расходных обязательств,                                                                                     определив приоритетны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полнение задач, поставленных в Указах Президента РФ от 7 мая 2012 г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ласти бюджетных инвестиц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вод в эксплуатацию  муниципального дошкольного образовательного учреждения на 280 мес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должение работ по развитию  коммунальной инфраструктуры для расширения жилищного строительства («Зеленый-1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реализации этих направлений в 2014 год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дет завершена работа по оптимизации сети муниципальных учрежден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финансирование мероприятий, направленных на реализацию приоритетных стратегических целей, должно осуществляться в объемах, обеспечивающих их достижение в планируемом периоде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 Более ответственно подходить к принятию новых расходных обязательств (особенно долгосрочных)   с учетом имеющихся финансовых возможностей бюджета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будет расширяться применение программно-целевого принципа планирования и исполнения бюджета.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в целях повышения качества и доступности муниципальных услуг                                                                                                                              финансовое обеспечение  муниципальных учреждений всех типов  осуществляется исходя из объемов оказываемых ими услуг на выполнение  муниципальных заданий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уется механизм муниципальных закупок согласно требований федерального закона от 05.04.2013г.№44-ФЗ «О контрактной системе в сфере закупок товаров, работ, услуг для обеспечения государственных и муниципальных нужд», для  снижения расходов применять  обязательное обоснование  муниципальными заказчиками  цены на закупаемые ими товары, работы, услуги и конкурентной проработки, а  также использовать процедуры закупки для нужд заказчиков в форме аукционов в  электронной форме для обеспечения широкого доступа потенциальных участников и создания полноценной конкурентной сред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ограниченности бюджетных средств повысить качество прогнозирования кассовых выплат и строгое соблюдение показателей кассового плана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Долговая политика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взвешенную политику по сбалансированности бюджета в целях принятия минимального объема муниципального долга. При осуществлении муниципальных заимствований долговую политику направлять на удешевление стоимости привлеченных кредитных ресурсов путем отбора кредитных организаций на конкурсной основе. В процессе отбора кредитных организаций формировать минимально возможные процентные ставки. Привлечение кредитных ресурсов осуществляется на оптимально возможный период времени в форме возобновляемой кредитной лин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доходы, полученные в процессе исполнения местного бюджета, преимущественно направлять на погашение муниципального долг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Y</w:t>
      </w:r>
      <w:r>
        <w:rPr>
          <w:b/>
          <w:i/>
          <w:sz w:val="24"/>
          <w:szCs w:val="24"/>
        </w:rPr>
        <w:t>. Финансовый и общественный контроль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финансового контроля 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единый подход к выявлению и оценке нарушений и недостатков на основе анализа законодательства и результатов контрольных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усилен контроль за муниципальными учреждениями по обеспечению  результативности использования средств местного бюджета, своевременным исполнением обязательств по выплате заработной платы работникам бюджетной сферы, коммунальных услуг  и других принятых расходных обязательств, а также недопущением образования кредиторск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ной мере  должен быть обеспечен контроль за качеством и правильностью  составления бухгалтерской и бюджетной отчетности, а также за соблюдением  законодательства Российской Федерации о размещении заказов на поставку товаров, выполнение работ и оказание услуг для муниципальных нуж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снижения нецелевого и необоснованного использования бюджетных средств следует совершенствовать взаимодействие с правоохранительными и контрольными органами.</w:t>
      </w:r>
    </w:p>
    <w:sectPr>
      <w:type w:val="nextPage"/>
      <w:pgSz w:w="11906" w:h="16838"/>
      <w:pgMar w:left="1678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52:00Z</dcterms:created>
  <dc:creator>Fin_Station_1</dc:creator>
  <dc:description/>
  <cp:keywords/>
  <dc:language>en-US</dc:language>
  <cp:lastModifiedBy>user</cp:lastModifiedBy>
  <cp:lastPrinted>2013-08-29T11:55:00Z</cp:lastPrinted>
  <dcterms:modified xsi:type="dcterms:W3CDTF">2013-09-11T07:52:00Z</dcterms:modified>
  <cp:revision>2</cp:revision>
  <dc:subject/>
  <dc:title>                              Архангельская область</dc:title>
</cp:coreProperties>
</file>