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14.11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3.12.2012 № 4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3год»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 235 «О бюджетном процессе в муниципальном образовании «Город Коряжма», городская Дум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3.12.2012 № 420 «О бюджете муниципального образования “Город Коряжма” на 2013 год» (в редакции решений городской Думы от 21.02.2013 № 432, от 13.06.2013 № 467, от 28.10.2013 № 12)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3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97095,7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938652,5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1 556,8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3  цифры  «806 452,1»   заменить цифрами  «897095,7»,   цифры «419 272,7»  заменить цифрами «508216,3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 В приложении 3 «Перечень главных администраторов доходов бюджета муниципального образования «Город Коряжма « на 2013 год»   внести следующие изменения и дополнения:                                                                                              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сле строки «900 1 08 07150 01 1000 110 «Государственная пошлина за выдачу разрешения на установку рекламной конструкции» дополнить строкой «900 1 08 07150 01 4000 110 «Государственная пошлина за выдачу разрешения на установку рекламной конструкции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после строки «900 2 02 02102 04 0000 151 «Субсидии бюджетам городских округов на закупку автотранспортных средств и коммунальной техники» дополнить строкой 900 2 02 02145 04 0000 151 «Субсидии бюджетам городских округов на модернизацию региональных систем общего образования», исключив строку 900 2 02 03078 04 0000 151 «Субвенции бюджетам городских округов на модернизацию региональных систем общего образования»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осле строки 900 2 02 02145 04 0000 151 «Субсидии бюджетам городских округов на модернизацию региональных систем общего образования дополнить строкой «900 2 02 02204 04 0000 151 «Субсидии бюджетам городских округов на  модернизацию систем дошкольного образования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 Приложения   2,5,6,7  изложить в редакции согласно приложениям 1-4 к настоящему решению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А.С.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3-10-30T09:57:00Z</cp:lastPrinted>
  <dcterms:modified xsi:type="dcterms:W3CDTF">2013-11-14T12:45:00Z</dcterms:modified>
  <cp:revision>141</cp:revision>
  <dc:subject/>
  <dc:title> </dc:title>
</cp:coreProperties>
</file>