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среднесрочному финансовому пла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Город Коряжм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ный и текущий финансовый год: 2012 год и 2013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езультатам фактического исполнения бюджета МО «Город Коряжма» произведена корректировка показателей среднесрочного финансового плана, ранее утвержденного постановлением администрации города от 12.11.2012 № 1936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12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орректированы в сторону уменьшения доходы на сумму 8 638,7 тыс.руб., в том числе по межбюджетным трансфертам уменьшены на сумму 6 813,3 тыс.руб.и по собственным доходам уменьшены на сумму 1 825,4 тыс.руб. По межбюджетным трансфертам снижение произошло в результате сокращения ассигнований областного бюджета по строительству детского сада-ясли на 280 мест в 6 микрорайоне г.Коряжмы. По собственным доходам основной причиной снижения доходов послужило невыполнение плана по налогу на доходы физических лиц в результате более низкого процента роста фонда оплаты труда относительно запланированного. Частично снижение поступлений от данного налога было скорректировано сверхплановыми поступлениями от других видов доходов, но не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меньшены расходы на сумму 13 961,7 тыс.руб., что в большей степени связано со снижением доходной части бюджета и  невозможностью использовать средства, поступившие в конце года заключительными оборотами; 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доходной и расходной части повлекло изменение показателей сбалансированности бюджета - уменьшение дефици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2013 год:</w:t>
      </w:r>
    </w:p>
    <w:p>
      <w:pPr>
        <w:pStyle w:val="Normal"/>
        <w:ind w:firstLine="423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финансового плана 2013 года также уточняются в соответствии решением городской Думы от 28.10.2013 № 1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отношению к плановым показателям уточнены в сторону увеличения доходы на сумму 89 632,1 тыс.руб., что связано с увеличением поступлений межбюджетных трансфертов на сумму 89 443,6 тыс.руб. В течение текущего финансового года дополнительно были выделены средства на обеспечение земельных участков, предоставляемых многодетным семьям, объектами коммунальной и инженерной инфраструктуры, субсидии на софинансирование расходных обязательств муниципального образования по реализации мероприятий, имеющих цели развития социальной, дорожной, жилищно-коммунальной инфраструктуры, на повышение фонда оплаты труда работников дошкольных учреждений, учреждений культуры и дополнительного образования, на ежемесячное классное руководство, на выплату компенсации части родительской платы, на предоставление субсидий молодым семьям на приобретение жилья и др. Также были уточнены собственные доходы бюджета на сумму 188,5 тыс.руб. по доходам от оказания платных услуг.  </w:t>
      </w:r>
    </w:p>
    <w:p>
      <w:pPr>
        <w:pStyle w:val="Normal"/>
        <w:jc w:val="both"/>
        <w:rPr/>
      </w:pPr>
      <w:r>
        <w:rPr>
          <w:sz w:val="24"/>
          <w:szCs w:val="24"/>
        </w:rPr>
        <w:t>- увеличение расходов составило 93 474,2 тыс.руб., что в большей степени связано с увеличением расходов за счет дополнительных межбюджетных трансфертов, а также выделением дополнительных средств бюджетополучателям за счет сверхплановых доходов и увеличения источников дефицита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нение доходной и расходной части повлекло увеличение дефицита бюджета на 3 842,1 тыс.руб. и соответственно источников его покрытия, по факту были увеличены остатки средств с 1 000 тыс.руб. до 4 842,1 тыс.руб. </w:t>
      </w:r>
    </w:p>
    <w:p>
      <w:pPr>
        <w:pStyle w:val="Heading8"/>
        <w:rPr/>
      </w:pPr>
      <w:r>
        <w:rPr>
          <w:b/>
          <w:i w:val="false"/>
        </w:rPr>
        <w:t>Очередной финансовый год: 2014 год</w:t>
      </w:r>
    </w:p>
    <w:p>
      <w:pPr>
        <w:pStyle w:val="Heading8"/>
        <w:ind w:firstLine="567"/>
        <w:rPr/>
      </w:pPr>
      <w:r>
        <w:rPr>
          <w:i w:val="false"/>
        </w:rPr>
        <w:t>При формировании бюджета на 2014 год учтены следующие основные подх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муниципального образования «Город Коряжма» на 2014 год за счет всех видов источников прогнозируется в сумме 806 815,2 тыс. руб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Общий объем собственных доходов бюджета составит 378 046,5 тыс. руб., в том числе налоговые доходы 331 512,2 тыс. руб., неналоговые доходы 46 534,3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ственные доходы бюджета муниципального образования формируются за счет основных бюджетообразующих источников – налога на доходы физических лиц в объеме 263 207,0 тыс. руб. (69,6%), налогов на совокупный доход в сумме 37 463,2 тыс.руб.(9,9%) и налогов на имущество в объеме 28 000,0 тыс. рублей (7,4%). </w:t>
      </w:r>
    </w:p>
    <w:p>
      <w:pPr>
        <w:pStyle w:val="2"/>
        <w:jc w:val="both"/>
        <w:rPr/>
      </w:pPr>
      <w:r>
        <w:rPr>
          <w:sz w:val="24"/>
          <w:szCs w:val="24"/>
        </w:rPr>
        <w:t>Объем финансовой помощи из областного бюджета рассчитан согласно проекту областного закона «Об областном бюджете на 2014 год и на плановый период 2015 и 2016 годов» в сумме 428 768,7 тыс.рублей, из них:</w:t>
      </w:r>
    </w:p>
    <w:p>
      <w:pPr>
        <w:pStyle w:val="2"/>
        <w:jc w:val="both"/>
        <w:rPr/>
      </w:pPr>
      <w:r>
        <w:rPr>
          <w:sz w:val="24"/>
          <w:szCs w:val="24"/>
        </w:rPr>
        <w:t>субвенции 373 687,1 тыс. рублей на выполнение государственных полномочий, выплату компенсации части родительской платы, на предоставление жилых помещений детям-сиротам и прочие субвенции на реализацию основных общеобразовательных программ;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субсидии составляют 54 844,2 тыс. рублей; </w:t>
      </w:r>
    </w:p>
    <w:p>
      <w:pPr>
        <w:pStyle w:val="2"/>
        <w:jc w:val="both"/>
        <w:rPr/>
      </w:pPr>
      <w:r>
        <w:rPr>
          <w:sz w:val="24"/>
          <w:szCs w:val="24"/>
        </w:rPr>
        <w:t>прочие безвозмездные поступления в сумме 237,4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на 2014 год планируется в объеме 840 648,6 тыс.руб.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 внедрением программно-целевых методов планирования расходов бюджета основная часть расходов включена в бюджет в рамках муниципальных и ведомственных целевых програм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программы включены расходы по содержанию муниципальных казенных учреждений, предоставление субсидий на выполнение муниципальных заданий муниципальным бюджетным и автономному учреждениям, предоставление субсидий юридическим лицам, не являющимися учреждениями, на реализацию мероприятий  календарных планов и оздоровительной кампании детей, инвестиции в объекты муниципальн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асходы на заработную плату рассчитаны исходя из действующих положений по оплате труда работников учреждений и органов местного самоуправления, утвержденных штатных единиц, требований майских Указов президента РФ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усмотрено повышение заработной платы работникам бюджетной сферы, за исключением муниципальных служащих и оплата работников определяется в соответствии с  распоряжением Правительства РФ от 26.11.2012 № 2190-р «Об утверждении Программы поэтапного совершенствования системы оплаты труда в государственных (муниципальных) учреждениях на 2012-2018 годы», на 5,0 процентов с 1 октября 2014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усмотрен фонд на оказание материальной помощи работникам муниципальных учреждений в размере  одного должностного оклада (ставк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асходы на коммунальные услуги определены в рамках потребности учреждений 2013 года без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Материальные затраты  на содержание учреждений и исполнение заданий ниже уровня 2013 года на 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Инвестиционные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4 год составят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39 803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рублей, в том числе областной бюджет - 32701,0 тыс.руб. и местный бюджет - 7102,4 тыс.руб., из них: строительство газораспределительных сетей низкого давления в микрорайоне Заречье - 1000 тыс.руб., проведение госэкспертиз ПСД по созданию инженерной транспортной инфраструктыры земельного участка Зеленый-1 и Заречье - 1000 тыс.руб., строительство городского кладбища - 1499,7 тыс.руб., установка светофорного объекта - 582,4 тыс.руб., строительство детского сада-ясли на 280 мест в 6 микрорайоне  города- 3020,0 тыс.руб. (местный бюджет) и 32701 тыс.руб. (областной бюджет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планируется в объеме 33 833,4 тыс.руб. В качестве источников погашения дефицита бюджета определены остатки средств на счетах по учету в сумме 1 000 тыс.руб. и кредиты кредитных организаций в сумме 32 833,4 тыс.руб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: 2015 и 2016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На 2015 год прогнозный объем доходов составит 835 053,5 тыс.руб., в том числе межбюджетные трансферты в сумме 433 032,5 тыс.руб. На 2016 год доходы планируются в размере 901 779,0  тыс.руб., в том числе межбюджетные трансферты - 467 946,0 тыс.руб.</w:t>
      </w:r>
    </w:p>
    <w:p>
      <w:pPr>
        <w:pStyle w:val="TextBody"/>
        <w:rPr/>
      </w:pPr>
      <w:r>
        <w:rPr>
          <w:sz w:val="24"/>
          <w:szCs w:val="24"/>
        </w:rPr>
        <w:tab/>
        <w:t>При формировании основных доходных источников были учтены следующие подходы.</w:t>
      </w:r>
    </w:p>
    <w:p>
      <w:pPr>
        <w:pStyle w:val="TextBody"/>
        <w:rPr/>
      </w:pPr>
      <w:r>
        <w:rPr>
          <w:sz w:val="24"/>
          <w:szCs w:val="24"/>
        </w:rPr>
        <w:tab/>
        <w:t>Налог на доходы физических лиц спрогнозирован исходя из планируемых министерством экономического развития Архангельской области объемов фонда оплаты труда и средневзвешенного показателя удельного веса подоходного налога в фонде оплат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Земельный налог спрогнозирован на основании действующей кадастровой стоимости земельных учас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Плата за негативное воздействие на окружающую среду на основании прогнозов основного плательщика филиала ОАО «Гуппа Илим в г.Коряжме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Размер межбюджетных трансфертов установлен исходя из проекта областного бюджета на 2015-2016 год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Расходная часть бюджета 2015 года планируется в размере 867 533,9 тыс.руб. и 2016 год в размере 933 049,2 тыс.руб.</w:t>
      </w:r>
    </w:p>
    <w:p>
      <w:pPr>
        <w:pStyle w:val="TextBody"/>
        <w:ind w:firstLine="708"/>
        <w:rPr/>
      </w:pPr>
      <w:r>
        <w:rPr>
          <w:sz w:val="24"/>
          <w:szCs w:val="24"/>
        </w:rPr>
        <w:t>Прогноз расходов на 2015 и 2016 годы произведен:</w:t>
      </w:r>
    </w:p>
    <w:p>
      <w:pPr>
        <w:pStyle w:val="TextBody"/>
        <w:rPr/>
      </w:pPr>
      <w:r>
        <w:rPr>
          <w:sz w:val="24"/>
          <w:szCs w:val="24"/>
        </w:rPr>
        <w:t>- в части расходов, осуществляемых за счет межбюджетных трансфертов, исходя из данных проекта областного бюджета на 2015-2016 годы;</w:t>
      </w:r>
    </w:p>
    <w:p>
      <w:pPr>
        <w:pStyle w:val="TextBody"/>
        <w:rPr/>
      </w:pPr>
      <w:r>
        <w:rPr>
          <w:sz w:val="24"/>
          <w:szCs w:val="24"/>
        </w:rPr>
        <w:t xml:space="preserve">- в части расходов, осуществляемых за счет собственных доходов, размер расходов на 2015-2016 годы спланирован исходя из прогнозного роста доходной части.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Размер дефицита на 2015 год планируется в объеме 32 480,4 тыс.руб. и на 2016 год в объеме 31 270,2 тыс.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муниципального </w:t>
      </w:r>
    </w:p>
    <w:p>
      <w:pPr>
        <w:pStyle w:val="TextBody"/>
        <w:rPr/>
      </w:pPr>
      <w:r>
        <w:rPr>
          <w:sz w:val="24"/>
          <w:szCs w:val="24"/>
        </w:rPr>
        <w:t>образования по экономическому развитию</w:t>
      </w:r>
    </w:p>
    <w:p>
      <w:pPr>
        <w:pStyle w:val="TextBody"/>
        <w:rPr/>
      </w:pPr>
      <w:r>
        <w:rPr>
          <w:sz w:val="24"/>
          <w:szCs w:val="24"/>
        </w:rPr>
        <w:t xml:space="preserve">и финансам, начальник  финансового управления           </w:t>
      </w:r>
      <w:r>
        <w:rPr>
          <w:sz w:val="24"/>
        </w:rPr>
        <w:t xml:space="preserve">                                 О.А.Бушуева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28:00Z</dcterms:created>
  <dc:creator>user</dc:creator>
  <dc:description/>
  <cp:keywords/>
  <dc:language>en-US</dc:language>
  <cp:lastModifiedBy>Subbotina</cp:lastModifiedBy>
  <cp:lastPrinted>2013-11-14T15:06:00Z</cp:lastPrinted>
  <dcterms:modified xsi:type="dcterms:W3CDTF">2013-11-15T05:45:00Z</dcterms:modified>
  <cp:revision>103</cp:revision>
  <dc:subject/>
  <dc:title> </dc:title>
</cp:coreProperties>
</file>