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    .12.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 г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Город Коряжма ” на 2014 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уководствуясь Бюджетным кодексом Российской Федерации, областным законом «О реализации полномочий Архангельской области в сфере регулирования межбюджетных отношений», Уставом муниципального образования  “Город Коряжма”,  решением городской Думы  от  22. 02.2011 года №235  «О бюджетном процессе в муниципальном образовании «Город Коряжма»( в редакции решений городской Думы от 11.05.2012 №356, от 21.02.2013 №441)  городская Ду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основные характеристики бюджета муниципального образования “Город Коряжма” (далее по тексту - бюджет) на 2014 год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прогнозируемый общий объем доходов     в сумме  806 815,2 тыс. рублей,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общий объем расходов в сумме 840 648,6 тыс. рублей,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-  прогнозируемый   размер дефицита бюджета  в сумме 33 833,4 тыс. рублей.  </w:t>
      </w:r>
    </w:p>
    <w:p>
      <w:pPr>
        <w:pStyle w:val="TextBody"/>
        <w:ind w:firstLine="426"/>
        <w:rPr/>
      </w:pPr>
      <w:r>
        <w:rPr>
          <w:sz w:val="24"/>
          <w:szCs w:val="24"/>
        </w:rPr>
        <w:t>2.Учесть в бюджете прогнозируемое поступление   доходов на 2014 год   в сумме      806 815,2           тыс. рублей, в том числе   объем межбюджетных трансфертов в сумме 428 768,7 тыс. рублей, согласно приложению 1 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Утвердить перечень главных администраторов доходов  бюджета, закрепив за ними виды доходов,  согласно приложению  2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к настоящему решению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Утвердить перечень главных администраторов источников финансирования дефицита  бюджета согласно приложению 3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к настоящему решению.</w:t>
      </w:r>
    </w:p>
    <w:p>
      <w:pPr>
        <w:pStyle w:val="TextBody"/>
        <w:ind w:firstLine="426"/>
        <w:rPr/>
      </w:pPr>
      <w:r>
        <w:rPr>
          <w:sz w:val="24"/>
          <w:szCs w:val="24"/>
        </w:rPr>
        <w:t xml:space="preserve">5.Утвердить  источники финансирования дефицита бюджета на 2014 год согласно приложению 4  к настоящему решению.            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Утвердить  распределение бюджетных ассигнований по разделам, подразделам, целевым статьям и видам расходов  в ведомственной структуре расходов бюджета на 2014 год  согласно приложению  5 к настоящему решению.</w:t>
      </w:r>
    </w:p>
    <w:p>
      <w:pPr>
        <w:pStyle w:val="TextBody"/>
        <w:numPr>
          <w:ilvl w:val="0"/>
          <w:numId w:val="0"/>
        </w:numPr>
        <w:ind w:left="0" w:firstLine="426"/>
        <w:rPr/>
      </w:pPr>
      <w:r>
        <w:rPr>
          <w:sz w:val="24"/>
          <w:szCs w:val="24"/>
        </w:rPr>
        <w:t>7.Утвердить   в пределах общего объема расходов, установленного пунктом 1 настоящего решения, распределение  бюджетных ассигнований по разделам и подразделам  расходов бюджета на  2014 год  согласно приложению 6 к настоящему решению.</w:t>
      </w:r>
    </w:p>
    <w:p>
      <w:pPr>
        <w:pStyle w:val="TextBody"/>
        <w:ind w:hanging="142"/>
        <w:rPr/>
      </w:pPr>
      <w:r>
        <w:rPr>
          <w:i/>
          <w:sz w:val="24"/>
          <w:szCs w:val="24"/>
        </w:rPr>
        <w:t xml:space="preserve">         </w:t>
      </w:r>
      <w:r>
        <w:rPr>
          <w:sz w:val="24"/>
          <w:szCs w:val="24"/>
        </w:rPr>
        <w:t>8..Утвердить общий объем бюджетных ассигнований, направляемых на исполнение публичных нормативных обязательств на 2014 год,  в сумме   67,5  тыс. рублей.</w:t>
      </w:r>
    </w:p>
    <w:p>
      <w:pPr>
        <w:pStyle w:val="TextBody"/>
        <w:ind w:firstLine="14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.Утвердить  верхний предел муниципального долга на 1 января 2015 года в размере           </w:t>
      </w:r>
      <w:r>
        <w:rPr>
          <w:b/>
          <w:sz w:val="24"/>
          <w:szCs w:val="24"/>
        </w:rPr>
        <w:t xml:space="preserve">                       </w:t>
      </w:r>
      <w:r>
        <w:rPr>
          <w:sz w:val="24"/>
          <w:szCs w:val="24"/>
        </w:rPr>
        <w:t>182 833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  по кредитным соглашениям и договорам в сумме 182 833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согласно приложению  7  к настоящему решению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       10.Утверд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грамму муниципальных внутренних заимствований муниципального образования «Город Коряжма»  на 2014 год согласно приложению  8 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ить администрации города в пределах утвержденной Программы муниципальных внутренних заимствований   привлекать  кредитные ресурсы у кредитных организаций.    </w:t>
      </w:r>
    </w:p>
    <w:p>
      <w:pPr>
        <w:pStyle w:val="Normal"/>
        <w:ind w:hanging="284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1.Утвердить расходы бюджета на обслуживание муниципального долга на 2014 год в сумме                          15 968,0 тыс. рублей.     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sz w:val="24"/>
          <w:szCs w:val="24"/>
        </w:rPr>
        <w:t>12.Установить, что предоставление муниципальных гарантий в 2014 году не планируе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3.Установить, что в доход бюджета подлежат перечислению суммы возмещения выплат, произведенных в предыдущие годы с нарушением действующего законодательства и выявленных в ходе осуществления финансового контро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.Утвердить общий объем дорожного фонда муниципального образования «Город Коряжма» в сумме 9 394,1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5. Установить, что в 2014 году из бюджета в порядке, установленном администрацией города,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5.1. в рамках муниципальной программы «Развитие городского хозяйства на территории муниципального образования «Город Коряжма» на 2014-2016 годы»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1) на возмещение недополученных доходов в связи с осуществлением перевозок пассажиров автомобильным транспортом общего пользования на отдельных  маршрутах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на возмещение недополученных доходов в связи с регулированием органами местного самоуправления «Город Коряжма» тарифов на услуги  бан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на возмещение затрат, связанных с организацией наружного осв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на возмещение затрат по содержанию улично-дорожной се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 на возмещение затрат по содержанию объектов дренажно-ливневой канализ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) на возмещение затрат по содержанию светофорных объект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) на возмещение затрат по содержанию объектов озелен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) на возмещение затрат по содержанию городского кладбищ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) на возмещение затрат по содержанию общественных туале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) на возмещение затрат по содержанию фонта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2. в рамках муниципальной программы «Энергосбережение и повышение энергетической эффективности муниципального образования «Город Коряжма» на 2014-2016 годы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на возмещение затрат по оснащению многоквартирных домов коллективными  (общедомовыми) приборами учета энергоресурсов в доле имущества, находящегося в муниципальной собствен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3. в рамках муниципальной программы «Развитие муниципального управления в муниципальном образовании «Город  Коряжма» на 2014-2016 годы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 возмещение затрат по оказанию услуг по обеспечению населения муниципального образования «Город Коряжма» информацией через телевизионные средства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5.4. в рамках муниципальной программы «Развитие малого и среднего предпринимательства на территории муниципального образования «Город  Коряжма» на 2014-2016 годы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 осуществление мероприятий в рамках муниципальной программы «Развитие малого и среднего предпринимательства на территории муниципального образования «Город  Коряжма» на 2014-2016 годы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6. Создать  резервный  фонд администрации города на 2014 год в размере 500,0 тыс. рублей.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7. Установить, что  руководитель финансового управления администрации города в ходе исполнения бюджета вправе вносить изменения  в сводную бюджетную роспись в соответствии с пунктом 3 статьи 217  Бюджетного кодекса Российской Федерации, в том числе в связи с распределением зарезервированных бюджетных ассигнований на  компенсацию расходов на уплату налогов и на оплату проезда к месту отдыха и обратно работников муниципальных учреждений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8. Муниципальные правовые акты органов местного самоуправления, влекущие  дополнительные      расходы за счет средств бюджета на 2014 год, а также сокращающие 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ходную базу, реализуются и применяются только при наличии соответствующих источников дополнительных поступлений в  бюджет  в 2014 году, а также после внесения соответствующих изменений в настоящее решение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 w:val="24"/>
          <w:szCs w:val="24"/>
        </w:rPr>
        <w:t>В  случае  противоречия положений настоящего решения муниципальным  правовым актам, устанавливающим бюджетные обязательства,  реализация которых обеспечивается из средств    бюджета, применяется настоящее решение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9. Настоящее решение вступает в силу с 1 января 2014 года и действует по 31 декабря 2014 года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0. Контроль за исполнением настоящего решения возложить на постоянные комиссии городской Думы по бюджету  и социально-экономическому развитию, по административно- правовым вопросам и законности и  администрацию гор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седатель городской Думы                                                                                 А.С.Рул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Глава муниципального образования                                                                       В.И.Елезов                                                                                          </w:t>
      </w:r>
    </w:p>
    <w:p>
      <w:pPr>
        <w:pStyle w:val="Heading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righ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Subbotina</cp:lastModifiedBy>
  <cp:lastPrinted>2012-11-08T08:22:00Z</cp:lastPrinted>
  <dcterms:modified xsi:type="dcterms:W3CDTF">2013-11-15T05:42:00Z</dcterms:modified>
  <cp:revision>150</cp:revision>
  <dc:subject/>
  <dc:title> </dc:title>
</cp:coreProperties>
</file>