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-36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Приложение 2 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 xml:space="preserve">к решению </w:t>
      </w:r>
      <w:r>
        <w:rPr>
          <w:bCs/>
          <w:sz w:val="20"/>
        </w:rPr>
        <w:t xml:space="preserve">городской Думы                                                                   </w:t>
      </w:r>
      <w:r>
        <w:rPr>
          <w:sz w:val="20"/>
        </w:rPr>
        <w:t xml:space="preserve">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 xml:space="preserve">от .12.2013 № 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"/>
        <w:rPr/>
      </w:pPr>
      <w:r>
        <w:rPr>
          <w:b/>
          <w:szCs w:val="24"/>
        </w:rPr>
        <w:t>Перечень главных администраторов доходов бюджета муниципального образования «Город Коряжма» на 2014 год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601"/>
        <w:gridCol w:w="61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/ наименование кода поступлений в бюдж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управление администрации муниципального образования «Город Коряжма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 компенсации затрат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я бюджетного законодательства (в части бюджетов городских округов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41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42 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 46000 04 0000 140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 с уклонением от заключения таких контрактов или иных договор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 05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формирование муниципальных финанс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 02 02008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200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 предпринимательства, включая крестьянские                ( фермерские) хозяйств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51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софинансирование капитальных сложений в объекты муниципальной собственности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0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 0220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одернизацию  систем дошкольного        образов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02999 04 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0301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оощрении лучших учителе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 03015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1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городских округов на ежемесячное денежное вознаграждение за классное руководство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Ф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6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х закрепленного жилого помеще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 компенсацию части родительской платы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 оздоровление дете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119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 бюджетам городских округов для компенсации дополнительных расходов, возникающих в результате решений, принятых органами  власти другого уровн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х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4999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13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федерального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3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бюджетов субъектов РФ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8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е из бюджетов (в бюджет) городских округов для осуществления возврата (зачета) излишне уплаченных             или взысканных сумм налогов, сборов и иных платежей, а также сумм процентов за несвоевременное осуществление такого возвратах  и процентов, начисленных н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4000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Heading"/>
        <w:jc w:val="right"/>
        <w:rPr/>
      </w:pPr>
      <w:r>
        <w:rPr/>
        <w:t xml:space="preserve">               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662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4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 земельных участк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8040 04 0000 1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енн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 в залог, 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  бюджетных и автономных учреждений,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42 04 0000 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продажи нематериальных активов, находящихся в собственности  городских округ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2 04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 земельных участков, государственная собственность на которые не разграничена и которые  расположены в границах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6024 04 0000 43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51020 02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20:00Z</dcterms:created>
  <dc:creator>Тарасова</dc:creator>
  <dc:description/>
  <cp:keywords/>
  <dc:language>en-US</dc:language>
  <cp:lastModifiedBy>Subbotina</cp:lastModifiedBy>
  <cp:lastPrinted>2013-11-14T14:21:00Z</cp:lastPrinted>
  <dcterms:modified xsi:type="dcterms:W3CDTF">2013-11-15T05:43:00Z</dcterms:modified>
  <cp:revision>57</cp:revision>
  <dc:subject/>
  <dc:title>Проект</dc:title>
</cp:coreProperties>
</file>