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3.11.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204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среднесрочном финансовом</w:t>
      </w:r>
    </w:p>
    <w:p>
      <w:pPr>
        <w:pStyle w:val="Normal"/>
        <w:rPr/>
      </w:pPr>
      <w:r>
        <w:rPr>
          <w:sz w:val="28"/>
        </w:rPr>
        <w:t>плане муниципального образования</w:t>
      </w:r>
    </w:p>
    <w:p>
      <w:pPr>
        <w:pStyle w:val="Normal"/>
        <w:rPr/>
      </w:pPr>
      <w:r>
        <w:rPr>
          <w:sz w:val="28"/>
        </w:rPr>
        <w:t>«Город Коряжма» на 20</w:t>
      </w:r>
      <w:r>
        <w:rPr>
          <w:sz w:val="28"/>
          <w:lang w:val="en-US"/>
        </w:rPr>
        <w:t>1</w:t>
      </w:r>
      <w:r>
        <w:rPr>
          <w:sz w:val="28"/>
        </w:rPr>
        <w:t>4-2016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Бюджетным кодексом РФ, Уставом муниципального образования  «Город Коряжма», решением городской Думы от 22.02.2011 № 235 «О бюджетном процессе в муниципальном образовании «Город Коряжма» и Порядком разработки среднесрочного финансового плана МО «Город Коряжма», утвержденным постановлением Мэра города от 8.11.2007 № 1425 (в редакции постановления главы муниципального образования от 22.10.2008 № 1198, постановления администрации города от 08.08.2013 № 1379)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среднесрочный финансовый план муниципального образования «Город Коряжма» на 2014-2016 годы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2. Контроль за исполнением настоящего постановления возложить на финансовое управление администрации муниципального образования «Город Коряжм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                                                 В.И. Елез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</w:rPr>
        <w:t xml:space="preserve">постановлением администрации город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3.11. 2013 г. № 204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реднесрочный финансовый план МО «Город Коряжма»</w:t>
      </w:r>
    </w:p>
    <w:p>
      <w:pPr>
        <w:pStyle w:val="Normal"/>
        <w:jc w:val="center"/>
        <w:rPr/>
      </w:pPr>
      <w:r>
        <w:rPr>
          <w:sz w:val="28"/>
        </w:rPr>
        <w:t>на 2014-2016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параметры среднесрочного финансового плана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1134"/>
        <w:gridCol w:w="1134"/>
        <w:gridCol w:w="1134"/>
      </w:tblGrid>
      <w:tr>
        <w:trPr>
          <w:trHeight w:val="252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утвержденный план)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</w:t>
            </w:r>
          </w:p>
          <w:p>
            <w:pPr>
              <w:pStyle w:val="Normal"/>
              <w:jc w:val="center"/>
              <w:rPr/>
            </w:pPr>
            <w:r>
              <w:rPr/>
              <w:t>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44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Доходы бюджета, 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7 6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6 4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6 8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 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 779,0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 6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 2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 7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 0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 946,0</w:t>
            </w:r>
          </w:p>
        </w:tc>
      </w:tr>
      <w:tr>
        <w:trPr>
          <w:trHeight w:val="5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сходы бюджета, 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 9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 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 6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 5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 049,2</w:t>
            </w:r>
          </w:p>
        </w:tc>
      </w:tr>
      <w:tr>
        <w:trPr>
          <w:trHeight w:val="31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Дефицит (-), профицит (+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3 2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1 5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3 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 4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 270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  дефицита  бюдж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2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5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4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270,2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едиты кредитных организаций (сальдо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7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4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270,2</w:t>
            </w:r>
          </w:p>
        </w:tc>
      </w:tr>
      <w:tr>
        <w:trPr>
          <w:trHeight w:val="5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е кредиты от других бюджетов бюджетной системы РФ (сальдо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- изменение остатков средств  на счетах по учету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4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е источни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Муниципальный долг (верхний предел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 7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 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 3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 584,0</w:t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ные кредиты, привлеченные в местный бюджет от других бюджетов бюджетной системы РФ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редиты от кредитных организац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 7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 3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 584,0</w:t>
            </w:r>
          </w:p>
        </w:tc>
      </w:tr>
      <w:tr>
        <w:trPr>
          <w:trHeight w:val="6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рантии муниципального образова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бъемы бюджетных ассигнований по главным распорядителя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ых средств по разделам, подразделам классификации расходов бюджетов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10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67"/>
        <w:gridCol w:w="629"/>
        <w:gridCol w:w="4332"/>
        <w:gridCol w:w="1281"/>
        <w:gridCol w:w="1129"/>
        <w:gridCol w:w="1134"/>
        <w:gridCol w:w="1281"/>
      </w:tblGrid>
      <w:tr>
        <w:trPr>
          <w:trHeight w:val="38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-дел</w:t>
            </w:r>
          </w:p>
        </w:tc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еред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овый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ОЕ УПРАВЛЕНИЕ АДМИНИСТРАЦИИ МУНИЦИПАЛЬНОГО ОБРАЗОВАНИЯ «ГОРОД КОРЯЖМ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 648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 5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 049,2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 780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 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 801,7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2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1,0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0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7,0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919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020,4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76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54,8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88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5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88,5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4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48,6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,6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БЕЗОПАСНОСТЬ  И  ПРАВООХРАНИТЕЛЬНАЯ ДЕЯТЕЛЬНОСТ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89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5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348,6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7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31,2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ЭКОНОМИ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26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6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523,9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но-энергетический комплек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4,5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94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3,4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5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96,0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 635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 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 468,0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6,0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1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10,0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11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212,0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 91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 8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 495,4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645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 9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057,7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73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 324,8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28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88,9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6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24,0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 877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 5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678,5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877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5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678,5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,0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0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 ПОЛИТИ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82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8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944,5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98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64,2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22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80,3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-дел</w:t>
            </w:r>
          </w:p>
        </w:tc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</w:t>
            </w:r>
          </w:p>
          <w:p>
            <w:pPr>
              <w:pStyle w:val="Normal"/>
              <w:jc w:val="center"/>
              <w:rPr/>
            </w:pPr>
            <w:r>
              <w:rPr/>
              <w:t>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5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30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92,0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5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0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рт высших достиж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8,5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0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81,0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81,0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96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600,0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6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600,0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 648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 5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 049,2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яжение Главы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12:00Z</dcterms:created>
  <dc:creator>user</dc:creator>
  <dc:description/>
  <cp:keywords/>
  <dc:language>en-US</dc:language>
  <cp:lastModifiedBy>Subbotina</cp:lastModifiedBy>
  <cp:lastPrinted>2013-11-14T11:32:00Z</cp:lastPrinted>
  <dcterms:modified xsi:type="dcterms:W3CDTF">2013-11-15T05:45:00Z</dcterms:modified>
  <cp:revision>71</cp:revision>
  <dc:subject/>
  <dc:title> </dc:title>
</cp:coreProperties>
</file>