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>от    26.12.20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37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5715" w:leader="none"/>
        </w:tabs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й Думы от 13.12.2012 № 4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“ </w:t>
      </w:r>
      <w:r>
        <w:rPr>
          <w:sz w:val="26"/>
          <w:szCs w:val="26"/>
        </w:rPr>
        <w:t>Город Коряжма ” на 2013год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 Уставом муниципального образования “Город Коряжма”, решением городской Думы от 22.02.2011 №235 «О бюджетном процессе в муниципальном образовании «Город Коряжма», городская Дум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нести в решение городской Думы от 13.12.2012 № 420 «О бюджете муниципального образования “Город Коряжма” на 2013 год» (в редакции решений от 21.02.2013 №432, от 13.06.2013 №467, от 28.10.2013№12, от 14.11.2013 №14)  следующие изменения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Пункт 1 изложить в следующей редакции: </w:t>
      </w:r>
    </w:p>
    <w:p>
      <w:pPr>
        <w:pStyle w:val="TextBody"/>
        <w:ind w:firstLine="708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«Город Коряжма» (далее по тексту - бюджет) на 2013 год:</w:t>
      </w:r>
    </w:p>
    <w:p>
      <w:pPr>
        <w:pStyle w:val="TextBody"/>
        <w:ind w:firstLine="708"/>
        <w:rPr/>
      </w:pPr>
      <w:r>
        <w:rPr>
          <w:sz w:val="26"/>
          <w:szCs w:val="26"/>
        </w:rPr>
        <w:t>-прогнозируемый общий объем доходов в сумме  925685,0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TextBody"/>
        <w:ind w:firstLine="708"/>
        <w:rPr/>
      </w:pPr>
      <w:r>
        <w:rPr>
          <w:sz w:val="26"/>
          <w:szCs w:val="26"/>
        </w:rPr>
        <w:t>-общий объем расходов в сумме  965527,1 тыс. рублей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 прогнозируемый размер дефицита бюджета в сумме  39842,1 тыс. рублей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2. В пункте  3  цифры  «897 095,7» заменить цифрами  «925685,0»,   цифры «508 216,3»  заменить цифрами «535309,2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3. В приложении 3 «Перечень главных администраторов доходов бюджета муниципального образования «Город Коряжма « на 2013 год» дополнить строкой  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- 900 2 02 02132 04 0000 151 «Субсидии бюджетам городских округов на приобретение оборудования для быстровозводимых физкультурно-оздоровительных комплексов, включая металлоконструкции и металлоизделия»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4. Приложения   2,5,6,7,8,9  изложить в редакции согласно приложениям 1-6 к настоящему решению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                                                              А.С.Руле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TextBody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муниципального образования                                                      В.И.Елезов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15:00Z</dcterms:created>
  <dc:creator>user</dc:creator>
  <dc:description/>
  <cp:keywords/>
  <dc:language>en-US</dc:language>
  <cp:lastModifiedBy>ADMIN</cp:lastModifiedBy>
  <cp:lastPrinted>2013-12-11T16:15:00Z</cp:lastPrinted>
  <dcterms:modified xsi:type="dcterms:W3CDTF">2013-12-26T10:49:00Z</dcterms:modified>
  <cp:revision>6</cp:revision>
  <dc:subject/>
  <dc:title> </dc:title>
</cp:coreProperties>
</file>