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-360" w:hanging="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 xml:space="preserve">Приложение 2                                                                              </w:t>
      </w:r>
    </w:p>
    <w:p>
      <w:pPr>
        <w:pStyle w:val="Heading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 xml:space="preserve">к решению </w:t>
      </w:r>
      <w:r>
        <w:rPr>
          <w:bCs/>
          <w:sz w:val="20"/>
        </w:rPr>
        <w:t xml:space="preserve">городской Думы                                                                   </w:t>
      </w:r>
      <w:r>
        <w:rPr>
          <w:sz w:val="20"/>
        </w:rPr>
        <w:t xml:space="preserve"> </w:t>
      </w:r>
    </w:p>
    <w:p>
      <w:pPr>
        <w:pStyle w:val="Heading"/>
        <w:jc w:val="right"/>
        <w:rPr/>
      </w:pPr>
      <w:r>
        <w:rPr>
          <w:sz w:val="20"/>
        </w:rPr>
        <w:t xml:space="preserve">                                                                                       </w:t>
      </w:r>
      <w:r>
        <w:rPr>
          <w:sz w:val="20"/>
        </w:rPr>
        <w:t xml:space="preserve">от17.12.2013 №29 </w:t>
      </w:r>
    </w:p>
    <w:p>
      <w:pPr>
        <w:pStyle w:val="Heading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Heading"/>
        <w:rPr/>
      </w:pPr>
      <w:r>
        <w:rPr>
          <w:b/>
          <w:szCs w:val="24"/>
        </w:rPr>
        <w:t>Перечень главных администраторов доходов бюджета муниципального образования «Город Коряжма» на 2014 год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552"/>
        <w:gridCol w:w="6601"/>
        <w:gridCol w:w="61"/>
      </w:tblGrid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/ наименование кода поступлений в бюджет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6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инансовое управление администрации муниципального образования «Город Коряжма»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 компенсации затрат бюджетов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40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я бюджетного законодательства (в части бюджетов городских округов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23041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23042 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40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 46000 04 0000 140 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 с уклонением от заключения таких контрактов или иных договор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7 05040 04 0000 18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999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3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реформирование муниципальных финанс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 02 02008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2009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 предпринимательства, включая крестьянские                ( фермерские) хозяйств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051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7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городских округов на софинансирование капитальных сложений в объекты муниципальной собственности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080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45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 02204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модернизацию  систем дошкольного        образован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 02999 04 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 03014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оощрении лучших учителей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 03015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бюджетам городских округ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1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городских округов на ежемесячное денежное вознаграждение за классное руководство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4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Ф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6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 под опекой (попечительством), не имеющих закрепленного жилого помещен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городских округов на  компенсацию части родительской платы за содержание ребенка в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33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 оздоровление детей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119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99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 бюджетам городских округов для компенсации дополнительных расходов, возникающих в результате решений, принятых органами  власти другого уровн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х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04999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13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 бюджеты городских округов от федерального бюджет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23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 бюджеты городских округов от бюджетов субъектов РФ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 0000 18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е из бюджетов (в бюджет) городских округов для осуществления возврата (зачета) излишне уплаченных             или взысканных сумм налогов, сборов и иных платежей, а также сумм процентов за несвоевременное осуществление такого возвратах  и процентов, начисленных на излишне взысканные сумм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04000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Heading"/>
        <w:jc w:val="right"/>
        <w:rPr/>
      </w:pPr>
      <w:r>
        <w:rPr/>
        <w:t xml:space="preserve">               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552"/>
        <w:gridCol w:w="6662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7150 01 4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12 04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 земельных участко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74 04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8040 04 0000 12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олученн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.ч. казенных) в залог,  в доверительное управле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  бюджетных и автономных учреждений, а также 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42 04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42 04 0000 4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43 04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40 04 0000 4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 от продажи нематериальных активов, находящихся в собственности  городских округо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 06012 04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 земельных участков, государственная собственность на которые не разграничена и которые  расположены в границах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6024 04 0000 43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51020 02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городских округ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20:00Z</dcterms:created>
  <dc:creator>Тарасова</dc:creator>
  <dc:description/>
  <cp:keywords/>
  <dc:language>en-US</dc:language>
  <cp:lastModifiedBy>ADMIN</cp:lastModifiedBy>
  <cp:lastPrinted>2013-11-14T14:21:00Z</cp:lastPrinted>
  <dcterms:modified xsi:type="dcterms:W3CDTF">2013-12-18T07:06:00Z</dcterms:modified>
  <cp:revision>58</cp:revision>
  <dc:subject/>
  <dc:title>Проект</dc:title>
</cp:coreProperties>
</file>