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  17.12.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род Коряжма ” на 2014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уководствуясь Бюджетным кодексом Российской Федерации, областным законом от 22.10.2009 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 решением городской Думы  от  22. 02.2011 года №235  «О бюджетном процессе в муниципальном образовании «Город Коряжма» (в редакции решений городской Думы от 11.05.2012 №356, от 21.02.2013 №441),  городская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основные характеристики бюджета муниципального образования “Город Коряжма” (далее по тексту - бюджет) на 2014 год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бюджета  в сумме  808 508,5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в сумме 839 776,9 тыс. рублей,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-  размер дефицита бюджета  в сумме 31 268,4 тыс. рублей.  </w:t>
      </w:r>
    </w:p>
    <w:p>
      <w:pPr>
        <w:pStyle w:val="TextBody"/>
        <w:ind w:firstLine="426"/>
        <w:rPr/>
      </w:pPr>
      <w:r>
        <w:rPr>
          <w:sz w:val="24"/>
          <w:szCs w:val="24"/>
        </w:rPr>
        <w:t>2.Утвердить в бюджете прогнозируемое поступление   доходов на 2014 год   в сумме      808 508,5 тыс. рублей, в том числе   объем межбюджетных трансфертов в сумме 428 768,7 тыс. рублей, согласно приложению 1 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Утвердить перечень главных администраторов доходов  бюджета   на 2014 год, закрепив за ними виды доходов бюджета,  согласно приложению  2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к настоящему решению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Утвердить перечень главных администраторов источников финансирования дефицита  бюджета на 2014 год согласно приложению 3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к настоящему решению.</w:t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5.Утвердить  источники финансирования дефицита бюджета на 2014 год согласно приложению 4  к настоящему решению.            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Утвердить  распределение бюджетных ассигнований по разделам, подразделам, целевым статьям и видам расходов  в ведомственной структуре расходов бюджета на 2014 год  согласно приложению  5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/>
      </w:pPr>
      <w:r>
        <w:rPr>
          <w:sz w:val="24"/>
          <w:szCs w:val="24"/>
        </w:rPr>
        <w:t>7.Утвердить   в пределах общего объема расходов, установленного пунктом 1 настоящего решения, распределение  бюджетных ассигнований по разделам и подразделам  расходов бюджета на  2014 год  согласно приложению 6 к настоящему решению.</w:t>
      </w:r>
    </w:p>
    <w:p>
      <w:pPr>
        <w:pStyle w:val="TextBody"/>
        <w:ind w:hanging="142"/>
        <w:rPr/>
      </w:pP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>8..Утвердить общий объем бюджетных ассигнований, направляемых на исполнение публичных нормативных обязательств на 2014 год,  в сумме   67,5  тыс. рублей.</w:t>
      </w:r>
    </w:p>
    <w:p>
      <w:pPr>
        <w:pStyle w:val="TextBody"/>
        <w:ind w:firstLine="14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Утвердить  верхний предел муниципального долга на 1 января 2015 года в размере           </w:t>
      </w: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180 268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 по кредитным соглашениям и договорам в сумме 180 268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согласно приложению  7  к настоящему решению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10.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у муниципальных внутренних заимствований муниципального образования «Город Коряжма»  на 2014 год согласно приложению  8 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ить администрации города в пределах утвержденной Программы муниципальных внутренних заимствований   привлекать  кредитные ресурсы у кредитных организаций.    </w:t>
      </w:r>
    </w:p>
    <w:p>
      <w:pPr>
        <w:pStyle w:val="Normal"/>
        <w:ind w:hanging="284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1.Утвердить предельный объем расходов бюджета на обслуживание муниципального долга на 2014 год в сумме   15 968,0 тыс. рублей.    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sz w:val="24"/>
          <w:szCs w:val="24"/>
        </w:rPr>
        <w:t>12.Установить, что предоставление муниципальных гарантий в 2014 году не планиру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Утвердить общий объем дорожного фонда муниципального образования «Город Коряжма» в сумме 9 394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 Установить, что в 2014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1. в рамках муниципальной программы «Развитие городского хозяйства на территории муниципального образования «Город Коряжма» на 2014-2016 годы»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1) на возмещение недополученных доходов в связи с осуществлением перевозок пассажиров автомобильным транспортом общего пользования на отдельных  маршрутах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на возмещение недополученных доходов в связи с регулированием органами местного самоуправления «Город Коряжма» тарифов на услуги  ба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на возмещение затрат, связанных с организацией наружного осв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на возмещение затрат по содержанию улично-дорожной се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на возмещение затрат по содержанию объектов дренажно-ливневой канализ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) на возмещение затрат по содержанию светофорных объе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на возмещение затрат по содержанию объектов озеле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) на возмещение затрат по содержанию городского кладбищ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) на возмещение затрат по содержанию общественных туал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на возмещение затрат по содержанию фонт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2. в рамках муниципальной программы «Энергосбережение и повышение энергетической эффективности муниципального образования «Город Коряжма» на 2014-2016 годы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на возмещение затрат по оснащению многоквартирных домов коллективными  (общедомовыми) приборами учета энергоресурсов в доле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3. в рамках муниципальной программы «Развитие муниципального управления в муниципальном образовании «Город  Коряжма» на 2014-2016 годы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4. в рамках муниципальной программы «Развитие малого и среднего предпринимательства на территории муниципального образования «Город  Коряжма» на 2014-2016 годы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существление мероприятий в рамках муниципальной программы «Развитие малого и среднего предпринимательства на территории муниципального образования «Город  Коряжма» на 2014-2016 годы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6. Создать  резервный  фонд администрации города на 2014 год в размере 500,0 тыс. рублей.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7. Установить, что  руководитель финансового управления администрации города в ходе исполнения бюджета вправе вносить изменения  в сводную бюджетную роспись в соответствии с пунктом 3 статьи 217  Бюджетного кодекса Российской Федерации, в том числе в связи с распределением зарезервированных бюджетных ассигнований на  компенсацию расходов на уплату налогов и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. Муниципальные правовые акты органов местного самоуправления, влекущие  дополнительные расходы за счет средств бюджета на 2014 год, а также сокращающие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ходную часть, реализуются и применяются только при наличии соответствующих источников дополнительных поступлений в  бюджет  в 2014 году, а также после внесения соответствующих изменений в настоящее решение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В  случае  противоречия положений настоящего решения муниципальным  правовым актам, устанавливающим бюджетные обязательства,  реализация которых обеспечивается из средств    бюджета, применяется настоящее решени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 Настоящее решение вступает в силу с 1 января 2014 года и действует по 31 декабря 2014 года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. Контроль за исполнением настоящего решения возложить на постоянные комиссии городской Думы по бюджету  и социально-экономическому развитию, по административно- правовым вопросам и законности и  администрацию гор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городской Думы                                                                                 А.С.Рул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муниципального образования                                                                       В.И.Елезов                                                                                          </w:t>
      </w:r>
    </w:p>
    <w:p>
      <w:pPr>
        <w:pStyle w:val="Heading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righ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ADMIN</cp:lastModifiedBy>
  <cp:lastPrinted>2013-12-18T08:43:00Z</cp:lastPrinted>
  <dcterms:modified xsi:type="dcterms:W3CDTF">2013-12-23T06:48:00Z</dcterms:modified>
  <cp:revision>155</cp:revision>
  <dc:subject/>
  <dc:title> </dc:title>
</cp:coreProperties>
</file>