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lang w:val="en-US" w:eastAsia="en-US"/>
        </w:rPr>
        <w:drawing>
          <wp:inline distT="0" distB="0" distL="0" distR="0">
            <wp:extent cx="664845" cy="821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8.05.20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ложении о финансовом упра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8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(в редакции решений городской Думы от  26.12.2013 № 41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Рассмотрев предложения администрации города, руководствуясь Уставом муниципального образования «Город Коряжма», городская Дум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РЕША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твердить положение о финансовом управлении администрации муниципального образования «Город Коряжма» в новой редакции  (прилагается).</w:t>
      </w:r>
    </w:p>
    <w:p>
      <w:pPr>
        <w:pStyle w:val="TextBodyIndent"/>
        <w:ind w:hanging="0"/>
        <w:rPr>
          <w:sz w:val="20"/>
        </w:rPr>
      </w:pPr>
      <w:r>
        <w:rPr>
          <w:color w:val="FF0000"/>
          <w:sz w:val="20"/>
        </w:rPr>
        <w:t>(в редакции решений городской Думы от  26.12.2013 № 41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полномочить заместителя главы муниципального образования по экономическому развитию и финансам, начальника финансового управления О.А. Бушуеву быть заявителем от городской Думы при регистрации новой редакции положения о финансовом управлении администрации муниципального образования «Город Коряжма» в Межрайонной инспекции Федеральной налоговой службы России № 2 по Архангельской области и НАО.</w:t>
      </w:r>
    </w:p>
    <w:p>
      <w:pPr>
        <w:pStyle w:val="Normal"/>
        <w:ind w:firstLine="709"/>
        <w:jc w:val="both"/>
        <w:rPr/>
      </w:pPr>
      <w:r>
        <w:rPr/>
        <w:t>3. Признать утратившим силу решение городской Думы от 15.06.2006 № 214 «Об утверждении Положения о финансовом управлении администрации города Коряжмы».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образования                                             В.И. Елезов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решением  городской  Думы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«Город Коряжма»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8.05.2009 №27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FF0000"/>
          <w:sz w:val="20"/>
        </w:rPr>
        <w:t>(в редакции решений городской</w:t>
      </w:r>
    </w:p>
    <w:p>
      <w:pPr>
        <w:pStyle w:val="Normal"/>
        <w:rPr/>
      </w:pPr>
      <w:r>
        <w:rPr>
          <w:color w:val="FF0000"/>
          <w:sz w:val="20"/>
        </w:rPr>
        <w:t xml:space="preserve">                                                                                                                           </w:t>
      </w:r>
      <w:r>
        <w:rPr>
          <w:color w:val="FF0000"/>
          <w:sz w:val="20"/>
        </w:rPr>
        <w:t>Думы  от  26.12.2013 № 41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 О Л О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финансовом управлении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Финансовое управление администрации муниципального образования «Город Коряжма» образуется решением городской Думы по представлению главы муниципального образования и является структурным подразделением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лное официальное название: Финансовое управление администрации муниципального образования «Город Коряжм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кращенное название: Финансовое  управление администрации гор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ьзовании в текстах и реквизитах документов полное наименование и сокращенное наименование равнознач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Финансовое управление администрации города (далее - финансовое управление) является некоммерческой организацией, созданной в целях  проведения единой финансовой политики Российской Федерации, финансовой политики Архангельской области и осуществляющей общее руководство  финансовой работой на территории муниципального образования «Город Коряжм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ационно-правовая форма финансового управления – муниципальное казенное учреждение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Финансовое управление является юридическим лицом, имеет самостоятельный баланс, печать, штампы и бланки с изображением герба муниципального образования «Город Коряжма» и своим наименованием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финансовое управление обладает функциональной независимостью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Ведет смету финансового управления, осуществляет бюджетный учет и составление отчетности в соответствии с требованиями законодательства. Осуществляет полномочия субъекта права оперативного управления в отношении муниципального имущества, числящегося на его балансе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Осуществляет размещение в установленном законодательством Российской Федерации порядке заказов на поставку товаров, выполнение работ, оказание услуг для муниципальных нужд и заключение в установленном порядке договоров и соглашений в пределах своей компетенции, в том числе заключение муниципальных контрактов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ирование расходов на содержание финансового управления осуществляется за счет средств бюджета муниципального образования в установленном порядке  и в пределах  выделенных  на эти цели ассигновани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>1.6. Финансовое управление в своей деятельности руководствуется Конституцией</w:t>
      </w:r>
      <w:r>
        <w:rPr>
          <w:sz w:val="26"/>
        </w:rPr>
        <w:t xml:space="preserve"> Российской Федерации, международными договорами Российской Федерации, федеральными конституционными законами, федеральными законами Российской Федерации и иными нормативными правовыми актами Российской Федерации, Уставом Архангельской области, законами и иными нормативными правовыми актами Архангельской области, Уставом муниципального образования “Город Коряжма”, решениями, принятыми на местном референдуме, и иными муниципальными правовыми актами, настоящим положением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1.7. Финансовое управление подотчетно главе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финансового управления строится на основе годового плана работы, утвержденного главой муниципального образования, с учетом годового плана работы администрации города.</w:t>
      </w:r>
    </w:p>
    <w:p>
      <w:pPr>
        <w:pStyle w:val="TextBodyIndent"/>
        <w:widowControl w:val="false"/>
        <w:tabs>
          <w:tab w:val="clear" w:pos="708"/>
          <w:tab w:val="left" w:pos="1560" w:leader="none"/>
        </w:tabs>
        <w:autoSpaceDE w:val="false"/>
        <w:ind w:firstLine="709"/>
        <w:rPr/>
      </w:pPr>
      <w:r>
        <w:rPr>
          <w:sz w:val="26"/>
          <w:szCs w:val="26"/>
        </w:rPr>
        <w:t>1.8. Финансовое управление отчитывается о проделанной работе перед главой муниципального образования по итогам за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9. Юридический адрес финансового управления:  165650, г. Коряжма, Архангельской области, пр. Ленина, д.2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Основные задач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Формирование, исполнение бюджета муниципального образования, составление отчетности об его исполнен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 Подготовка предложений по установлению, изменению и отмене местных налогов, сборов и неналоговых платеже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нтроль за правомерным, эффективным и экономным расходованием 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 Нормотворческая деятельност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5. Обеспечение реализации муниципальной финансово-бюджетной, налоговой и экономической полит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нформирование населения  через средства массовой информации по вопросам, входящих в компетенцию финансового 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и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В области формирования, исполнения бюджета муниципального образования, отчетности об его исполнени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Осуществляет разработку среднесрочного финансового плана муниципального образования и проекта основных направлений бюджетной и налоговой политики муниципального образования «Город Коряжма» в соответствии с Бюджетным кодексом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</w:t>
      </w:r>
      <w:r>
        <w:rPr/>
        <w:t xml:space="preserve"> </w:t>
      </w:r>
      <w:r>
        <w:rPr>
          <w:sz w:val="26"/>
          <w:szCs w:val="26"/>
        </w:rPr>
        <w:t xml:space="preserve">Осуществляет в соответствии с действующим законодательством непосредственное составление проекта бюджета муниципального образования и представляет Главе муниципального образования с необходимыми документами и материалами для внесения  его в городскую  Думу и контрольно-счетную палату  муниципального образования «Город Коряжма». Принимает участие в публичных слушаниях по проекту бюджета муниципального образования и отчету об его исполнении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3. Участвует в процессе межбюджетных отношений в части согласования объемных показателей, влияющих на формирование налогового потенциала, а также в части совершенствования методик по определению объемов межбюджетных трансфертов и их распределению между муниципальными образования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4. Осуществляет функции главного администратора  по доходам муниципального бюджета, закрепленным решениями органов местного самоуправления, если администрирование данных источников доходов не предусмотрено законодательством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Осуществляет бюджетные полномочия главного администратора (администратора) источников финансирования дефицита бюджета. Осуществляет операции с источниками финансирования дефицита бюджета в соответствии с Бюджетным кодексом РФ, управление муниципальным долгом, ведет муниципальную долговую книгу, проводит проверку финансового состояния получателей муниципальной гарантии, осуществляет обслуживание долговых обязательств, входящих в состав муниципального долга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6. Осуществляет функции главного распорядителя средств бюджета муницип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Составляет, утверждает и ведет сводную бюджетную роспись, осуществляет уточнение бюджетных назначений с учетом исполнения бюджетных смет  и поступлений доходов в бюджет муницип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. Рассматривает и утверждает бюджетные сметы и планы финансово-хозяйственной деятельности учреждений, по отношению к которым является главным распорядителем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9. Ведет реестр расходных обязательств муниципального образования и реестр распорядителей и получателей средств бюджета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. Проверяет бюджетные отчеты и балансы казенных учреждений и главных распорядителей, финансируемых из бюджета муниципального образования, составляет сводный бюджетный  отчет об исполнении бюджета муницип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11. Ежеквартально составляет отчеты об исполнении бюджета муниципального образования, по использованию средств резервного фонда администрации города и направляет их на утверждение главе муниципального образования для последующего внесения в городскую Думу муницип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12. Составляет отчет об исполнении бюджета муниципального образования за истекший год и представляет главе муниципального образования для последующего внесения его для проведения внешней проверки контрольно-счетной палатой и утверждения городской Думой муниципального образования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3. Представляет в Министерство финансов Архангельской области бюджет муниципального образования, бюджетную и иную отчетность по исполнению бюджета муниципального образования, оперативную информацию по запросам органов государственной власти Архангель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Cs w:val="28"/>
        </w:rPr>
      </w:pPr>
      <w:r>
        <w:rPr>
          <w:sz w:val="26"/>
          <w:szCs w:val="26"/>
        </w:rPr>
        <w:t>3.1.14. Ведет учет и осуществляет хранение документов по исполнению судебных актов, предусматривающих обращение взыскания на средства бюджета муниципального образования по денежным обязательствам муниципальных казенных учреждений</w:t>
      </w:r>
      <w:r>
        <w:rPr>
          <w:i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области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становления, изменения и отмены местных налогов, сборов и неналоговых платежей муниципального образован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. Готовит  с участием налоговых и других заинтересованных органов и организаций предложения по совершенствованию налоговой политики и налоговой системы, исходя из необходимости обеспечения устойчивости бюджетной системы муниципального образования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Разрабатывает нормативные правовые акты по местным налогам и сборам, способствующие увеличению поступлений в бюджет муниципального образ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В области осуществления контроль за правомерным, эффективным и экономным расходованием  бюджетных средств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существляет контроль в целях предупреждения и пресечения бюджетных нарушений в процессе исполнения бюджета муниципального образования.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В области нормотворческой деятельност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Разрабатывает нормативные правовые акты  городской Думы  и администрации города по вопросам, входящим в компетенцию финансового управ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4.2. Разрабатывает и принимает распоряжения финансового управления по вопросам, регулирующим организацию бюджетного процесса в муниципальном образовании «Город Коряжма»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4.3.Проводит финансовую экспертизу нормативных правовых актов городской Думы, главы муниципального образования, согласование Уставов, коллективных договоров муниципальных учреждений и иных документ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4. Вносит предложения, замечания, поправки к проектам нормативных правовых актов областного Собрания депутатов и администрации Архангельской област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  В области обеспечения реализации муниципальной финансово-бюджетной, налоговой и экономической политики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едет методологическую и консультационную деятельность по вопросам, входящим в компетенцию финансового управления, проводит совещания руководителей муниципальных предприятий и учреждений, работников их финансовых и бухгалтерских служб по вопросам формирования и исполнения бюджетных смет, планов финансово-хозяйственной деятельности, составления бюджетной отчетности. Осуществляет консультационную деятельность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В области информирования населения  через средства массовой информации по вопросам, касающимся деятельности финансового управления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одготовку информации в средства массовой информации по вопросам, входящим в компетенцию финансового управле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тветственность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имеет прав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 от администрации муниципального образования «Город Коряжма», городской Думы,  муниципальных предприятий и учреждений материалы и расчеты, необходимые для составления проекта бюджета муниципального образования, а также данные для осуществления финансово-бюджетного планирования, контроля и финансирования расходов из бюджета муниципального образовани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В пределах своей компетенции, на основе и во исполнение действующего законодательства, решений органов местного самоуправления давать указания по финансовым вопросам, являющимся обязательными  для исполнения получателями средств муниципального бюджета.</w:t>
      </w:r>
    </w:p>
    <w:p>
      <w:pPr>
        <w:pStyle w:val="TextBody"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3. Получать в установленный срок от казенных учреждений, главных распорядителей  и главных администраторов муниципального образования отчеты об исполнении бюджетов и финансовых планов, бухгалтерские балансы и отчеты о финансово-хозяйственной деятельности, статистические и иные данные, связанные с исполнением бюджета муниципального образовани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роводить проверку финансового состояния получателей муниципальной гарантии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ринимать решение о применении бюджетных мер принуждения, предусмотренных Бюджетным кодекс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4.6. Участвовать городских и аппаратных совещаниях администрации города, в работе Совета администрации города, комиссий, рабочих групп, созданных при городской Думе и  администрации гор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Вносить главе муниципального образования, его заместителям, руководителям структурных подразделений предложения по совершенствованию деятельности структурных подразделений администрации города, подведомственных предприятий и учреждений.</w:t>
      </w:r>
    </w:p>
    <w:p>
      <w:pPr>
        <w:pStyle w:val="TextBodyIndent"/>
        <w:tabs>
          <w:tab w:val="clear" w:pos="708"/>
          <w:tab w:val="left" w:pos="1276" w:leader="none"/>
        </w:tabs>
        <w:ind w:firstLine="709"/>
        <w:rPr/>
      </w:pPr>
      <w:r>
        <w:rPr>
          <w:sz w:val="26"/>
          <w:szCs w:val="26"/>
        </w:rPr>
        <w:t>4.8. Финансовое управление несёт  ответственнос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.8.1. Начальник финансового управления персональную ответственность за выполнение возложенных на финансовое управление задач и функци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 w:val="26"/>
          <w:szCs w:val="26"/>
        </w:rPr>
        <w:t>4.8.2. Работники финансового управления несут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муниципального образования «Город Коряжма», иных муниципальных правовых актов и настоящего положения, за не выполнение или ненадлежащее выполнение своих должностных обязанностей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уководство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1. Финансовое управление возглавляет заместитель главы муниципального образования по экономическому развитию и финансам, начальник финансового управления (далее - Начальник финансового управления), назначаемый на должность распоряжением главы муниципального образования в соответствии с квалификационными требованиями, утвержденными Постановлением Правительства РФ от 06.11.2004 г. № 608 «О квалификационных требованиях, предъявляемых к руководителю финансового органа субъекта Российской Федерации и к руководителю финансового органа местной администрации», и освобождаемый от должности распоряжением главы муниципального образования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Начальник финансового управления осуществляет общее руководство деятельностью финансового управления на основе единоначали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едставляет без доверенности финансовое управление во взаимоотношениях с органами государственной власти и местного самоуправления, с судами, хозяйствующими субъектами, заключает договоры и соглашения в пределах своей компетенци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Начальник финансового управления имеет заместителя, назначаемого на должность и освобождаемого приказом Начальника финансового управлени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В период временного отсутствия Начальника финансового управления ( в том числе в связи с нетрудоспособностью и командировкой), его полномочия осуществляет заместитель по его приказу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Начальник финансового управл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5.6.1. Организует подготовку вопросов, входящих в компетенцию финансового управления, для рассмотрения их  городской Думой  и главой муниципального образования в установленном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5.6.2. Утверждает структуру, положения об отделах и штатное расписание финансового управления по согласованию с главой муниципального образования в пределах установленной численности работников и фонда оплаты труда, смету расходов на его содержание в пределах выделяемых ассигнований, должностные инструкции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6.3. Осуществляет прием на работу и увольнение работников финансового управления, налагает дисциплинарные взыскания, привлекает к материальной ответственности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6.4. Издает приказы по личному составу и основной деятельности финансового управления.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заимоотнош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вленными задачами и функциями, предусмотренными настоящим положением, финансовое управление осуществляет свою деятельность во взаимодействии с администрацией Архангельской области, налоговыми органами и органами Федерального казначейства, другими государственными органами, органами местного самоуправления, структурными подразделениями администрации города, финансовыми и бухгалтерскими службами муниципальных предприятий и учреждений.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еорганизация и ликвидация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реорганизуется и ликвидируется решением  городской Думы на основании представления главы муниципального образования в порядке, предусмотренном действующим законодательством.   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18:00Z</dcterms:created>
  <dc:creator>Dostavalova</dc:creator>
  <dc:description/>
  <cp:keywords/>
  <dc:language>en-US</dc:language>
  <cp:lastModifiedBy>Name</cp:lastModifiedBy>
  <cp:lastPrinted>2009-06-01T14:15:00Z</cp:lastPrinted>
  <dcterms:modified xsi:type="dcterms:W3CDTF">2015-04-27T07:18:00Z</dcterms:modified>
  <cp:revision>2</cp:revision>
  <dc:subject/>
  <dc:title> </dc:title>
</cp:coreProperties>
</file>