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20.02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4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3 №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4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№441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3 № 29 «О бюджете муниципального образования “Город Коряжма” на 2014 год»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4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11 595,1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857 276,7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 45 681,6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2  цифры  «808 508,5 »   заменить цифрами  « 811 595,1»,   цифры « 428 768,7»  заменить цифрами «431 855,3 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Пункт 6 изложить в редакции: « Утвердить ведомственную структуру расходов бюджета муниципального образования «Город Коряжма» на 2014 год                           согласно  приложению 5 к настоящему решению»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Пункт  7 изложить в редакции: « Утвердить распределение бюджетных ассигнований   по разделам и подразделам классификации расходов    бюджета муниципального образования «Город Коряжма» на 2014 год                                       согласно приложению 6 к настоящему решению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 Дополнить пунктом 7.1 следующего содержания: « Утвердить распределение  бюджетных ассигнований    на реализацию муниципальных и иных программ муниципального образования «Город Коряжма» и непрограммных направлений деятельности на 2014 год»   согласно приложению 6.1 к настоящему решению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6. В пункте 9 цифры « 180 268,4» заменить цифрами «175 268,4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7. Пункт 15.1. дополнить подпунктом 11 следующего содержани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11) на возмещение затрат, связанных с осуществлением прочих мероприятий по благоустройству.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8.  Приложения   1,2,4,5,6,7  изложить в редакции согласно приложениям 1- 6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 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4-02-21T08:24:00Z</cp:lastPrinted>
  <dcterms:modified xsi:type="dcterms:W3CDTF">2014-02-21T05:24:00Z</dcterms:modified>
  <cp:revision>122</cp:revision>
  <dc:subject/>
  <dc:title> </dc:title>
</cp:coreProperties>
</file>