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ЕСС-РЕЛИЗ</w:t>
      </w:r>
    </w:p>
    <w:p>
      <w:pPr>
        <w:pStyle w:val="Normal"/>
        <w:jc w:val="center"/>
        <w:rPr/>
      </w:pPr>
      <w:r>
        <w:rPr>
          <w:b/>
        </w:rPr>
        <w:t>об исполнении бюджета за 1 квартал 2014 года</w:t>
      </w:r>
    </w:p>
    <w:p>
      <w:pPr>
        <w:pStyle w:val="Heading1"/>
        <w:spacing w:lineRule="auto" w:line="312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ение доходной части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 доходов на 1 квартал 2014 года установлен в объеме 152 910,8 тыс. рублей. Фактически поступило 157 448,9 тыс. рублей, или 103,0 % от плана, из них: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обственные доходы 91 313,9тыс. рублей при плане 86 774,0 тыс. рублей или 105,2 % от плана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ступления из областного бюджета составили 66 135,0 тыс. рублей при плане 66 136,8 тыс. рублей или 100% от плана;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доходы физических лиц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Объем поступлений данного налога составил 61 821,8 тыс. рублей при плане 60 000,00 тыс. рублей или 103,0 % от плана, что составляет 67,7 % от общего объема собственных доходов.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и на совокупный доход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 по налогу, взимаемому в связи с применением патентной системы налогообложения, установлен 29,0 тыс. рублей, фактические поступления составили 29,3 тыс. рублей, выполнение  101,0%. </w:t>
      </w:r>
    </w:p>
    <w:p>
      <w:pPr>
        <w:pStyle w:val="2"/>
        <w:jc w:val="both"/>
        <w:rPr/>
      </w:pPr>
      <w:r>
        <w:rPr>
          <w:sz w:val="24"/>
          <w:szCs w:val="24"/>
        </w:rPr>
        <w:t xml:space="preserve">Не выполнен план по единому налогу на вмененный доход: поступило 8656,2 тыс. рублей при плане 8 700,0 тыс. рублей, выполнение составило 99,5 %. 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и на имущество</w:t>
      </w:r>
    </w:p>
    <w:p>
      <w:pPr>
        <w:pStyle w:val="2"/>
        <w:jc w:val="both"/>
        <w:rPr/>
      </w:pPr>
      <w:r>
        <w:rPr>
          <w:sz w:val="24"/>
          <w:szCs w:val="24"/>
        </w:rPr>
        <w:t>В соответствии с действующим законодательством срок уплаты по налогу на имущество физических лиц установлен не позднее 1 ноября т.г., но платежи поступают в течение всего года. Так в  первом квартале  поступления  по данному налогу составили 302,6 тыс. рублей при плане 300,0 тыс. рублей или 100,9% от плана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упления по земельному налогу составили 7 107,0 тыс. рублей при плане 6 730,0 тыс. рублей, выполнение составило 105,6 %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Госпошлина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о госпошлине план выполнен на 101,1 %, фактически поступило 823,8 тыс. рублей при плане 815,0 тыс. рублей. 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от использования имущества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Поступления от арендной платы за земельные участки, государственная собственность на которые не разграничена за первый квартал 2014 года составили 1 694,0 тыс. рублей при плане 500,0 тыс. рублей. Поступления от арендной платы за земли, находящиеся в собственности городских округов, а также средства от продажи права на заключение договоров аренды составили 124,0 тыс. рублей при плане 120,0 тыс. рублей, выполнение 103,3%. Доходы от сдачи в аренду муниципального имущества составили 3 024,7 тыс. рублей при плане 3 000,0 тыс. рублей или 100,8 % от плана.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ежи за пользование природными ресурсами</w:t>
      </w:r>
    </w:p>
    <w:p>
      <w:pPr>
        <w:pStyle w:val="2"/>
        <w:jc w:val="both"/>
        <w:rPr/>
      </w:pPr>
      <w:r>
        <w:rPr>
          <w:sz w:val="24"/>
          <w:szCs w:val="24"/>
        </w:rPr>
        <w:t xml:space="preserve">Плата за негативное воздействие на окружающую среду за 1 квартал 2014 год поступила в объеме 2 674,9 тыс. рублей при плане 2 500,0 тыс. рублей или 107,0 % от плана. 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от продажи материальных и нематериальных активов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ы от продажи материальных и нематериальных активов поступили в сумме 3 816,7 тыс. рублей при плановом показателе 2 800,0 тыс. рублей или 136,3% . 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трафы, санкции, возмещение ущерба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трафов в первом квартале поступило 516,9 тыс. рублей при плане 520,0 тыс. рублей или 99,4 % от плана. 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неналоговые доходы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упления прочих неналоговых доходов составили 300,6 тыс. рублей при плане 240,0 тыс. рублей или 102,1% от плана. 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Безвозмездные поступления от других бюджетов бюджетной системы составили 66 135,0 тыс. рублей при плане 66 136,8 тыс. рублей или 100 % от плана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расходной части</w:t>
      </w:r>
    </w:p>
    <w:p>
      <w:pPr>
        <w:pStyle w:val="Normal"/>
        <w:jc w:val="both"/>
        <w:rPr>
          <w:i/>
          <w:i/>
        </w:rPr>
      </w:pPr>
      <w:r>
        <w:rPr/>
        <w:t>Расходная часть бюджета муниципального образования «Город Коряжма» за 1 квартал 2014 года исполнена в объеме 154907,6 тыс. рублей при уточненном плане 168 038,8тыс. рублей.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 xml:space="preserve">               </w:t>
      </w:r>
      <w:r>
        <w:rPr>
          <w:b/>
        </w:rPr>
        <w:t>Расходы бюджета МО «Город Коряжма»  за 1 квартал 2014 года</w:t>
      </w:r>
      <w:r>
        <w:rPr/>
        <w:t xml:space="preserve">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2160"/>
        <w:gridCol w:w="1080"/>
      </w:tblGrid>
      <w:tr>
        <w:trPr>
          <w:trHeight w:val="223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ие бюджета за 1 кв. 2014 г.    (тыс.руб.)</w:t>
            </w:r>
          </w:p>
        </w:tc>
      </w:tr>
      <w:tr>
        <w:trPr>
          <w:trHeight w:val="29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1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6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38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равоохране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4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4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03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90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2</w:t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>
          <w:bCs/>
        </w:rPr>
        <w:t>Расходы бюджета по состоянию на 01 апреля 2014 года  исполнены на 92,2 % квартальных бюджетных назначений. Низкое исполнение бюджетных назначений отмечается:</w:t>
      </w:r>
    </w:p>
    <w:p>
      <w:pPr>
        <w:pStyle w:val="Normal"/>
        <w:ind w:firstLine="360"/>
        <w:jc w:val="both"/>
        <w:rPr/>
      </w:pPr>
      <w:r>
        <w:rPr>
          <w:bCs/>
        </w:rPr>
        <w:t>- по национальной обороне  в связи с поздним поступлением средств;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-по физической культуре и спорту  в связи с изменением сроков проведения отдельных мероприятий календарного плана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В структуре расходов  наибольший вес занимают расходы на социальную сферу- 78,0 %, общегосударственные расходы- 9,9 %, жилищно-коммунальное хозяйство-6,6 %.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По видам расходов бюджета наибольший удельный вес- 77,8 % занимают расходы на предоставление муниципальным бюджетным учреждениям субсидий на финансовое обеспечение выполнения муниципального задания на оказание муниципальных услуг и на иные цели.</w:t>
      </w:r>
    </w:p>
    <w:p>
      <w:pPr>
        <w:pStyle w:val="Normal"/>
        <w:spacing w:before="120" w:after="0"/>
        <w:ind w:firstLine="357"/>
        <w:jc w:val="both"/>
        <w:rPr/>
      </w:pPr>
      <w:r>
        <w:rPr/>
        <w:t>На реализацию целевых программ муниципального образования направлено 154907,6 тыс. рублей при плане 168038,8 тыс. рублей или 92,2 % от плановых показателей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 xml:space="preserve">Средства резервного фонда администрации муниципального образования в 1 квартале 2014 года  не были востребованы.       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По результатам исполнения бюджета муниципального образования «Город Коряжма» за 1 квартал 2014 года обеспечено своевременное исполнение принятых расходных обязательств.</w:t>
      </w:r>
    </w:p>
    <w:p>
      <w:pPr>
        <w:pStyle w:val="Normal"/>
        <w:spacing w:before="120" w:after="0"/>
        <w:ind w:firstLine="357"/>
        <w:jc w:val="both"/>
        <w:rPr/>
      </w:pPr>
      <w:r>
        <w:rPr/>
        <w:t>Фактические затраты на денежное содержание  муниципальных служащих и работников муниципальных учреждений   следующие:</w:t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4804"/>
        <w:gridCol w:w="1851"/>
      </w:tblGrid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80" w:hanging="480"/>
              <w:jc w:val="center"/>
              <w:rPr/>
            </w:pPr>
            <w:r>
              <w:rPr>
                <w:sz w:val="22"/>
                <w:szCs w:val="22"/>
              </w:rPr>
              <w:t>за1 кв. 2014г.</w:t>
            </w:r>
          </w:p>
        </w:tc>
      </w:tr>
      <w:tr>
        <w:trPr>
          <w:trHeight w:val="463" w:hRule="atLeast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служащие органов местного самоуправлени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за отчетный период, ч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>
          <w:trHeight w:val="511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расходы на денежное содержание, КОСГУ 211, тыс.руб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9,7</w:t>
            </w:r>
          </w:p>
        </w:tc>
      </w:tr>
      <w:tr>
        <w:trPr/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муниципальных учреждений, включая технический и обслуживающий персонал органов местного самоуправлени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за отчетный период, ч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</w:t>
            </w:r>
          </w:p>
        </w:tc>
      </w:tr>
      <w:tr>
        <w:trPr/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расходы на денежное содержание, КОСГУ 211, тыс.руб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54,3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Заместитель главы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по экономическому развитию и финансам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начальник финансового управления                                                                        О.А. Бушуева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Symbol" w:hAnsi="Symbol" w:cs="Symbol"/>
      <w:sz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  <w:sz w:val="16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31:00Z</dcterms:created>
  <dc:creator>user</dc:creator>
  <dc:description/>
  <cp:keywords/>
  <dc:language>en-US</dc:language>
  <cp:lastModifiedBy>ADMIN</cp:lastModifiedBy>
  <cp:lastPrinted>2014-04-23T15:46:00Z</cp:lastPrinted>
  <dcterms:modified xsi:type="dcterms:W3CDTF">2014-04-24T12:45:00Z</dcterms:modified>
  <cp:revision>45</cp:revision>
  <dc:subject/>
  <dc:title>Таблицы к отчету по исполнению бюджета за 2007 год</dc:title>
</cp:coreProperties>
</file>