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бюжетной отчетности  об исполнении 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муниципального  образования «Город Коряжма» за 201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В 2013 году исполнение бюджета МО "Город Коряжма" осуществлялось в соответствии с р</w:t>
      </w:r>
      <w:r>
        <w:rPr>
          <w:sz w:val="28"/>
          <w:szCs w:val="28"/>
        </w:rPr>
        <w:t>ешением городской Думы от 13.12.2012 г. № 420 «О бюджете муниципального образования «Город Коряжма» на 2013 год» в редакции решения от 21.02.2012 г. № 432, от 13.06.2013 № 467, 28.10.2013 № 12, от 14.11.2013 № 14</w:t>
      </w:r>
      <w:r>
        <w:rPr>
          <w:sz w:val="28"/>
        </w:rPr>
        <w:t xml:space="preserve">, от 26.12.2013 № 37, Уставом муниципального образования «Город Коряжма» и Порядком составления и ведения сводной бюджетной росписи и бюджетных росписей главных распорядителей (распорядителей) бюджетных средств. 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Организация исполнения бюджета возложена на финансовое управление администрации города. Кассовое исполнение бюджета осуществлялось территориальным органом федерального казначейства.</w:t>
      </w:r>
    </w:p>
    <w:p>
      <w:pPr>
        <w:pStyle w:val="Heading1"/>
        <w:suppressAutoHyphens w:val="true"/>
        <w:spacing w:lineRule="auto" w:line="312" w:before="120" w:after="0"/>
        <w:rPr>
          <w:bCs/>
          <w:szCs w:val="28"/>
        </w:rPr>
      </w:pPr>
      <w:r>
        <w:rPr>
          <w:bCs/>
          <w:szCs w:val="28"/>
        </w:rPr>
        <w:t>Исполнение доходной части</w:t>
      </w:r>
    </w:p>
    <w:p>
      <w:pPr>
        <w:pStyle w:val="2"/>
        <w:suppressAutoHyphens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араметры бюджета МО «Город Коряжма»</w:t>
      </w:r>
    </w:p>
    <w:p>
      <w:pPr>
        <w:pStyle w:val="2"/>
        <w:suppressAutoHyphens w:val="tru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540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115"/>
        <w:gridCol w:w="1836"/>
        <w:gridCol w:w="1676"/>
        <w:gridCol w:w="711"/>
      </w:tblGrid>
      <w:tr>
        <w:trPr>
          <w:trHeight w:val="112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ервоначальный бюджет 2013 год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12 год утвержденный решением ГД от 26.12.2013 №37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Исполнение 2013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 т.ч.: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820,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 68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64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15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обственные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6 990,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0 375,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 35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19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 безвозмездные перечисления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9 829,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5 309,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5 297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534,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527,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078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411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14,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42,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8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jc w:val="both"/>
        <w:rPr/>
      </w:pPr>
      <w:r>
        <w:rPr>
          <w:szCs w:val="28"/>
        </w:rPr>
        <w:t xml:space="preserve">План доходов на 2013 год установлен в объеме 925 685,0 тыс. рублей. Фактически поступило 935 649,9 тыс. рублей, или 101,1 % от плана, из них: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288" w:leader="none"/>
        </w:tabs>
        <w:suppressAutoHyphens w:val="true"/>
        <w:ind w:left="0" w:firstLine="720"/>
        <w:jc w:val="both"/>
        <w:rPr>
          <w:szCs w:val="28"/>
        </w:rPr>
      </w:pPr>
      <w:r>
        <w:rPr>
          <w:szCs w:val="28"/>
        </w:rPr>
        <w:t>собственные доходы 400 352,2 тыс. рублей при плане 390 375,8 тыс. рублей, выполнение составило 102,6 процента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288" w:leader="none"/>
        </w:tabs>
        <w:suppressAutoHyphens w:val="true"/>
        <w:ind w:left="0" w:firstLine="720"/>
        <w:jc w:val="both"/>
        <w:rPr/>
      </w:pPr>
      <w:r>
        <w:rPr>
          <w:szCs w:val="28"/>
        </w:rPr>
        <w:t>поступления из областного бюджета составили 535 297,7 тыс. рублей при плане 535 309,2 тыс. рублей или 100 %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Динамика структуры доходов, поступающих в бюджет МО «Город Коряжма»</w:t>
      </w:r>
    </w:p>
    <w:p>
      <w:pPr>
        <w:pStyle w:val="Normal"/>
        <w:suppressAutoHyphens w:val="true"/>
        <w:jc w:val="right"/>
        <w:rPr>
          <w:bCs/>
        </w:rPr>
      </w:pPr>
      <w:r>
        <w:rPr>
          <w:bCs/>
        </w:rPr>
        <w:t>Таблица 2</w:t>
      </w:r>
    </w:p>
    <w:tbl>
      <w:tblPr>
        <w:tblW w:w="99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80"/>
        <w:gridCol w:w="900"/>
        <w:gridCol w:w="1260"/>
        <w:gridCol w:w="900"/>
        <w:gridCol w:w="1080"/>
        <w:gridCol w:w="944"/>
      </w:tblGrid>
      <w:tr>
        <w:trPr>
          <w:trHeight w:val="315" w:hRule="atLeast"/>
        </w:trPr>
        <w:tc>
          <w:tcPr>
            <w:tcW w:w="3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доля в бюджет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бюджет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бюджете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18"/>
                <w:szCs w:val="18"/>
              </w:rPr>
              <w:t>Всего доходов, в том числе: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 23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7 6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5 64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е доход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 53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 94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352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доход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69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 68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5 29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2</w:t>
            </w:r>
          </w:p>
        </w:tc>
      </w:tr>
      <w:tr>
        <w:trPr>
          <w:trHeight w:val="361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18"/>
                <w:szCs w:val="18"/>
              </w:rPr>
              <w:t xml:space="preserve">Динамика собственных доходо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 53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 94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352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 85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 61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 412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0</w:t>
            </w:r>
          </w:p>
        </w:tc>
      </w:tr>
      <w:tr>
        <w:trPr>
          <w:trHeight w:val="381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2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16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745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</w:tr>
      <w:tr>
        <w:trPr>
          <w:trHeight w:val="387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доля в бюдж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бюдж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бюджете</w:t>
            </w:r>
          </w:p>
        </w:tc>
      </w:tr>
      <w:tr>
        <w:trPr>
          <w:trHeight w:val="387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0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513" w:firstLine="5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6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16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1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7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88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7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490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Задолженность и перерасчеты по отмененным налогам и сбора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6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3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940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0</w:t>
            </w:r>
          </w:p>
        </w:tc>
      </w:tr>
      <w:tr>
        <w:trPr>
          <w:trHeight w:val="383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Доходы от использования муниципального иму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7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22 63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7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3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3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3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429" w:hRule="atLeast"/>
        </w:trPr>
        <w:tc>
          <w:tcPr>
            <w:tcW w:w="3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4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4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527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рочие доходы (штрафы, прочие неналоговые доходы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39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3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3,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</w:tbl>
    <w:p>
      <w:pPr>
        <w:pStyle w:val="2"/>
        <w:tabs>
          <w:tab w:val="clear" w:pos="708"/>
          <w:tab w:val="left" w:pos="6120" w:leader="none"/>
        </w:tabs>
        <w:suppressAutoHyphens w:val="tru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2"/>
        <w:suppressAutoHyphens w:val="true"/>
        <w:ind w:firstLine="360"/>
        <w:jc w:val="both"/>
        <w:rPr/>
      </w:pPr>
      <w:r>
        <w:rPr>
          <w:szCs w:val="28"/>
        </w:rPr>
        <w:t>Наибольший удельный вес в собственных доходах бюджета занимает налог на доходы физических лиц (66,9 %). Сумма поступлений этого налога 267 745,2 тыс. рублей при плане 263 700,0 тыс. рублей, процент выполнения 101,5 процента. Из общего объема поступлений 265 088,9 тыс. рублей или 99,0% перечислено налоговыми агентами; индивидуальными предпринимателями, частными нотариусами и другими лицами, занимающимися частной практикой, перечислено 968,1 тыс. рублей или 0,4 %; прочие перечисления составили 1 688,2 тыс. рублей или 0,6 %.</w:t>
      </w:r>
    </w:p>
    <w:p>
      <w:pPr>
        <w:pStyle w:val="2"/>
        <w:suppressAutoHyphens w:val="true"/>
        <w:spacing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2"/>
        <w:suppressAutoHyphens w:val="true"/>
        <w:ind w:firstLine="360"/>
        <w:jc w:val="both"/>
        <w:rPr>
          <w:szCs w:val="28"/>
        </w:rPr>
      </w:pPr>
      <w:r>
        <w:rPr>
          <w:szCs w:val="28"/>
        </w:rPr>
        <w:t xml:space="preserve">Вторым по объему поступлений является земельный налог (9,2 %). Поступило 36 938,6 тыс. рублей при плане 35 000,0 тыс. рублей, что составляет 105,5 % от плана. Из общей суммы поступило от товариществ собственников жилья, жилищных кооперативов, товариществ домовладельцев и граждан за земли, предоставляемые для личного подсобного хозяйства, садоводства, огородничества или животноводства, а также под жилыми домами в сумме 760,4 тыс. рублей (2%); за прочие земельные участки поступило земельного налога 36 178,2 тыс. рублей (98 %). 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мущество физических лиц поступил в объеме 4 349,9 тыс. рублей при плане 4 600,0 тыс. рублей. В связи с произведенными зачетами имеющейся у налогоплательщиков переплаты прошлых лет в уплату текущих платежей, а также неполной уплаты текущих платежей выполнение составило 94,6%. </w:t>
      </w:r>
    </w:p>
    <w:p>
      <w:pPr>
        <w:pStyle w:val="2"/>
        <w:suppressAutoHyphens w:val="true"/>
        <w:spacing w:before="120" w:after="0"/>
        <w:ind w:firstLine="425"/>
        <w:jc w:val="center"/>
        <w:rPr>
          <w:b/>
          <w:b/>
          <w:szCs w:val="28"/>
        </w:rPr>
      </w:pPr>
      <w:r>
        <w:rPr>
          <w:b/>
          <w:szCs w:val="28"/>
        </w:rPr>
        <w:t>Налоги на совокупный доход</w:t>
      </w:r>
    </w:p>
    <w:p>
      <w:pPr>
        <w:pStyle w:val="2"/>
        <w:suppressAutoHyphens w:val="true"/>
        <w:ind w:firstLine="360"/>
        <w:jc w:val="both"/>
        <w:rPr>
          <w:szCs w:val="28"/>
        </w:rPr>
      </w:pPr>
      <w:r>
        <w:rPr>
          <w:szCs w:val="28"/>
        </w:rPr>
        <w:t xml:space="preserve">План по </w:t>
      </w:r>
      <w:r>
        <w:rPr/>
        <w:t xml:space="preserve">единому налогу на вмененный доход </w:t>
      </w:r>
      <w:r>
        <w:rPr>
          <w:szCs w:val="28"/>
        </w:rPr>
        <w:t>выполнен на 99,8 %, фактические поступления составили 36 526,5 тыс. рублей при плане 36 600,0 тыс. руб.</w:t>
      </w:r>
    </w:p>
    <w:p>
      <w:pPr>
        <w:pStyle w:val="2"/>
        <w:suppressAutoHyphens w:val="true"/>
        <w:ind w:firstLine="360"/>
        <w:jc w:val="both"/>
        <w:rPr>
          <w:szCs w:val="28"/>
        </w:rPr>
      </w:pPr>
      <w:r>
        <w:rPr/>
        <w:t>По налогу, взимаемому в связи с применением патентной системы налогообложения поступило 89,6 тыс. руб. при плане 83,0 тыс. рублей, выполнение составило 108,0 %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Госпошлина</w:t>
      </w:r>
    </w:p>
    <w:p>
      <w:pPr>
        <w:pStyle w:val="2"/>
        <w:suppressAutoHyphens w:val="true"/>
        <w:jc w:val="both"/>
        <w:rPr>
          <w:szCs w:val="28"/>
        </w:rPr>
      </w:pPr>
      <w:r>
        <w:rPr>
          <w:szCs w:val="28"/>
        </w:rPr>
        <w:t xml:space="preserve">По госпошлине фактически поступило 2 747,0 тыс. рублей при плане 2 600,0 тыс. рублей, выполнение составляет 105,7%. </w:t>
      </w:r>
      <w:r>
        <w:rPr/>
        <w:t>Сверхплановое поступление обусловлено увеличением размеров платежей госпошлины по делам, рассматриваемым в судах общей юрисдикции, мировыми судьями и госпошлины на выдачу разрешения на установку рекламной конструкции на 5,7%.</w:t>
      </w:r>
    </w:p>
    <w:p>
      <w:pPr>
        <w:pStyle w:val="2"/>
        <w:suppressAutoHyphens w:val="true"/>
        <w:spacing w:before="120" w:after="0"/>
        <w:ind w:hanging="0"/>
        <w:jc w:val="center"/>
        <w:rPr/>
      </w:pPr>
      <w:r>
        <w:rPr>
          <w:b/>
          <w:szCs w:val="28"/>
        </w:rPr>
        <w:t>Доходы от использования муниципальной собственности</w:t>
      </w:r>
    </w:p>
    <w:p>
      <w:pPr>
        <w:pStyle w:val="2"/>
        <w:suppressAutoHyphens w:val="true"/>
        <w:ind w:firstLine="360"/>
        <w:jc w:val="both"/>
        <w:rPr/>
      </w:pPr>
      <w:r>
        <w:rPr>
          <w:szCs w:val="28"/>
        </w:rPr>
        <w:t>Доходы от использования имущества выполнены на 115,4 %, фактически поступило 25 474,9 тыс. рублей при плане 22 074,9 тыс. рублей (перевыполнение плана на 15,4 % по причине погашения арендаторами задолженности и увеличением количества заключенных договоров), в том числе:</w:t>
      </w:r>
    </w:p>
    <w:p>
      <w:pPr>
        <w:pStyle w:val="2"/>
        <w:suppressAutoHyphens w:val="true"/>
        <w:ind w:firstLine="360"/>
        <w:jc w:val="both"/>
        <w:rPr/>
      </w:pPr>
      <w:r>
        <w:rPr>
          <w:szCs w:val="28"/>
        </w:rPr>
        <w:t>-по доходам, полученным в виде арендной платы за земельные участки, государственная собственность на которые не разграничена, фактически поступило 8 745,5 тыс. рублей при плане 7 200,0 тыс. рублей;</w:t>
      </w:r>
    </w:p>
    <w:p>
      <w:pPr>
        <w:pStyle w:val="2"/>
        <w:suppressAutoHyphens w:val="true"/>
        <w:ind w:firstLine="360"/>
        <w:jc w:val="both"/>
        <w:rPr/>
      </w:pPr>
      <w:r>
        <w:rPr>
          <w:szCs w:val="28"/>
        </w:rPr>
        <w:t>-по доходам, полученным в виде арендной платы за земли, находящиеся в собственности городских округов поступило 2 862,9 тыс. рублей при плане 2 800,0 тыс. рублей, выполнение составило 102,2 %;</w:t>
      </w:r>
    </w:p>
    <w:p>
      <w:pPr>
        <w:pStyle w:val="2"/>
        <w:suppressAutoHyphens w:val="true"/>
        <w:ind w:firstLine="360"/>
        <w:jc w:val="both"/>
        <w:rPr/>
      </w:pPr>
      <w:r>
        <w:rPr>
          <w:szCs w:val="28"/>
        </w:rPr>
        <w:t>-по доходам от сдачи в аренду муниципального имущества план выполнен 116,5 % (поступило 12 228,1 тыс. рублей при плане 10 500,0 тыс. рублей);</w:t>
      </w:r>
    </w:p>
    <w:p>
      <w:pPr>
        <w:pStyle w:val="2"/>
        <w:suppressAutoHyphens w:val="true"/>
        <w:ind w:firstLine="360"/>
        <w:jc w:val="both"/>
        <w:rPr>
          <w:szCs w:val="28"/>
        </w:rPr>
      </w:pPr>
      <w:r>
        <w:rPr>
          <w:szCs w:val="28"/>
        </w:rPr>
        <w:t>-поступление средств от перечисления части прибыли муниципальных унитарных предприятий 24,9 тыс. рублей;</w:t>
      </w:r>
    </w:p>
    <w:p>
      <w:pPr>
        <w:pStyle w:val="2"/>
        <w:suppressAutoHyphens w:val="true"/>
        <w:ind w:firstLine="360"/>
        <w:jc w:val="both"/>
        <w:rPr>
          <w:szCs w:val="28"/>
        </w:rPr>
      </w:pPr>
      <w:r>
        <w:rPr>
          <w:szCs w:val="28"/>
        </w:rPr>
        <w:t>-платы за наем жилых помещений поступило 1 613,5 тыс. рублей.</w:t>
      </w:r>
    </w:p>
    <w:p>
      <w:pPr>
        <w:pStyle w:val="2"/>
        <w:suppressAutoHyphens w:val="true"/>
        <w:spacing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латежи за пользование природными ресурсами</w:t>
      </w:r>
    </w:p>
    <w:p>
      <w:pPr>
        <w:pStyle w:val="2"/>
        <w:suppressAutoHyphens w:val="true"/>
        <w:ind w:firstLine="360"/>
        <w:jc w:val="both"/>
        <w:rPr>
          <w:szCs w:val="28"/>
        </w:rPr>
      </w:pPr>
      <w:r>
        <w:rPr>
          <w:szCs w:val="28"/>
        </w:rPr>
        <w:t>Поступления платы</w:t>
      </w:r>
      <w:r>
        <w:rPr>
          <w:i/>
          <w:szCs w:val="28"/>
        </w:rPr>
        <w:t xml:space="preserve"> </w:t>
      </w:r>
      <w:r>
        <w:rPr>
          <w:szCs w:val="28"/>
        </w:rPr>
        <w:t>за негативное воздействие на окружающую среду составили 9 913,7 тыс. рублей при плане 9 880,0 тыс. рублей, что составляет 100,3%.</w:t>
      </w:r>
    </w:p>
    <w:p>
      <w:pPr>
        <w:pStyle w:val="2"/>
        <w:suppressAutoHyphens w:val="true"/>
        <w:spacing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ходы от продажи имущества</w:t>
      </w:r>
    </w:p>
    <w:p>
      <w:pPr>
        <w:pStyle w:val="2"/>
        <w:suppressAutoHyphens w:val="true"/>
        <w:ind w:firstLine="360"/>
        <w:jc w:val="both"/>
        <w:rPr/>
      </w:pPr>
      <w:r>
        <w:rPr>
          <w:szCs w:val="28"/>
        </w:rPr>
        <w:t>При плане 11 750,0 тыс. руб. от продажи муниципального имущества поступило 12 098,1 тыс. рублей, или 103,0 % от плана, в том числе:</w:t>
      </w:r>
    </w:p>
    <w:p>
      <w:pPr>
        <w:pStyle w:val="2"/>
        <w:numPr>
          <w:ilvl w:val="0"/>
          <w:numId w:val="29"/>
        </w:numPr>
        <w:tabs>
          <w:tab w:val="clear" w:pos="708"/>
          <w:tab w:val="left" w:pos="180" w:leader="none"/>
        </w:tabs>
        <w:suppressAutoHyphens w:val="true"/>
        <w:ind w:left="0" w:firstLine="360"/>
        <w:jc w:val="both"/>
        <w:rPr/>
      </w:pPr>
      <w:r>
        <w:rPr>
          <w:szCs w:val="28"/>
        </w:rPr>
        <w:t>доходы от продажи имущества 7 397,5 тыс. рублей;</w:t>
      </w:r>
    </w:p>
    <w:p>
      <w:pPr>
        <w:pStyle w:val="2"/>
        <w:numPr>
          <w:ilvl w:val="0"/>
          <w:numId w:val="29"/>
        </w:numPr>
        <w:tabs>
          <w:tab w:val="clear" w:pos="708"/>
          <w:tab w:val="left" w:pos="180" w:leader="none"/>
        </w:tabs>
        <w:suppressAutoHyphens w:val="true"/>
        <w:ind w:left="0" w:firstLine="360"/>
        <w:jc w:val="both"/>
        <w:rPr>
          <w:szCs w:val="28"/>
        </w:rPr>
      </w:pPr>
      <w:r>
        <w:rPr>
          <w:szCs w:val="28"/>
        </w:rPr>
        <w:t>доходы от продажи имущества, в части реализации материальных запасов – 407,7 тыс. рублей;</w:t>
      </w:r>
    </w:p>
    <w:p>
      <w:pPr>
        <w:pStyle w:val="2"/>
        <w:numPr>
          <w:ilvl w:val="0"/>
          <w:numId w:val="29"/>
        </w:numPr>
        <w:tabs>
          <w:tab w:val="clear" w:pos="708"/>
          <w:tab w:val="left" w:pos="180" w:leader="none"/>
        </w:tabs>
        <w:suppressAutoHyphens w:val="true"/>
        <w:ind w:left="0" w:firstLine="360"/>
        <w:jc w:val="both"/>
        <w:rPr>
          <w:szCs w:val="28"/>
        </w:rPr>
      </w:pPr>
      <w:r>
        <w:rPr>
          <w:szCs w:val="28"/>
        </w:rPr>
        <w:t>доходы от продажи нематериальных активов 76,5 тыс. рублей;</w:t>
      </w:r>
    </w:p>
    <w:p>
      <w:pPr>
        <w:pStyle w:val="2"/>
        <w:numPr>
          <w:ilvl w:val="0"/>
          <w:numId w:val="29"/>
        </w:numPr>
        <w:tabs>
          <w:tab w:val="clear" w:pos="708"/>
          <w:tab w:val="left" w:pos="180" w:leader="none"/>
        </w:tabs>
        <w:suppressAutoHyphens w:val="true"/>
        <w:ind w:left="0" w:firstLine="360"/>
        <w:jc w:val="both"/>
        <w:rPr/>
      </w:pPr>
      <w:r>
        <w:rPr>
          <w:szCs w:val="28"/>
        </w:rPr>
        <w:t>доходы от продажи земельных участков 4 216,4 тыс. рублей;</w:t>
      </w:r>
    </w:p>
    <w:p>
      <w:pPr>
        <w:pStyle w:val="2"/>
        <w:suppressAutoHyphens w:val="true"/>
        <w:ind w:firstLine="360"/>
        <w:jc w:val="both"/>
        <w:rPr>
          <w:szCs w:val="28"/>
        </w:rPr>
      </w:pPr>
      <w:r>
        <w:rPr>
          <w:szCs w:val="28"/>
        </w:rPr>
        <w:t>Поступление доходов от реализации следующих объектов муниципальной собственности:</w:t>
      </w:r>
    </w:p>
    <w:p>
      <w:pPr>
        <w:pStyle w:val="2"/>
        <w:suppressAutoHyphens w:val="true"/>
        <w:jc w:val="both"/>
        <w:rPr/>
      </w:pPr>
      <w:r>
        <w:rPr>
          <w:sz w:val="24"/>
          <w:szCs w:val="24"/>
        </w:rPr>
        <w:t>Встроенное помещение магазина* (ул. Пушкина,8)     - 1 369,6 тыс. рублей;</w:t>
      </w:r>
    </w:p>
    <w:p>
      <w:pPr>
        <w:pStyle w:val="2"/>
        <w:suppressAutoHyphens w:val="true"/>
        <w:jc w:val="both"/>
        <w:rPr/>
      </w:pPr>
      <w:r>
        <w:rPr>
          <w:sz w:val="24"/>
          <w:szCs w:val="24"/>
        </w:rPr>
        <w:t>Встроенное помещение магазина* (ул. Ленина 25) частично – 4 041,6 тыс. рублей;</w:t>
      </w:r>
    </w:p>
    <w:p>
      <w:pPr>
        <w:pStyle w:val="2"/>
        <w:suppressAutoHyphens w:val="true"/>
        <w:jc w:val="both"/>
        <w:rPr/>
      </w:pPr>
      <w:r>
        <w:rPr>
          <w:sz w:val="24"/>
          <w:szCs w:val="24"/>
        </w:rPr>
        <w:t>Встроенное помещение магазина* (ул. Пушкина 9) частично  -  758,4 тыс. рублей;</w:t>
      </w:r>
    </w:p>
    <w:p>
      <w:pPr>
        <w:pStyle w:val="2"/>
        <w:suppressAutoHyphens w:val="true"/>
        <w:jc w:val="both"/>
        <w:rPr>
          <w:sz w:val="24"/>
          <w:szCs w:val="24"/>
        </w:rPr>
      </w:pPr>
      <w:r>
        <w:rPr>
          <w:color w:val="FF6600"/>
          <w:sz w:val="24"/>
          <w:szCs w:val="24"/>
        </w:rPr>
        <w:t>Помещение (Советская 10)</w:t>
      </w:r>
      <w:r>
        <w:rPr>
          <w:sz w:val="24"/>
          <w:szCs w:val="24"/>
        </w:rPr>
        <w:t xml:space="preserve"> частично*                                           -  213,1 тыс. рублей</w:t>
      </w:r>
    </w:p>
    <w:p>
      <w:pPr>
        <w:pStyle w:val="2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омещение (ул. Строителей 50)                                                    - 1 014,8 тыс. рублей.</w:t>
      </w:r>
    </w:p>
    <w:p>
      <w:pPr>
        <w:pStyle w:val="2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*Указанные объекты реализованы с рассрочкой платежа субъекту малого предпринимательства.</w:t>
      </w:r>
    </w:p>
    <w:p>
      <w:pPr>
        <w:pStyle w:val="2"/>
        <w:suppressAutoHyphens w:val="true"/>
        <w:spacing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2"/>
        <w:suppressAutoHyphens w:val="true"/>
        <w:jc w:val="both"/>
        <w:rPr>
          <w:szCs w:val="28"/>
        </w:rPr>
      </w:pPr>
      <w:r>
        <w:rPr>
          <w:szCs w:val="28"/>
        </w:rPr>
        <w:t xml:space="preserve">Поступление штрафов за 2013 год составило 3 009,2 тыс. рублей при плане 2800,0 тыс. рублей, выполнение составило 107,5 %. </w:t>
      </w:r>
    </w:p>
    <w:p>
      <w:pPr>
        <w:pStyle w:val="2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jc w:val="both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2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080"/>
        <w:gridCol w:w="1080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План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Факт тыс.руб.</w:t>
            </w:r>
          </w:p>
        </w:tc>
      </w:tr>
      <w:tr>
        <w:trPr>
          <w:trHeight w:val="33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за нарушение законодательства о налогах и сборах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9,1</w:t>
            </w:r>
          </w:p>
        </w:tc>
      </w:tr>
      <w:tr>
        <w:trPr>
          <w:trHeight w:val="26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за нарушения законодательства о применении контрольно – кассов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8,0</w:t>
            </w:r>
          </w:p>
        </w:tc>
      </w:tr>
      <w:tr>
        <w:trPr>
          <w:trHeight w:val="38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с лиц, виновных в совершении преступлени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,0</w:t>
            </w:r>
          </w:p>
        </w:tc>
      </w:tr>
      <w:tr>
        <w:trPr>
          <w:trHeight w:val="452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за административные правонарушения в области государственного регулирования пр-ва и оборота этилового спирта, алкогольной и спиртосодержаще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09,5</w:t>
            </w:r>
          </w:p>
        </w:tc>
      </w:tr>
      <w:tr>
        <w:trPr>
          <w:trHeight w:val="18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за уклонение от исполнения административного наказ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64,5</w:t>
            </w:r>
          </w:p>
        </w:tc>
      </w:tr>
      <w:tr>
        <w:trPr>
          <w:trHeight w:val="612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за нарушения законодательства в области охраны окружающей среды, земельного законодательств, о недрах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8,5</w:t>
            </w:r>
          </w:p>
        </w:tc>
      </w:tr>
      <w:tr>
        <w:trPr>
          <w:trHeight w:val="79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- за нарушения законодательства в области обеспечения санитарно – эпидемиологического благополучия человека и законодательства в сфере защиты прав потребителе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61,3</w:t>
            </w:r>
          </w:p>
        </w:tc>
      </w:tr>
      <w:tr>
        <w:trPr>
          <w:trHeight w:val="3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за административные правонарушения в области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-24,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за нарушение законодательства о размещении заказов на поставки товаров, выполнение работ, оказание услуг для нужд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  <w:r>
              <w:rPr>
                <w:rFonts w:cs="Times New Roman"/>
                <w:b/>
                <w:sz w:val="22"/>
                <w:szCs w:val="22"/>
              </w:rPr>
              <w:t xml:space="preserve"> прочие поступления от денежных взысканий и штрафов и иных сумм в возмещении ущерба</w:t>
            </w:r>
            <w:r>
              <w:rPr>
                <w:rFonts w:cs="Times New Roman"/>
                <w:sz w:val="22"/>
                <w:szCs w:val="22"/>
              </w:rPr>
              <w:t>,</w:t>
            </w:r>
            <w:r>
              <w:rPr>
                <w:rFonts w:cs="Times New Roman"/>
                <w:b/>
                <w:sz w:val="22"/>
                <w:szCs w:val="22"/>
              </w:rPr>
              <w:t xml:space="preserve">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1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 497,6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штрафы ГУ МЧС по Архангельской област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- штрафы ГОВД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75,3</w:t>
            </w:r>
          </w:p>
        </w:tc>
      </w:tr>
      <w:tr>
        <w:trPr>
          <w:trHeight w:val="27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- штрафы Роспотребнадзор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3,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штрафы федеральной миграционной служб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17,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штрафы федеральной службы по надзору в сфере транспорт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,3</w:t>
            </w:r>
          </w:p>
        </w:tc>
      </w:tr>
      <w:tr>
        <w:trPr>
          <w:trHeight w:val="27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/>
                <w:sz w:val="22"/>
                <w:szCs w:val="22"/>
              </w:rPr>
              <w:t>штрафы генеральной прокуратур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пр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5,0</w:t>
            </w:r>
          </w:p>
        </w:tc>
      </w:tr>
      <w:tr>
        <w:trPr>
          <w:trHeight w:val="25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2 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 009,2</w:t>
            </w:r>
          </w:p>
        </w:tc>
      </w:tr>
    </w:tbl>
    <w:p>
      <w:pPr>
        <w:pStyle w:val="2"/>
        <w:suppressAutoHyphens w:val="true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рочим неналоговым доходам</w:t>
      </w:r>
      <w:r>
        <w:rPr>
          <w:sz w:val="28"/>
          <w:szCs w:val="28"/>
        </w:rPr>
        <w:t xml:space="preserve"> местных бюджетов при плане 996,0 тыс. рублей фактически поступило 1 079,6 тыс. рублей. </w:t>
      </w:r>
    </w:p>
    <w:p>
      <w:pPr>
        <w:pStyle w:val="Normal"/>
        <w:suppressAutoHyphens w:val="true"/>
        <w:spacing w:before="120" w:after="0"/>
        <w:jc w:val="center"/>
        <w:rPr>
          <w:b/>
          <w:b/>
        </w:rPr>
      </w:pPr>
      <w:r>
        <w:rPr>
          <w:b/>
        </w:rPr>
        <w:t>Расшифровка прочих неналоговых доходов</w:t>
      </w:r>
    </w:p>
    <w:p>
      <w:pPr>
        <w:pStyle w:val="Normal"/>
        <w:suppressAutoHyphens w:val="true"/>
        <w:jc w:val="right"/>
        <w:rPr/>
      </w:pPr>
      <w:r>
        <w:rPr/>
        <w:t>Таблица 4</w:t>
      </w:r>
    </w:p>
    <w:tbl>
      <w:tblPr>
        <w:tblW w:w="100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0"/>
        <w:gridCol w:w="2260"/>
      </w:tblGrid>
      <w:tr>
        <w:trPr>
          <w:trHeight w:val="330" w:hRule="atLeast"/>
        </w:trPr>
        <w:tc>
          <w:tcPr>
            <w:tcW w:w="775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775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озврат расходов прошлых лет бюджетными учреждениями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7 015,55</w:t>
            </w:r>
          </w:p>
        </w:tc>
      </w:tr>
      <w:tr>
        <w:trPr>
          <w:trHeight w:val="315" w:hRule="atLeast"/>
        </w:trPr>
        <w:tc>
          <w:tcPr>
            <w:tcW w:w="77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озврат средств бюджета  по акту проверки бюджетных учрежд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2 785,22</w:t>
            </w:r>
          </w:p>
        </w:tc>
      </w:tr>
      <w:tr>
        <w:trPr>
          <w:trHeight w:val="511" w:hRule="atLeast"/>
        </w:trPr>
        <w:tc>
          <w:tcPr>
            <w:tcW w:w="77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чие (возмещение судебных издержек, неустойки по муниципальным контрактам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4 389,08</w:t>
            </w:r>
          </w:p>
        </w:tc>
      </w:tr>
      <w:tr>
        <w:trPr>
          <w:trHeight w:val="330" w:hRule="atLeast"/>
        </w:trPr>
        <w:tc>
          <w:tcPr>
            <w:tcW w:w="7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лата за право размещения торговл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5 430,00</w:t>
            </w:r>
          </w:p>
        </w:tc>
      </w:tr>
      <w:tr>
        <w:trPr>
          <w:trHeight w:val="132" w:hRule="atLeast"/>
        </w:trPr>
        <w:tc>
          <w:tcPr>
            <w:tcW w:w="7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79 619,85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360"/>
        <w:jc w:val="both"/>
        <w:rPr/>
      </w:pPr>
      <w:r>
        <w:rPr/>
        <w:t>В целях увеличения поступлений в доходную часть бюджета было проведено 7 заседаний комиссии по взысканию платежей в местный бюджет и легализации заработной платы, рассмотрено 37 налогоплательщик. В результате была снижена недоимка по НДФЛ в сумме 5 887,8 тыс. рублей (по данным МИ ФНС России №1 по Архангельской области и НАО).</w:t>
      </w:r>
    </w:p>
    <w:p>
      <w:pPr>
        <w:pStyle w:val="2"/>
        <w:suppressAutoHyphens w:val="true"/>
        <w:spacing w:before="120" w:after="0"/>
        <w:ind w:firstLine="425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2"/>
        <w:suppressAutoHyphens w:val="true"/>
        <w:ind w:firstLine="360"/>
        <w:jc w:val="both"/>
        <w:rPr>
          <w:sz w:val="24"/>
          <w:szCs w:val="24"/>
        </w:rPr>
      </w:pPr>
      <w:r>
        <w:rPr>
          <w:i/>
        </w:rPr>
        <w:t>Безвозмездные поступления</w:t>
      </w:r>
      <w:r>
        <w:rPr/>
        <w:t xml:space="preserve"> из областного бюджета составили 535 297,7 тыс. руб. или 100% от плана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бюджета МО «Город Коряжма» исполнена на 955 078,8 тыс. рублей, </w:t>
      </w:r>
      <w:r>
        <w:rPr>
          <w:i/>
          <w:sz w:val="26"/>
          <w:szCs w:val="26"/>
        </w:rPr>
        <w:t>из них: за счет собственных средств местного бюджета – 471 750,8 тыс. рублей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средств областного бюджета -   364 962,3 тыс. рублей, за счет средств федерального бюджета -  118 365,6 тыс. рублей  </w:t>
      </w:r>
      <w:r>
        <w:rPr>
          <w:sz w:val="28"/>
          <w:szCs w:val="28"/>
        </w:rPr>
        <w:t xml:space="preserve">или 98,9 процентов от уточненного плана.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>В рамках целевых программ исполнение бюджета составило 358 542,0 тыс. рублей, что составляет 37,5 % от всех расходов бюджета, или 98,0 % от плана, из них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720" w:hanging="540"/>
        <w:jc w:val="both"/>
        <w:rPr/>
      </w:pPr>
      <w:r>
        <w:rPr>
          <w:sz w:val="28"/>
          <w:szCs w:val="28"/>
        </w:rPr>
        <w:t>муниципальные – 308 731,6 тыс. рублей при плане 310 227,9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720" w:hanging="540"/>
        <w:jc w:val="both"/>
        <w:rPr/>
      </w:pPr>
      <w:r>
        <w:rPr>
          <w:sz w:val="28"/>
          <w:szCs w:val="28"/>
        </w:rPr>
        <w:t>региональные – 48 237,5 тыс. рублей при плане 53 148,4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720" w:hanging="540"/>
        <w:jc w:val="both"/>
        <w:rPr/>
      </w:pPr>
      <w:r>
        <w:rPr>
          <w:sz w:val="28"/>
          <w:szCs w:val="28"/>
        </w:rPr>
        <w:t>федеральные - 1 572, 9 тыс. руб. при плане 2 391,0 тыс. рублей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существлялось текущее финансирование действующей сети бюджетных учреждений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выполнения Указов Президента Российской Федерации от 7 мая 2012 г. № 597 «О мероприятиях по реализации государственной социальной политики» и от 1 июня 2012 г. № 761 «О национальной стратегии действий в интересах детей на 2012-2017 годы для муниципальных образований» направлено дополнительных денежных средств в сумме 94 660,8 тыс. рублей, из них: 92 588,8 тыс. рублей средства областного бюджета и 2 072,0 тыс. рублей средства местного бюджета, на повышение заработной платы отдельным работникам учреждений образования и работникам культуры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3 году средняя заработная плата  учителей общеобразовательных учреждений доведена до среднего размера 27 831 рубль, прочих педагогических работников  общеобразовательных учреждений – 22 627 рублей, воспитателей дошкольных образовательных учреждений – 18 702 рубля, педагогических работников дополнительного образования - 23 177 рублей, работников учреждений культуры – 18 234 рубля.</w:t>
      </w:r>
    </w:p>
    <w:p>
      <w:pPr>
        <w:pStyle w:val="Normal"/>
        <w:suppressAutoHyphens w:val="true"/>
        <w:ind w:firstLine="360"/>
        <w:jc w:val="both"/>
        <w:rPr>
          <w:sz w:val="28"/>
        </w:rPr>
      </w:pPr>
      <w:r>
        <w:rPr>
          <w:sz w:val="28"/>
        </w:rPr>
        <w:t>Обеспечено повышение заработной платы работникам (кроме категорий работников муниципальных учреждений, на увеличение фонда оплаты труда которых в 2013 году предоставляются целевые межбюджетные трансферты из областного бюджета) на 5,5 процентов с 1 октября 2013 года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 xml:space="preserve">Структура расходов бюджета муниципального образования «Город Коряжма» </w:t>
      </w:r>
    </w:p>
    <w:p>
      <w:pPr>
        <w:pStyle w:val="Normal"/>
        <w:suppressAutoHyphens w:val="true"/>
        <w:jc w:val="right"/>
        <w:rPr/>
      </w:pPr>
      <w:r>
        <w:rPr>
          <w:bCs/>
          <w:sz w:val="22"/>
          <w:szCs w:val="22"/>
        </w:rPr>
        <w:t>Таблица 5</w:t>
      </w:r>
      <w:r>
        <w:rPr/>
        <w:t xml:space="preserve"> 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720"/>
        <w:gridCol w:w="1620"/>
        <w:gridCol w:w="720"/>
        <w:gridCol w:w="1924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Отчет 2012 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Отчет 2013 год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Изменение расходов бюджета 2013 г. (+ увеличение, - уменьшение), тыс.руб.</w:t>
            </w:r>
          </w:p>
        </w:tc>
      </w:tr>
      <w:tr>
        <w:trPr>
          <w:trHeight w:val="85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м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м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56" w:hanging="5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 37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2 2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,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6 831,9</w:t>
            </w:r>
          </w:p>
        </w:tc>
      </w:tr>
      <w:tr>
        <w:trPr>
          <w:trHeight w:val="3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1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 16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44,6</w:t>
            </w:r>
          </w:p>
        </w:tc>
      </w:tr>
      <w:tr>
        <w:trPr>
          <w:trHeight w:val="4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67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 47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794,1</w:t>
            </w:r>
          </w:p>
        </w:tc>
      </w:tr>
      <w:tr>
        <w:trPr>
          <w:trHeight w:val="35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 2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 1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903,4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2 88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3 92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1 041,3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5 74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31 83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166 090,4</w:t>
            </w:r>
          </w:p>
        </w:tc>
      </w:tr>
      <w:tr>
        <w:trPr>
          <w:trHeight w:val="4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 52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 5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22 998,7</w:t>
            </w:r>
          </w:p>
        </w:tc>
      </w:tr>
      <w:tr>
        <w:trPr>
          <w:trHeight w:val="33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Отчет 2012 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2013 год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менение расходов бюджета 2013 г. (+ увеличение, - уменьшение), тыс. руб.</w:t>
            </w:r>
          </w:p>
        </w:tc>
      </w:tr>
      <w:tr>
        <w:trPr>
          <w:trHeight w:val="33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м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м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56" w:hanging="5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70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 3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396,9</w:t>
            </w:r>
          </w:p>
        </w:tc>
      </w:tr>
      <w:tr>
        <w:trPr>
          <w:trHeight w:val="34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 2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 00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278,0</w:t>
            </w:r>
          </w:p>
        </w:tc>
      </w:tr>
      <w:tr>
        <w:trPr>
          <w:trHeight w:val="34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18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 36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12 182,7</w:t>
            </w:r>
          </w:p>
        </w:tc>
      </w:tr>
      <w:tr>
        <w:trPr>
          <w:trHeight w:val="3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48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 48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5,8</w:t>
            </w:r>
          </w:p>
        </w:tc>
      </w:tr>
      <w:tr>
        <w:trPr>
          <w:trHeight w:val="3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68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 6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3 963,9</w:t>
            </w:r>
          </w:p>
        </w:tc>
      </w:tr>
      <w:tr>
        <w:trPr>
          <w:trHeight w:val="34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40 90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55 0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+ 214 170,3</w:t>
            </w:r>
          </w:p>
        </w:tc>
      </w:tr>
    </w:tbl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 xml:space="preserve">В структуре расходов бюджета 2013 года </w:t>
      </w:r>
      <w:r>
        <w:rPr>
          <w:sz w:val="28"/>
          <w:szCs w:val="28"/>
          <w:u w:val="single"/>
        </w:rPr>
        <w:t>увеличилась доля  расход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i/>
          <w:sz w:val="28"/>
          <w:szCs w:val="28"/>
        </w:rPr>
        <w:t xml:space="preserve">«Образование» </w:t>
      </w:r>
      <w:r>
        <w:rPr>
          <w:sz w:val="28"/>
          <w:szCs w:val="28"/>
        </w:rPr>
        <w:t>на 3,3 пункта в связи с предоставлением средств субсидий и субвенций из областного бюджета для исполнения Указов Президента РФ о доведении заработной платы педагогических работников образовательных учреждений до установленного уровня средней заработной платы, с увеличением расходов на строительство детского сада-ясли на 280 мест;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i/>
          <w:sz w:val="28"/>
          <w:szCs w:val="28"/>
        </w:rPr>
        <w:t xml:space="preserve">«Культура, кинематография» </w:t>
      </w:r>
      <w:r>
        <w:rPr>
          <w:sz w:val="28"/>
          <w:szCs w:val="28"/>
        </w:rPr>
        <w:t>на 1,7 пункта в связи с предоставлением средств субсидий из областного бюджета для исполнения Указов Президента РФ о доведении заработной платы работников  учреждений культуры до установленного уровня средней заработной платы;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i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на 1,1 пункта в связи с предоставление средств федерального бюджета на приобрение спортивного оборудования, оборудования для оснащения спортивных площадок;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i/>
          <w:sz w:val="28"/>
          <w:szCs w:val="28"/>
        </w:rPr>
        <w:t>«Обслуживание муниципального долга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0,1 пункта. Увеличение расходов произошло в связи с ростом привлечения кредитных ресурсов в кредитных организациях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8"/>
          <w:szCs w:val="28"/>
          <w:u w:val="single"/>
        </w:rPr>
        <w:t>уменьшилась доля расход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7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i/>
          <w:sz w:val="28"/>
          <w:szCs w:val="28"/>
        </w:rPr>
        <w:t>«Здравоохранение»</w:t>
      </w:r>
      <w:r>
        <w:rPr>
          <w:sz w:val="28"/>
          <w:szCs w:val="28"/>
        </w:rPr>
        <w:t xml:space="preserve"> на 0,1 пункта в связи со снижение расходов по реализации программ в сфере здравоохранения. В 2013 году исполнение программы "Оснащение медицинским оборудованием муниципальных учреждений здравоохранения на 2011-2013 годы приостановлено;</w:t>
      </w:r>
    </w:p>
    <w:p>
      <w:pPr>
        <w:pStyle w:val="Normal"/>
        <w:numPr>
          <w:ilvl w:val="0"/>
          <w:numId w:val="37"/>
        </w:numPr>
        <w:suppressAutoHyphens w:val="true"/>
        <w:ind w:left="0" w:firstLine="36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i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на 0,1 пункта в связи с уменьшением расходов по социальному обеспечению населения.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</w:rPr>
        <w:t>Структура расходов бюджета муниципального образования «Город Коряжма» в разрезе подстатей экономической классификации</w:t>
      </w:r>
    </w:p>
    <w:p>
      <w:pPr>
        <w:pStyle w:val="Normal"/>
        <w:suppressAutoHyphens w:val="true"/>
        <w:jc w:val="right"/>
        <w:rPr/>
      </w:pPr>
      <w:r>
        <w:rPr/>
        <w:t>Таблица 6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720"/>
        <w:gridCol w:w="1260"/>
        <w:gridCol w:w="720"/>
        <w:gridCol w:w="162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Отчет 2012 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Отчет 20</w:t>
            </w:r>
            <w:r>
              <w:rPr>
                <w:rFonts w:cs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sz w:val="22"/>
                <w:szCs w:val="22"/>
              </w:rPr>
              <w:t>3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Изменение расходов бюджета 2013 г. (+ увеличение, - уменьшение), тыс.руб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м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м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316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Заработная плата с начислениями  (КОСГУ 211,2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61 44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4 90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93 463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ие выплаты (КОСГУ 2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 55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 79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23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луги связи (КОСГУ 2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 86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 02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15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анспортные услуги (КОСГУ 2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1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8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6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мунальные услуги (КОСГУ 2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2 4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 0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5 60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Аренда за пользование  имуществом (КОСГУ 2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 xml:space="preserve">Работы, услуги по содержанию имущества (КОСГУ 225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9 67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 39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718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чие работы, услуги (КОСГУ 226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 40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 5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1 10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Обслуживание внутреннего долга (КОСГУ 2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7 68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 6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3 963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Безвозмездные перечисления организациям (КОСГУ 2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4 47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 78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9 69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ое обеспечение (КОСГУ 26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5 9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 23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2 67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ие расходы (КОСГУ 2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8 60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 3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7 708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стоимости основных средств (КОСГУ 3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65 0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3 30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118 288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sz w:val="22"/>
                <w:szCs w:val="22"/>
              </w:rPr>
              <w:t>Увеличение стоимости материальных запасов (КОСГУ 3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5 71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 93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4 775,1</w:t>
            </w:r>
          </w:p>
        </w:tc>
      </w:tr>
      <w:tr>
        <w:trPr>
          <w:trHeight w:val="39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40 90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955 0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+ 214 170,3</w:t>
            </w:r>
          </w:p>
        </w:tc>
      </w:tr>
    </w:tbl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по экономическому содержанию наблюдается следующе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  <w:u w:val="single"/>
        </w:rPr>
        <w:t>по увеличению стоимости основных средств</w:t>
      </w:r>
      <w:r>
        <w:rPr>
          <w:sz w:val="28"/>
          <w:szCs w:val="28"/>
        </w:rPr>
        <w:t xml:space="preserve"> на 10,4 пунктов в связи с увеличением расходов на строительство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  <w:u w:val="single"/>
        </w:rPr>
        <w:t xml:space="preserve">по увеличению прочих расходов  </w:t>
      </w:r>
      <w:r>
        <w:rPr>
          <w:sz w:val="28"/>
          <w:szCs w:val="28"/>
        </w:rPr>
        <w:t>на 0,5 пункта в связи с увеличением расходов учреждений на уплату налога на имущество и транспортный налог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сходов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6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  <w:u w:val="single"/>
        </w:rPr>
        <w:t>по безвозмездным перечислениям организациям</w:t>
      </w:r>
      <w:r>
        <w:rPr>
          <w:sz w:val="28"/>
          <w:szCs w:val="28"/>
        </w:rPr>
        <w:t xml:space="preserve"> на 2,6 пункта в связи с отсутствием расходов по капитальному ремонту жилфонд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6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  <w:u w:val="single"/>
        </w:rPr>
        <w:t>по социальному обеспечению</w:t>
      </w:r>
      <w:r>
        <w:rPr>
          <w:sz w:val="28"/>
          <w:szCs w:val="28"/>
        </w:rPr>
        <w:t xml:space="preserve"> на 1,3 пункта в связи уменьшением расходов по предоставлению социальных мер отдельным категориямграждан муниципального образова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60" w:leader="none"/>
        </w:tabs>
        <w:suppressAutoHyphens w:val="true"/>
        <w:ind w:left="0" w:firstLine="900"/>
        <w:jc w:val="both"/>
        <w:rPr/>
      </w:pPr>
      <w:r>
        <w:rPr>
          <w:sz w:val="28"/>
          <w:szCs w:val="28"/>
          <w:u w:val="single"/>
        </w:rPr>
        <w:t>по увеличению стоимости материальных запасов</w:t>
      </w:r>
      <w:r>
        <w:rPr>
          <w:sz w:val="28"/>
          <w:szCs w:val="28"/>
        </w:rPr>
        <w:t xml:space="preserve"> на 0,9 пункта в связи с сокращением расходов бюджета на оплату продуктов питания в дошкольных учреждениях. </w:t>
      </w:r>
    </w:p>
    <w:p>
      <w:pPr>
        <w:pStyle w:val="Normal"/>
        <w:suppressAutoHyphens w:val="true"/>
        <w:spacing w:before="120" w:after="0"/>
        <w:ind w:firstLine="357"/>
        <w:jc w:val="both"/>
        <w:rPr/>
      </w:pPr>
      <w:r>
        <w:rPr>
          <w:sz w:val="28"/>
          <w:szCs w:val="28"/>
        </w:rPr>
        <w:t>На реализацию целевых программ и мер социальной поддержки муниципального образования направлено 308 731,7 тыс. рублей  или 32,3 процента всех расходов бюджета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образования «Город Коряжма» в разрезе функциональной классификации (приложения 3 и 4 к решению городской Думы) сложилось следующее: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Раздел 01 «Общегосударственные расходы»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едусмотренные на решение общегосударственных вопросов, использованы в сумме 92 211,3 тыс. рублей или на 99,1 % от уточненного плана (план - 93 090,1 тыс. рублей). Доля расходов по разделу 01 в структуре всех расходов бюджета соответствует 9,7 %. 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3 год норматив формирования расходов на содержание органов местного самоуправления муниципального образования «Город Коряжма» установлен в размере 15,88% с учетом использования дополнительного 1,5 пункта, фактический показатель составил 14,64%. 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102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i/>
          <w:sz w:val="28"/>
          <w:szCs w:val="28"/>
        </w:rPr>
        <w:t>денежное содержание главы муниципального образования</w:t>
      </w:r>
      <w:r>
        <w:rPr>
          <w:sz w:val="28"/>
          <w:szCs w:val="28"/>
        </w:rPr>
        <w:t xml:space="preserve"> с учетом страховых взносов составили 1 199,6 тыс. рублей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103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</w:rPr>
        <w:t>Расходы на содержание представительного органа  местного самоуправления составили 3 588,2 тыс. рублей, из ни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содержание аппарата городской Думы</w:t>
      </w:r>
      <w:r>
        <w:rPr>
          <w:sz w:val="28"/>
          <w:szCs w:val="28"/>
        </w:rPr>
        <w:t xml:space="preserve"> (среднесписочная численность – 5 человек) – 1 967,0 тыс. рублей или 97,5 % от плана (план - 2 018,4 тыс. рублей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денежное содержание Председателя городской Думы</w:t>
      </w:r>
      <w:r>
        <w:rPr>
          <w:sz w:val="28"/>
          <w:szCs w:val="28"/>
        </w:rPr>
        <w:t xml:space="preserve"> с учетом страховых взносов – 867,3 тыс. рублей или 97,2 % от плана (план - 892,7 тыс. рублей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6"/>
          <w:szCs w:val="26"/>
        </w:rPr>
        <w:t xml:space="preserve"> </w:t>
      </w:r>
      <w:r>
        <w:rPr>
          <w:i/>
          <w:sz w:val="28"/>
          <w:szCs w:val="28"/>
        </w:rPr>
        <w:t>выплату компенсации за осуществление полномочий  депутатов городской Думы с учетом страховых взносов</w:t>
      </w:r>
      <w:r>
        <w:rPr>
          <w:sz w:val="28"/>
          <w:szCs w:val="28"/>
        </w:rPr>
        <w:t xml:space="preserve"> (среднесписочная численность – 25 человек) – 753,9 тыс. рублей или 81,0 % от плана (план - 930,6 тыс. рублей)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104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</w:rPr>
        <w:t>Расходы на содерж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ительного органа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или 51 545,4 тыс. рублей или 99,7 % от плана (план 51 700,4 тыс. рублей), из них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содержание аппарата администрации</w:t>
      </w:r>
      <w:r>
        <w:rPr>
          <w:sz w:val="28"/>
          <w:szCs w:val="28"/>
        </w:rPr>
        <w:t xml:space="preserve"> за счет средств местного бюджета - 47 110,3 тыс. рублей или 99,8 % от план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 xml:space="preserve">осуществление госполномочий </w:t>
      </w:r>
      <w:r>
        <w:rPr>
          <w:sz w:val="28"/>
          <w:szCs w:val="28"/>
        </w:rPr>
        <w:t>- 4 435,1 тыс. рублей  или 98,6 % от плана.</w:t>
      </w:r>
    </w:p>
    <w:p>
      <w:pPr>
        <w:pStyle w:val="Normal"/>
        <w:suppressAutoHyphens w:val="true"/>
        <w:spacing w:before="120" w:after="0"/>
        <w:ind w:firstLine="360"/>
        <w:jc w:val="both"/>
        <w:rPr/>
      </w:pPr>
      <w:r>
        <w:rPr>
          <w:sz w:val="28"/>
          <w:szCs w:val="28"/>
        </w:rPr>
        <w:t>За 2013 год</w:t>
      </w:r>
      <w:r>
        <w:rPr/>
        <w:t xml:space="preserve"> </w:t>
      </w:r>
      <w:r>
        <w:rPr>
          <w:sz w:val="28"/>
          <w:szCs w:val="28"/>
        </w:rPr>
        <w:t>среднесписочная численность служащих и работников с учетом госполномочий, но без ВУБ, составила 120 чел., в том числе: муниципальных служащих - 84 чел.; служащих, не отнесенных к муниципальным служащим - 10 чел.; обслуживающий персонал - 26 чел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b/>
          <w:bCs/>
        </w:rPr>
        <w:t>Информация о расходовании средств субвенций на реализацию госполномочий</w:t>
      </w:r>
    </w:p>
    <w:p>
      <w:pPr>
        <w:pStyle w:val="Normal"/>
        <w:suppressAutoHyphens w:val="true"/>
        <w:jc w:val="right"/>
        <w:rPr/>
      </w:pPr>
      <w:r>
        <w:rPr/>
        <w:t>Таблица 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080"/>
        <w:gridCol w:w="1260"/>
        <w:gridCol w:w="9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Утверждено шт.ед./средн. численность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План 2013 г.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33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сходы </w:t>
            </w:r>
          </w:p>
          <w:p>
            <w:pPr>
              <w:pStyle w:val="Normal"/>
              <w:suppressAutoHyphens w:val="true"/>
              <w:spacing w:before="0" w:after="0"/>
              <w:ind w:left="-33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а 2013 г., </w:t>
            </w:r>
          </w:p>
          <w:p>
            <w:pPr>
              <w:pStyle w:val="Normal"/>
              <w:suppressAutoHyphens w:val="true"/>
              <w:spacing w:before="0" w:after="0"/>
              <w:ind w:left="-33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33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ходы на осуществление гос.полномочий в сфере охран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</w:rPr>
              <w:t>Расходы по осуществлению гос.полномочий по созданию и функционированию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ходы на осуществление гос.полномочий по созданию и функционированию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</w:rPr>
              <w:t>Расходы на осуществление госполночий по  реализ.меропр. –ФЗ «О жилищных субсидиях гражданам, ..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ходы на осуществление гос.полномочий по формированию торгового рее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</w:rPr>
              <w:t>Расходы на осуществление гос.полномочий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 4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 4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9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 4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 4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98,6</w:t>
            </w:r>
          </w:p>
        </w:tc>
      </w:tr>
    </w:tbl>
    <w:p>
      <w:pPr>
        <w:pStyle w:val="Normal"/>
        <w:suppressAutoHyphens w:val="true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106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</w:rPr>
        <w:t>Расходы на содержание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финансового управления администрации города</w:t>
      </w:r>
      <w:r>
        <w:rPr>
          <w:sz w:val="28"/>
          <w:szCs w:val="28"/>
        </w:rPr>
        <w:t xml:space="preserve"> (среднесписочная численность – 21 чел.) составили 11 489,6 тыс. рублей или 99,5 % от плана (план 11 550,6 тыс. рублей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i/>
          <w:sz w:val="28"/>
          <w:szCs w:val="28"/>
        </w:rPr>
        <w:t>контрольно-счетной палаты</w:t>
      </w:r>
      <w:r>
        <w:rPr>
          <w:sz w:val="28"/>
          <w:szCs w:val="28"/>
        </w:rPr>
        <w:t xml:space="preserve">  (среднесписочная численность - 3 чел.) составили 1 530,6 тыс. рублей или 94,4 % от плана (план 1 621,7 тыс. рублей)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107</w:t>
      </w:r>
    </w:p>
    <w:p>
      <w:pPr>
        <w:pStyle w:val="Normal"/>
        <w:suppressAutoHyphens w:val="tru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выборов в представительный орган (городскую Думу) составили 889,3 тыс. рублей или 100% от плана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111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</w:rPr>
        <w:t>Бюджетные ассигнования резервного фонда администрации города не использованы  в размере 117,9 тыс. рублей.</w:t>
      </w:r>
    </w:p>
    <w:p>
      <w:pPr>
        <w:pStyle w:val="Normal"/>
        <w:suppressAutoHyphens w:val="true"/>
        <w:ind w:firstLine="357"/>
        <w:jc w:val="both"/>
        <w:rPr>
          <w:sz w:val="28"/>
          <w:szCs w:val="28"/>
          <w:highlight w:val="green"/>
          <w:u w:val="single"/>
        </w:rPr>
      </w:pPr>
      <w:r>
        <w:rPr>
          <w:sz w:val="28"/>
          <w:szCs w:val="28"/>
          <w:highlight w:val="green"/>
          <w:u w:val="single"/>
        </w:rPr>
      </w:r>
    </w:p>
    <w:p>
      <w:pPr>
        <w:pStyle w:val="Normal"/>
        <w:suppressAutoHyphens w:val="true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113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</w:rPr>
        <w:t>Другие  общегосударственные расходы составили 21 968,6 тыс. рублей, из них:</w:t>
      </w:r>
    </w:p>
    <w:p>
      <w:pPr>
        <w:pStyle w:val="Normal"/>
        <w:suppressAutoHyphens w:val="true"/>
        <w:spacing w:before="120" w:after="0"/>
        <w:ind w:firstLine="357"/>
        <w:jc w:val="both"/>
        <w:rPr>
          <w:u w:val="single"/>
        </w:rPr>
      </w:pPr>
      <w:r>
        <w:rPr>
          <w:u w:val="single"/>
        </w:rPr>
        <w:t>ЦС 0900200</w:t>
      </w:r>
    </w:p>
    <w:p>
      <w:pPr>
        <w:pStyle w:val="Normal"/>
        <w:suppressAutoHyphens w:val="true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реализацию политики в области приватизации и управления муниципальной собственностью</w:t>
      </w:r>
      <w:r>
        <w:rPr>
          <w:sz w:val="28"/>
          <w:szCs w:val="28"/>
        </w:rPr>
        <w:t xml:space="preserve"> направлено 3 104,5 тыс. рублей или 100,0 % от плана. </w:t>
      </w:r>
      <w:r>
        <w:br w:type="page"/>
      </w:r>
    </w:p>
    <w:p>
      <w:pPr>
        <w:pStyle w:val="Normal"/>
        <w:suppressAutoHyphens w:val="true"/>
        <w:spacing w:before="120" w:after="0"/>
        <w:ind w:firstLine="357"/>
        <w:jc w:val="center"/>
        <w:rPr/>
      </w:pPr>
      <w:r>
        <w:rPr>
          <w:b/>
          <w:bCs/>
        </w:rPr>
        <w:t xml:space="preserve">Расходы местного бюджета в области приватизации и управления </w:t>
      </w:r>
    </w:p>
    <w:p>
      <w:pPr>
        <w:pStyle w:val="Normal"/>
        <w:suppressAutoHyphens w:val="true"/>
        <w:ind w:firstLine="357"/>
        <w:jc w:val="center"/>
        <w:rPr/>
      </w:pPr>
      <w:r>
        <w:rPr>
          <w:b/>
          <w:bCs/>
        </w:rPr>
        <w:t>муниципальной собственностью</w:t>
      </w:r>
      <w:r>
        <w:rPr/>
        <w:t xml:space="preserve"> </w:t>
      </w:r>
    </w:p>
    <w:p>
      <w:pPr>
        <w:pStyle w:val="Normal"/>
        <w:suppressAutoHyphens w:val="true"/>
        <w:spacing w:before="120" w:after="0"/>
        <w:ind w:left="7788" w:firstLine="708"/>
        <w:jc w:val="center"/>
        <w:rPr/>
      </w:pPr>
      <w:r>
        <w:rPr/>
        <w:t>Таблица 8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440"/>
        <w:gridCol w:w="1440"/>
        <w:gridCol w:w="1080"/>
      </w:tblGrid>
      <w:tr>
        <w:trPr>
          <w:trHeight w:val="25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3г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хническая инвентаризация и прочие услуги БТ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8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Оценка рыночной стоимости и прав аренды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держание свободного муниципального жилого фонд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29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29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слуги в части платежей за найм жилого помещ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держание нежилых помещений, находящихся в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держани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ставление технического плана на объект капитального строительства "Кладбищ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04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04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suppressAutoHyphens w:val="true"/>
        <w:ind w:firstLine="357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uppressAutoHyphens w:val="true"/>
        <w:ind w:firstLine="357"/>
        <w:jc w:val="both"/>
        <w:rPr>
          <w:u w:val="single"/>
        </w:rPr>
      </w:pPr>
      <w:r>
        <w:rPr>
          <w:u w:val="single"/>
        </w:rPr>
        <w:t>ЦС 0920305</w:t>
      </w:r>
    </w:p>
    <w:p>
      <w:pPr>
        <w:pStyle w:val="Normal"/>
        <w:suppressAutoHyphens w:val="true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реализацию других обязательств органов местного самоуправления</w:t>
      </w:r>
      <w:r>
        <w:rPr>
          <w:sz w:val="28"/>
          <w:szCs w:val="28"/>
        </w:rPr>
        <w:t xml:space="preserve"> направлено 3 873,5 тыс. рублей или 97,8 % от плана (план – 3 961,0 тыс. рублей).</w:t>
      </w:r>
    </w:p>
    <w:p>
      <w:pPr>
        <w:pStyle w:val="Normal"/>
        <w:suppressAutoHyphens w:val="true"/>
        <w:spacing w:before="120" w:after="0"/>
        <w:ind w:firstLine="357"/>
        <w:jc w:val="center"/>
        <w:rPr/>
      </w:pPr>
      <w:r>
        <w:rPr>
          <w:b/>
          <w:bCs/>
        </w:rPr>
        <w:t>Информация о направлении средств на выполнение других обязательств</w:t>
      </w:r>
    </w:p>
    <w:p>
      <w:pPr>
        <w:pStyle w:val="Normal"/>
        <w:suppressAutoHyphens w:val="true"/>
        <w:spacing w:before="120" w:after="0"/>
        <w:jc w:val="right"/>
        <w:rPr/>
      </w:pPr>
      <w:r>
        <w:rPr/>
        <w:t>Таблица 9</w:t>
      </w:r>
    </w:p>
    <w:tbl>
      <w:tblPr>
        <w:tblW w:w="102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  <w:gridCol w:w="1260"/>
        <w:gridCol w:w="1254"/>
        <w:gridCol w:w="1010"/>
      </w:tblGrid>
      <w:tr>
        <w:trPr>
          <w:trHeight w:val="78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13 г.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.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онное обслуживание в газете "Коряжемский муниципальный вестник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66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66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онное обслуживание на ради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3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Услуги комитета статис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3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Участие в организациях межмуниципального сотруднич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8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ыпуск приложения "Депутатский вестник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23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Услуги телестудии "Объектив Коряжм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монт стендов для размещения агитационных материа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 исполнительным листа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6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плата административных штраф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плата исполнительного сб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плата госпошлины по исполнительным листа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8,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8,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зготовление таблички для депутата Гос.Думы Федерального собрания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мии главы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градные дипломы к премии главы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нежное вознаграждение к кресту Святого Лонгина Коряжемск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нежное вознаграждение к медали "За вклад в развитие муниципального образования "Город Коряжма"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нежное вознаграждение к медале "Благодарение матери"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ощрения к благодарностям, грамотам, ценным подарк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4,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3,8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330" w:hRule="atLeast"/>
        </w:trPr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6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73,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</w:tbl>
    <w:p>
      <w:pPr>
        <w:pStyle w:val="Normal"/>
        <w:suppressAutoHyphens w:val="true"/>
        <w:spacing w:before="120" w:after="0"/>
        <w:ind w:firstLine="357"/>
        <w:jc w:val="both"/>
        <w:rPr>
          <w:u w:val="single"/>
        </w:rPr>
      </w:pPr>
      <w:r>
        <w:rPr>
          <w:u w:val="single"/>
        </w:rPr>
        <w:t>ЦС 0939900</w:t>
      </w:r>
    </w:p>
    <w:p>
      <w:pPr>
        <w:pStyle w:val="Normal"/>
        <w:suppressAutoHyphens w:val="true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>МУ «Служба финансового учета»</w:t>
      </w:r>
      <w:r>
        <w:rPr>
          <w:sz w:val="28"/>
          <w:szCs w:val="28"/>
        </w:rPr>
        <w:t xml:space="preserve"> (среднесписочная численность – 44 человек) составили 14 027,3 тыс. рублей или 100,0% от плана. 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</w:rPr>
      </w:pPr>
      <w:r>
        <w:rPr>
          <w:b/>
          <w:bCs/>
        </w:rPr>
        <w:t>Сведения о выполнении муниицпального задания МУ «Служба финансового учета»</w:t>
      </w:r>
    </w:p>
    <w:p>
      <w:pPr>
        <w:pStyle w:val="Normal"/>
        <w:suppressAutoHyphens w:val="true"/>
        <w:spacing w:before="120" w:after="0"/>
        <w:jc w:val="right"/>
        <w:rPr>
          <w:bCs/>
        </w:rPr>
      </w:pPr>
      <w:r>
        <w:rPr>
          <w:bCs/>
        </w:rPr>
        <w:t>Таблица 10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600"/>
        <w:gridCol w:w="1640"/>
      </w:tblGrid>
      <w:tr>
        <w:trPr>
          <w:trHeight w:val="690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>
          <w:trHeight w:val="48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ведение бухгалтерского, бюджетного и налогового учета, из них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ля казенных учреждений (бюджетный уче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ля бюджетных учреждений (бухгалтерский уче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МУ «Служба финансового учета» обслуживало: МДОУ № 1-17, МОУ «СОШ № 1» и «ВСОШ», МОУ ДОД «ДДТ» и «КДЮСШ», МУ «Центр «ПМСС», МУ «ККДЦ», МУ «МКЦ «Родина», МУ «Организатор перевозок», МУ «СФУ», календарный план в сфере физической культуры, спорта и туризма, программу «Развитие физической культуры и спорта на территории МО «Город Коряжма» на 2012-2014 гг.» </w:t>
      </w:r>
      <w:r>
        <w:rPr/>
        <w:t>(детский спорт)</w:t>
      </w:r>
      <w:r>
        <w:rPr>
          <w:sz w:val="28"/>
          <w:szCs w:val="28"/>
        </w:rPr>
        <w:t xml:space="preserve">,  календарные планы в сфере образования и молодежной политики </w:t>
      </w:r>
      <w:r>
        <w:rPr/>
        <w:t>(частично)</w:t>
      </w:r>
      <w:r>
        <w:rPr>
          <w:sz w:val="28"/>
          <w:szCs w:val="28"/>
        </w:rPr>
        <w:t xml:space="preserve">, программы «Молодежь Коряжмы» </w:t>
      </w:r>
      <w:r>
        <w:rPr/>
        <w:t xml:space="preserve">(частично), </w:t>
      </w:r>
      <w:r>
        <w:rPr>
          <w:sz w:val="28"/>
          <w:szCs w:val="28"/>
        </w:rPr>
        <w:t xml:space="preserve">«Патриот» на 2012-2014 годы», «Нет – наркотикам! на 2010 – 2013 годы» </w:t>
      </w:r>
      <w:r>
        <w:rPr/>
        <w:t>(частично)</w:t>
      </w:r>
      <w:r>
        <w:rPr>
          <w:sz w:val="28"/>
          <w:szCs w:val="28"/>
        </w:rPr>
        <w:t>, «Развитие сферы культуры на территории МО «Город Коряжма» на 2012-2014 г». Обеспечивается техническое обслуживание компьютеров в обслуживаемых учрежден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муниципального задания выполнены в полном объем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before="120" w:after="0"/>
        <w:ind w:firstLine="357"/>
        <w:jc w:val="both"/>
        <w:rPr>
          <w:u w:val="single"/>
        </w:rPr>
      </w:pPr>
      <w:r>
        <w:rPr>
          <w:u w:val="single"/>
        </w:rPr>
        <w:t>ЦС 5220000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По данному разделу на реализацию </w:t>
      </w:r>
      <w:r>
        <w:rPr>
          <w:i/>
          <w:sz w:val="28"/>
          <w:szCs w:val="28"/>
        </w:rPr>
        <w:t xml:space="preserve">ведомственной целевой программы Архангельской области «Развитие территориального общественного самоуправления Архангельской области на 2013-2015 годы» </w:t>
      </w:r>
      <w:r>
        <w:rPr>
          <w:sz w:val="28"/>
          <w:szCs w:val="28"/>
        </w:rPr>
        <w:t>направлено 341,6 тыс. рублей или 100,0 от пла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before="120" w:after="0"/>
        <w:ind w:firstLine="357"/>
        <w:jc w:val="both"/>
        <w:rPr>
          <w:u w:val="single"/>
        </w:rPr>
      </w:pPr>
      <w:r>
        <w:rPr>
          <w:u w:val="single"/>
        </w:rPr>
        <w:t>ЦС 7950000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По данному разделу на реализацию </w:t>
      </w:r>
      <w:r>
        <w:rPr>
          <w:i/>
          <w:sz w:val="28"/>
          <w:szCs w:val="28"/>
        </w:rPr>
        <w:t>целевых программ муниципального образования</w:t>
      </w:r>
      <w:r>
        <w:rPr>
          <w:sz w:val="28"/>
          <w:szCs w:val="28"/>
        </w:rPr>
        <w:t xml:space="preserve"> направлено 621,7 тыс. рублей или 99,4 % от плана (план – 625,2 тыс. рублей), из н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«Развитие ТОС и местного сообщества на территории МО «Город Коряжма» на 2013-2015 годы» - 350,8 тыс. рублей или 99,0 % от плана (план 354,3 тыс. рубле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ind w:left="0"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Развитие общественных работ на территории МО «Город Коряжма» на 2011-2014 годы» - 39,5 тыс. рублей или 100 % от пла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ind w:left="0"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Улучшение условий и охраны труда на территории МО «Город Коряжма» на 2012-2014 годы» - 138,4 тыс. рублей или 100,0 % от плана;</w:t>
      </w:r>
    </w:p>
    <w:p>
      <w:pPr>
        <w:pStyle w:val="Normal"/>
        <w:numPr>
          <w:ilvl w:val="0"/>
          <w:numId w:val="8"/>
        </w:numPr>
        <w:suppressAutoHyphens w:val="true"/>
        <w:ind w:left="0"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 на территории муниципального образования «Город Коряжма» на 2010-2014 годы» направлены средства в сумме 93,0 тыс. рублей или 100,0 % от пла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before="120" w:after="0"/>
        <w:ind w:firstLine="357"/>
        <w:jc w:val="both"/>
        <w:rPr>
          <w:u w:val="single"/>
        </w:rPr>
      </w:pPr>
      <w:r>
        <w:rPr>
          <w:u w:val="single"/>
        </w:rPr>
        <w:t>ЦС 8000000</w:t>
      </w:r>
    </w:p>
    <w:p>
      <w:pPr>
        <w:pStyle w:val="Normal"/>
        <w:suppressAutoHyphens w:val="true"/>
        <w:ind w:firstLine="360"/>
        <w:jc w:val="both"/>
        <w:rPr>
          <w:b/>
          <w:b/>
          <w:sz w:val="28"/>
          <w:szCs w:val="28"/>
          <w:highlight w:val="green"/>
        </w:rPr>
      </w:pPr>
      <w:r>
        <w:rPr>
          <w:sz w:val="28"/>
          <w:szCs w:val="28"/>
        </w:rPr>
        <w:t>Бюджетные ассигнования, предусмотренные для компенсации расходов по уплате налога на имущество организаций и транспортного налога муниципальными учреждениями не востребованы в сумме 11,5 тыс. рублей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suppressAutoHyphens w:val="true"/>
        <w:spacing w:before="120" w:after="0"/>
        <w:ind w:firstLine="357"/>
        <w:jc w:val="both"/>
        <w:rPr/>
      </w:pPr>
      <w:r>
        <w:rPr>
          <w:sz w:val="28"/>
          <w:szCs w:val="28"/>
        </w:rPr>
        <w:t>Средства субвенции, предусмотренные на осуществление первичного воинского учета на территориях, где отсутствуют военные комиссариаты (содержание военно-учетного бюро со среднесписочной численностью работников – 7 человек) использованы  в размере 2 165,2 тыс. рублей или 100 % от плана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 xml:space="preserve">Раздел 03 «Национальная безопасность и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suppressAutoHyphens w:val="true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Средства, предусмотренные бюджетом на национальную безопасность и правоохранительную деятельность, использованы на 99,3 % от плана (план 9 541,2 тыс. рублей), расходы составили 9 470,4 тыс. рублей или 1,0 % от всех расходов бюджета. 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309</w:t>
      </w:r>
    </w:p>
    <w:p>
      <w:pPr>
        <w:pStyle w:val="Normal"/>
        <w:suppressAutoHyphens w:val="true"/>
        <w:spacing w:before="120" w:after="0"/>
        <w:ind w:firstLine="357"/>
        <w:jc w:val="both"/>
        <w:rPr>
          <w:u w:val="single"/>
        </w:rPr>
      </w:pPr>
      <w:r>
        <w:rPr>
          <w:u w:val="single"/>
        </w:rPr>
        <w:t>ЦС 3029900</w:t>
      </w:r>
    </w:p>
    <w:p>
      <w:pPr>
        <w:pStyle w:val="Normal"/>
        <w:suppressAutoHyphens w:val="tru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 </w:t>
      </w:r>
      <w:r>
        <w:rPr>
          <w:i/>
          <w:sz w:val="28"/>
          <w:szCs w:val="28"/>
        </w:rPr>
        <w:t>содержание МКУ «Коряжемская служба спасения»</w:t>
      </w:r>
      <w:r>
        <w:rPr>
          <w:sz w:val="28"/>
          <w:szCs w:val="28"/>
        </w:rPr>
        <w:t xml:space="preserve"> составили  9 429,5 тыс. рублей или 99,3 % от плана (план – 9 497,4 тыс. рублей). Среднегодовое количество работников учреждения – 28 человек. </w:t>
      </w:r>
    </w:p>
    <w:p>
      <w:pPr>
        <w:pStyle w:val="Normal"/>
        <w:suppressAutoHyphens w:val="true"/>
        <w:spacing w:before="120" w:after="0"/>
        <w:ind w:firstLine="357"/>
        <w:jc w:val="both"/>
        <w:rPr>
          <w:u w:val="single"/>
        </w:rPr>
      </w:pPr>
      <w:r>
        <w:rPr>
          <w:u w:val="single"/>
        </w:rPr>
        <w:t>ЦС 7950000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i/>
          <w:sz w:val="28"/>
          <w:szCs w:val="28"/>
        </w:rPr>
        <w:t>целевых програм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0"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Обеспечение пожарной безопасности, предупреждение и ликвидация чрезвычайных ситуаций на территории МО «Город Коряжма» на 2012-2014 годы направлены средства в сумме 13,2 тыс. рублей или 82,5 % от плана (план – 16,0 тыс. рублей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0"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Энергосбережение и повышение энергетической эффективности на территории муниципального образования «Город Коряжма» на 2010-2014 годы» направлены средства на проведение энергетического обследования МКУ «Коряжемскя служба спасения» в сумме 27,7 тыс. рублей или 99,6 % от плана</w:t>
      </w:r>
      <w:r>
        <w:rPr/>
        <w:t xml:space="preserve"> </w:t>
      </w:r>
      <w:r>
        <w:rPr>
          <w:sz w:val="28"/>
          <w:szCs w:val="28"/>
        </w:rPr>
        <w:t>(план – 27,8 тыс. рублей)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Национальная экономика» освоены на 99,5 % от плана (план – 23 244,9 тыс. рублей), расходы составили – 23 132,2 тыс. рублей или 2,4 % от общего объема расходов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402</w:t>
      </w:r>
    </w:p>
    <w:p>
      <w:pPr>
        <w:pStyle w:val="TextBody"/>
        <w:suppressAutoHyphens w:val="true"/>
        <w:ind w:firstLine="360"/>
        <w:jc w:val="both"/>
        <w:rPr/>
      </w:pPr>
      <w:r>
        <w:rPr/>
        <w:t xml:space="preserve">Расходы за 2013 год по данному подразделу – 1 793,2 тыс. рублей или 98,8 % от плана (план 1 815,1 тыс. рублей). </w:t>
      </w:r>
    </w:p>
    <w:p>
      <w:pPr>
        <w:pStyle w:val="TextBody"/>
        <w:suppressAutoHyphens w:val="true"/>
        <w:ind w:firstLine="360"/>
        <w:jc w:val="both"/>
        <w:rPr/>
      </w:pPr>
      <w:r>
        <w:rPr/>
        <w:t>Средства в объеме 1 560,0 тыс. рублей были направлены на строительство газораспределительной сети низкого давления по ул. Куйбышева в микрорайоне Заречье.</w:t>
      </w:r>
    </w:p>
    <w:p>
      <w:pPr>
        <w:pStyle w:val="TextBody"/>
        <w:suppressAutoHyphens w:val="true"/>
        <w:ind w:firstLine="360"/>
        <w:jc w:val="both"/>
        <w:rPr/>
      </w:pPr>
      <w:r>
        <w:rPr/>
        <w:t>Кроме того, средства выделялись на проведение государственной экспертизы проектной документации по газораспределительным сетям в микрорайоне Заречье в сумме 160,2 тыс. рублей (ассигнования по данной позиции были освоены на 88% в связи со сложившейся экономией при проведении работ) и на проведение повторной государственной экспертизы проектной документации «Газоснабжение ИЖД на земельном участке Зеленый-1» (кварталы 18 и 20) в сумме 73,0 тыс. рублей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408</w:t>
      </w:r>
    </w:p>
    <w:p>
      <w:pPr>
        <w:pStyle w:val="TextBody"/>
        <w:suppressAutoHyphens w:val="true"/>
        <w:ind w:firstLine="360"/>
        <w:jc w:val="both"/>
        <w:rPr/>
      </w:pPr>
      <w:r>
        <w:rPr/>
        <w:t>Расходы за 2013 год по данному подразделу – 3 063,0 тыс. рублей или 99,7 % от плана (план 3 071,8 тыс. рублей), в том числе:</w:t>
      </w:r>
    </w:p>
    <w:p>
      <w:pPr>
        <w:pStyle w:val="TextBody"/>
        <w:numPr>
          <w:ilvl w:val="3"/>
          <w:numId w:val="1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0" w:firstLine="360"/>
        <w:jc w:val="both"/>
        <w:rPr/>
      </w:pPr>
      <w:r>
        <w:rPr/>
        <w:t xml:space="preserve">на реализацию </w:t>
      </w:r>
      <w:r>
        <w:rPr>
          <w:i/>
        </w:rPr>
        <w:t>отдельных мероприятий в области автомобильного транспорта</w:t>
      </w:r>
      <w:r>
        <w:rPr/>
        <w:t xml:space="preserve"> (ЦС 3030200) израсходованы средства в сумме 1 398,4 тыс. рублей. Средства предоставлены перевозчикам в форме субсидий  на</w:t>
      </w:r>
      <w:r>
        <w:rPr>
          <w:szCs w:val="28"/>
        </w:rPr>
        <w:t xml:space="preserve"> возмещение недополученных доходов по перевозке пассажиров автомобильным транспортом общего пользования по отдельным социально-значимым маршрутам с низкой интенсивностью пассажиропотока № 1, 3, «Детский». </w:t>
      </w:r>
    </w:p>
    <w:p>
      <w:pPr>
        <w:pStyle w:val="TextBody"/>
        <w:numPr>
          <w:ilvl w:val="3"/>
          <w:numId w:val="19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/>
        <w:t xml:space="preserve">на </w:t>
      </w:r>
      <w:r>
        <w:rPr>
          <w:i/>
        </w:rPr>
        <w:t>обеспечение деятельности подведомственных учреждений</w:t>
      </w:r>
      <w:r>
        <w:rPr/>
        <w:t xml:space="preserve"> (ЦС 3039900) расходы составили 1 488,5 тыс. рублей при плане 1 567,9 тыс. рублей или 94,9 % от плана. Средства направлены на содержание МКУ «Организатор перевозок».  Среднегодовое количество работников учреждения – 6 человек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409</w:t>
      </w:r>
    </w:p>
    <w:p>
      <w:pPr>
        <w:pStyle w:val="TextBody"/>
        <w:suppressAutoHyphens w:val="true"/>
        <w:ind w:firstLine="360"/>
        <w:jc w:val="both"/>
        <w:rPr/>
      </w:pPr>
      <w:r>
        <w:rPr/>
        <w:t>Расходы по данному подразделу составили 9 108,2 тыс. рублей при плане 9 108,2 тыс. рублей, план выполнен на 100,0 %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ab/>
        <w:t xml:space="preserve">Средства на условиях софинансирования с областным бюджетом (средства дорожного фонда) направлялись на ремонт </w:t>
      </w:r>
      <w:r>
        <w:rPr>
          <w:i/>
        </w:rPr>
        <w:t>проездов к дворовым территориям многоквартирных домов</w:t>
      </w:r>
      <w:r>
        <w:rPr/>
        <w:t>. За счет средств субсидий областного бюджета (7 780,3 тыс. руб.) и местного бюджета в рамках ВЦП «Развитие улично-дорожной сети муниципального образования «Город Коряжма» на 2012-2014 годы» (389,0 тыс. руб.) был отремонтирован 21 внутридворовый проезд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</w:t>
      </w:r>
      <w:r>
        <w:rPr/>
        <w:tab/>
        <w:t xml:space="preserve">В рамках ВЦП «Повышение безопасности дорожного движения на территории муниципального образования «Город Коряжма» на 2013-2015 годы» выполнена </w:t>
      </w:r>
      <w:r>
        <w:rPr>
          <w:i/>
        </w:rPr>
        <w:t>разработка проектов организации дорожного движения</w:t>
      </w:r>
      <w:r>
        <w:rPr/>
        <w:t xml:space="preserve"> на автомобильных дорогах, улично-дорожной сети муниципального образования «Город Коряжма», паспортизация и формирование базы данных о наличии, местоположении и характеристиках автомобильных дорог, объектов улично-дорожной сети, дорожных объектов, находящихся на них. Сумма средств, выделенных на данные цели из бюджета муниципального образования составила 938,9 тыс. рублей.  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410</w:t>
      </w:r>
    </w:p>
    <w:p>
      <w:pPr>
        <w:pStyle w:val="TextBody"/>
        <w:suppressAutoHyphens w:val="true"/>
        <w:ind w:firstLine="360"/>
        <w:jc w:val="both"/>
        <w:rPr/>
      </w:pPr>
      <w:r>
        <w:rPr/>
        <w:t xml:space="preserve">По данному подразделу расходы составили 1 066,9 тыс. рублей или  95,8 % от плана (план 1 113,1 тыс. рублей). </w:t>
      </w:r>
    </w:p>
    <w:p>
      <w:pPr>
        <w:pStyle w:val="Normal"/>
        <w:suppressAutoHyphens w:val="true"/>
        <w:spacing w:before="120" w:after="0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120" w:after="0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120" w:after="0"/>
        <w:ind w:firstLine="357"/>
        <w:jc w:val="center"/>
        <w:rPr/>
      </w:pPr>
      <w:r>
        <w:rPr>
          <w:b/>
          <w:bCs/>
        </w:rPr>
        <w:t>Информация о направлении средств на техническое обслуживание программ</w:t>
      </w:r>
    </w:p>
    <w:p>
      <w:pPr>
        <w:pStyle w:val="Normal"/>
        <w:suppressAutoHyphens w:val="true"/>
        <w:spacing w:before="120" w:after="0"/>
        <w:rPr/>
      </w:pPr>
      <w:r>
        <w:rPr/>
        <w:t xml:space="preserve">тыс. руб. </w:t>
        <w:tab/>
        <w:tab/>
        <w:tab/>
        <w:tab/>
        <w:tab/>
        <w:tab/>
        <w:tab/>
        <w:tab/>
        <w:tab/>
        <w:tab/>
        <w:tab/>
        <w:t xml:space="preserve">    Таблица 11</w:t>
      </w:r>
    </w:p>
    <w:tbl>
      <w:tblPr>
        <w:tblW w:w="99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440"/>
        <w:gridCol w:w="1440"/>
        <w:gridCol w:w="1321"/>
      </w:tblGrid>
      <w:tr>
        <w:trPr>
          <w:trHeight w:val="276" w:hRule="atLeast"/>
        </w:trPr>
        <w:tc>
          <w:tcPr>
            <w:tcW w:w="5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3 го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3 год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5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провождение "АС Бюджет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хническое сопровождение ПП "УРМ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провождение "АС Смет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провождение АИС «Имуществ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провождение АИС ОГД «Мониторинг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обеспечение ЭЦ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граммного комплекса «Недвижимость МО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113,1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66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</w:tr>
    </w:tbl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412</w:t>
      </w:r>
    </w:p>
    <w:p>
      <w:pPr>
        <w:pStyle w:val="TextBody"/>
        <w:suppressAutoHyphens w:val="true"/>
        <w:ind w:firstLine="360"/>
        <w:jc w:val="both"/>
        <w:rPr/>
      </w:pPr>
      <w:r>
        <w:rPr/>
        <w:t xml:space="preserve">Расходы по данному подразделу составили 8 100,9 тыс. рублей при плане 8 136,7 тыс. рублей, план выполнен на 99,6 %, в том числе: </w:t>
      </w:r>
    </w:p>
    <w:p>
      <w:pPr>
        <w:pStyle w:val="Normal"/>
        <w:numPr>
          <w:ilvl w:val="0"/>
          <w:numId w:val="14"/>
        </w:numPr>
        <w:suppressAutoHyphens w:val="true"/>
        <w:ind w:left="0" w:firstLine="357"/>
        <w:jc w:val="both"/>
        <w:rPr>
          <w:b/>
          <w:b/>
          <w:bCs/>
        </w:rPr>
      </w:pPr>
      <w:r>
        <w:rPr>
          <w:i/>
          <w:sz w:val="28"/>
          <w:szCs w:val="28"/>
        </w:rPr>
        <w:t>МУ «Управление строительства и капитального ремонта города Коряжмы»</w:t>
      </w:r>
      <w:r>
        <w:rPr>
          <w:sz w:val="28"/>
          <w:szCs w:val="28"/>
        </w:rPr>
        <w:t xml:space="preserve"> составили  5 059,5 тыс. рублей или 100,0 % от плана. Среднесписочная численность работников учреждения за отчетный период – 19 человек;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Сведения о выполнении муниципального задания МУ «УСиКР»</w:t>
      </w:r>
    </w:p>
    <w:p>
      <w:pPr>
        <w:pStyle w:val="Normal"/>
        <w:suppressAutoHyphens w:val="true"/>
        <w:ind w:left="7788" w:firstLine="708"/>
        <w:jc w:val="center"/>
        <w:rPr>
          <w:bCs/>
        </w:rPr>
      </w:pPr>
      <w:r>
        <w:rPr>
          <w:bCs/>
        </w:rPr>
        <w:t>Таблица 12</w:t>
      </w:r>
    </w:p>
    <w:tbl>
      <w:tblPr>
        <w:tblW w:w="100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551"/>
        <w:gridCol w:w="551"/>
        <w:gridCol w:w="551"/>
        <w:gridCol w:w="551"/>
        <w:gridCol w:w="490"/>
        <w:gridCol w:w="551"/>
        <w:gridCol w:w="709"/>
        <w:gridCol w:w="551"/>
        <w:gridCol w:w="551"/>
        <w:gridCol w:w="551"/>
        <w:gridCol w:w="507"/>
        <w:gridCol w:w="551"/>
        <w:gridCol w:w="551"/>
        <w:gridCol w:w="518"/>
        <w:gridCol w:w="551"/>
        <w:gridCol w:w="676"/>
      </w:tblGrid>
      <w:tr>
        <w:trPr>
          <w:trHeight w:val="743" w:hRule="atLeast"/>
        </w:trPr>
        <w:tc>
          <w:tcPr>
            <w:tcW w:w="5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функции заказчика по строительству, капитальному и текущему ремонту муниципальных объектов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еодезическая и картографическая деятельность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работка проектной документации</w:t>
            </w:r>
          </w:p>
        </w:tc>
      </w:tr>
      <w:tr>
        <w:trPr>
          <w:trHeight w:val="1245" w:hRule="atLeast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кол-во составленной сметной документации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кол-во проверенных и согласованных документов (сметы, акты, КС-2 и др.)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кол-во объектов, за которыми осуществляется строительный надзор (ед-ц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ежевание земельных участков (гектар)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инженерно-геодезическая деятельность (кол-во объектов)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работка проектной документации</w:t>
            </w:r>
          </w:p>
        </w:tc>
      </w:tr>
      <w:tr>
        <w:trPr>
          <w:trHeight w:val="18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ктический объем услуг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фактический объем услуг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ктический объ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ктический объем услуг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ктический объем услуг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ктический объем услуг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113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,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128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6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73" w:hanging="13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,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67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,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41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дельные показатели муниципального задания МУ «УСиКР» выполнены не в полном объеме в связи с отсутствием заявок на выполнение работ.</w:t>
      </w:r>
    </w:p>
    <w:p>
      <w:pPr>
        <w:pStyle w:val="TextBody"/>
        <w:numPr>
          <w:ilvl w:val="0"/>
          <w:numId w:val="14"/>
        </w:numPr>
        <w:suppressAutoHyphens w:val="true"/>
        <w:ind w:left="0" w:firstLine="357"/>
        <w:jc w:val="both"/>
        <w:rPr/>
      </w:pPr>
      <w:r>
        <w:rPr>
          <w:i/>
          <w:szCs w:val="28"/>
        </w:rPr>
        <w:t>на поддержку малого и среднего предпринимательства</w:t>
      </w:r>
      <w:r>
        <w:rPr>
          <w:szCs w:val="28"/>
        </w:rPr>
        <w:t xml:space="preserve"> из всех уровней бюджета были выделены средства в объеме 2 751,9 тыс. рублей, в том числе из федерального  бюджета (ЦС 3450100) в сумме 1 568,1 тыс. рублей, областного бюджета (ЦС 5221100) в сумме 602,9 тыс. рублей и из местного бюджета (ЦС 7950600) - 580,9 тыс. рублей;</w:t>
      </w:r>
    </w:p>
    <w:p>
      <w:pPr>
        <w:pStyle w:val="TextBody"/>
        <w:numPr>
          <w:ilvl w:val="0"/>
          <w:numId w:val="14"/>
        </w:numPr>
        <w:suppressAutoHyphens w:val="true"/>
        <w:ind w:left="0" w:firstLine="357"/>
        <w:jc w:val="both"/>
        <w:rPr/>
      </w:pPr>
      <w:r>
        <w:rPr/>
        <w:t xml:space="preserve">на реализацию ведомственной целевой </w:t>
      </w:r>
      <w:r>
        <w:rPr>
          <w:i/>
        </w:rPr>
        <w:t xml:space="preserve">программы  поддержки садоводческих, огороднических и дачных некоммерческих объединений граждан </w:t>
      </w:r>
      <w:r>
        <w:rPr/>
        <w:t xml:space="preserve">на территории МО «Город Коряжма» на 2012-2014  в отчетном году были выделены средства в объеме 269,9 тыс. рублей на проведение ремонта линий электропередач в садоводческих объединениях; </w:t>
      </w:r>
    </w:p>
    <w:p>
      <w:pPr>
        <w:pStyle w:val="TextBody"/>
        <w:numPr>
          <w:ilvl w:val="0"/>
          <w:numId w:val="14"/>
        </w:numPr>
        <w:suppressAutoHyphens w:val="true"/>
        <w:ind w:left="0" w:firstLine="357"/>
        <w:jc w:val="both"/>
        <w:rPr>
          <w:sz w:val="26"/>
          <w:szCs w:val="26"/>
        </w:rPr>
      </w:pPr>
      <w:r>
        <w:rPr/>
        <w:t xml:space="preserve">на реализацию долгосрочной целевой </w:t>
      </w:r>
      <w:r>
        <w:rPr>
          <w:i/>
        </w:rPr>
        <w:t>программы «Энергосбережение и повышение энергетической эффективности на территории муниципального образования «Город Коряжма» на 2010-2014 годы»</w:t>
      </w:r>
      <w:r>
        <w:rPr/>
        <w:t xml:space="preserve"> направлены средства в сумме 19,6 тыс. рублей (исполнение 100,0%).</w:t>
      </w:r>
    </w:p>
    <w:p>
      <w:pPr>
        <w:pStyle w:val="Normal"/>
        <w:suppressAutoHyphens w:val="true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TextBody"/>
        <w:suppressAutoHyphens w:val="true"/>
        <w:spacing w:before="120" w:after="0"/>
        <w:ind w:firstLine="357"/>
        <w:jc w:val="both"/>
        <w:rPr>
          <w:i/>
          <w:i/>
        </w:rPr>
      </w:pPr>
      <w:r>
        <w:rPr/>
        <w:t>По отрасли «Жилищно-коммунальное хозяйство» расходы бюджета составили 83 927,1 тыс. рублей при плане 89 144,5 тыс. рублей (план выполнен на 94,1 % ), 8,8% от общего объема расходов, в том числе в разрезе подразделов:</w:t>
      </w:r>
    </w:p>
    <w:p>
      <w:pPr>
        <w:pStyle w:val="TextBody"/>
        <w:suppressAutoHyphens w:val="true"/>
        <w:spacing w:before="120" w:after="0"/>
        <w:ind w:firstLine="360"/>
        <w:jc w:val="both"/>
        <w:rPr>
          <w:u w:val="single"/>
        </w:rPr>
      </w:pPr>
      <w:r>
        <w:rPr>
          <w:u w:val="single"/>
        </w:rPr>
        <w:t>Рпдр 0501</w:t>
      </w:r>
    </w:p>
    <w:p>
      <w:pPr>
        <w:pStyle w:val="TextBody"/>
        <w:suppressAutoHyphens w:val="true"/>
        <w:ind w:firstLine="360"/>
        <w:jc w:val="both"/>
        <w:rPr/>
      </w:pPr>
      <w:r>
        <w:rPr/>
        <w:t>Расходы за 2013 год по данному подразделу составили 1 155,7 тыс. рублей при плане 1 380,2 тыс. рублей или 83,7 % от плана, в том числе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ind w:left="0" w:firstLine="540"/>
        <w:jc w:val="both"/>
        <w:rPr/>
      </w:pPr>
      <w:r>
        <w:rPr/>
        <w:t xml:space="preserve">в рамках реализации </w:t>
      </w:r>
      <w:r>
        <w:rPr>
          <w:i/>
        </w:rPr>
        <w:t>ДЦП «Энергосбережения и повышения энергетической эффективности на территории муниципального образования «Город Коряжма» на 2010-2014 годы»</w:t>
      </w:r>
      <w:r>
        <w:rPr/>
        <w:t xml:space="preserve">  (целевая статья 7950900) средства в размере 1 155,7 тыс. рублей направлены на возмещение затрат ресурсоснабжающей организации по установке общедомовых приборов учета энергоресурсов в многоквартирных домах в доле муниципальных квартир. За счет средств бюджета в 2013 году оплачена установка приборов учета энергоресурсов в 64-х многоквартирных домах, в которых находятся муниципальные квартиры.</w:t>
      </w:r>
    </w:p>
    <w:p>
      <w:pPr>
        <w:pStyle w:val="TextBody"/>
        <w:suppressAutoHyphens w:val="true"/>
        <w:spacing w:before="120" w:after="0"/>
        <w:ind w:firstLine="360"/>
        <w:jc w:val="both"/>
        <w:rPr>
          <w:b/>
          <w:b/>
          <w:i/>
          <w:i/>
          <w:u w:val="single"/>
        </w:rPr>
      </w:pPr>
      <w:r>
        <w:rPr>
          <w:u w:val="single"/>
        </w:rPr>
        <w:t xml:space="preserve">Рпдр 0502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360"/>
        <w:jc w:val="both"/>
        <w:rPr/>
      </w:pPr>
      <w:r>
        <w:rPr/>
        <w:t>Расходы по данному подразделу составили 40 871,0 тыс. рублей при плане 45 863,9 тыс. рублей (или 89,1 % от плана)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360"/>
        <w:jc w:val="both"/>
        <w:rPr/>
      </w:pPr>
      <w:r>
        <w:rPr/>
        <w:t>Средства израсходованы на следующие цели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  <w:tab w:val="left" w:pos="540" w:leader="none"/>
        </w:tabs>
        <w:suppressAutoHyphens w:val="true"/>
        <w:ind w:left="0" w:hanging="0"/>
        <w:jc w:val="both"/>
        <w:rPr/>
      </w:pPr>
      <w:r>
        <w:rPr/>
        <w:t xml:space="preserve">на </w:t>
      </w:r>
      <w:r>
        <w:rPr>
          <w:i/>
        </w:rPr>
        <w:t>мероприятия в области коммунального хозяйства</w:t>
      </w:r>
      <w:r>
        <w:rPr>
          <w:b/>
        </w:rPr>
        <w:t xml:space="preserve"> </w:t>
      </w:r>
      <w:r>
        <w:rPr/>
        <w:t>(целевая статья 3510500</w:t>
      </w:r>
      <w:r>
        <w:rPr>
          <w:b/>
        </w:rPr>
        <w:t xml:space="preserve">) </w:t>
      </w:r>
      <w:r>
        <w:rPr/>
        <w:t>в сумме 2 135,1 тыс. рублей или 99,2 % от плана, в том числе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  <w:tab/>
        <w:t xml:space="preserve">- </w:t>
      </w:r>
      <w:r>
        <w:rPr>
          <w:i/>
        </w:rPr>
        <w:t xml:space="preserve">в виде субсидий юридическим лицам  </w:t>
      </w:r>
      <w:r>
        <w:rPr/>
        <w:t>в сумме 2 135,1 тыс.рублей при плане 2 153,3 тыс.руб., в т.ч.: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субсидии направлены на возмещение недополученных доходов в связи с регулированием тарифов на услуги бани - 1 432,1 тыс. рублей; 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специализированной службе по вопросам похоронного дела в части возмещения затрат по перевозке тел умерших в морг - 703,0 тыс.рублей 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на </w:t>
      </w:r>
      <w:r>
        <w:rPr>
          <w:i/>
        </w:rPr>
        <w:t>региональные целевые программы</w:t>
      </w:r>
      <w:r>
        <w:rPr>
          <w:b/>
        </w:rPr>
        <w:t xml:space="preserve"> </w:t>
      </w:r>
      <w:r>
        <w:rPr/>
        <w:t>(ЦС 5221200)</w:t>
      </w:r>
      <w:r>
        <w:rPr>
          <w:b/>
        </w:rPr>
        <w:t xml:space="preserve"> </w:t>
      </w:r>
      <w:r>
        <w:rPr/>
        <w:t>в рамках ДЦП АО «Развитие массового жилищного строительства в Архангельской области на 2010-2013 годы» средства в размере 30 992,8 тыс. рублей были направлены на обеспечение земельных участков, предоставляемых многодетным семьям, для индивидуального жилищного строительства и ведения личного подсобного хозяйства, объектами коммунальной и инженерной инфраструктуры. На данные средства было произведено строительство сетей электроснабжения и автодорог в грунтовом исполнении на земельном участке Зеленый-1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0" w:leader="none"/>
          <w:tab w:val="left" w:pos="540" w:leader="none"/>
        </w:tabs>
        <w:suppressAutoHyphens w:val="true"/>
        <w:ind w:left="0" w:hanging="0"/>
        <w:jc w:val="both"/>
        <w:rPr/>
      </w:pPr>
      <w:r>
        <w:rPr/>
        <w:t xml:space="preserve">расходы на </w:t>
      </w:r>
      <w:r>
        <w:rPr>
          <w:i/>
        </w:rPr>
        <w:t>целевые программы муниципального образования</w:t>
      </w:r>
      <w:r>
        <w:rPr/>
        <w:t xml:space="preserve"> составили 7 743,1 тыс. рублей при плане 7 835,2 тыс. рублей, план выполнен на 98,8 %. Средства направлены на реализацию следующих мероприятий</w:t>
      </w:r>
      <w:r>
        <w:rPr>
          <w:i/>
        </w:rPr>
        <w:t xml:space="preserve"> ДЦП «Развитие индивидуального жилищного строительства на территории МО «Город Коряжма» на 2011-2015 годы посредством обеспечения земельных участков, в том числе предоставляемых многодетным семьям и кооперативам, созданным многодетными семьями, объектами коммунальной и инженерной инфраструктуры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/>
        <w:t>- строительство сетей электроснабжения в микрорайоне Зелёный-1, в том числе для обеспечения инфраструктурой земельных участков, предоставляемых многодетным семьям - 6 448,0 тыс. рублей (на условиях софинансирования с областным бюджетом)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/>
        <w:t>- строительство автомобильной дороги в грунтовом исполнении по обеспечению транспортной инфраструктурой земельных участков, предоставляемых многодетным семьям в микрорайоне Зеленый-1 (дорога № 3 - от дороги № 14 до дороги № 2) - 188,6 тыс. рублей (на условиях софинансирования с областным бюджетом). Ассигнования по данному мероприятию освоены на 70,2 % в связи со сложившейся экономией по результатам проведенных процедур закупок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/>
        <w:t>- разработка раздела генерального плана земельного участка Зеленый-1 (кварталы 17 и 19) - 336,0 тыс. рублей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/>
        <w:t>- проведение госэкспертизы ПСД «Создание инженерной и транспортной инфраструктуры земельного участка «Зеленый 1». Электроснабжение 0,4 и 6 кВ Вариант 2» - 85,0 тыс. рублей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/>
        <w:t>- проверка достоверности смет по обеспечению объектами транспортной инфраструктуры микрорайона Зеленый-1 (Устройство водопроводных труб по улице № 5 в микрорайоне «Зеленый-1» и Устройство участка автомобильной дороги ул.Архангельская-ул.Советская в микрорайоне «Зеленый-1» - 30,5 тыс. рублей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/>
        <w:t>- проведение работ по инженерно-геодезическим изысканиям по микрорайону Зеленый-1 - 80,0 тыс. рублей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/>
        <w:t>- проведение госэкспертизы ПСД «Создание инженерной и транспортной инфраструктуры земельного участка «Зеленый-1»» и «Устройство участка автомобильной дороги от перекрестка ул. Советская и ул. Архангельская до микрорайона Зеленый-1» - 415,0 тыс. рублей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360"/>
        <w:jc w:val="both"/>
        <w:rPr/>
      </w:pPr>
      <w:r>
        <w:rPr/>
        <w:t>- проведение кадастровых  работ по составлению технических планов на линейные объекты в микрорайоне Зеленый-1 - 160,0 тыс. рублей.</w:t>
      </w:r>
    </w:p>
    <w:p>
      <w:pPr>
        <w:pStyle w:val="TextBody"/>
        <w:suppressAutoHyphens w:val="true"/>
        <w:spacing w:before="120" w:after="0"/>
        <w:ind w:firstLine="360"/>
        <w:jc w:val="both"/>
        <w:rPr>
          <w:b/>
          <w:b/>
          <w:i/>
          <w:i/>
          <w:u w:val="single"/>
        </w:rPr>
      </w:pPr>
      <w:r>
        <w:rPr>
          <w:u w:val="single"/>
        </w:rPr>
        <w:t xml:space="preserve">Рпдр 0503 </w:t>
      </w:r>
    </w:p>
    <w:p>
      <w:pPr>
        <w:pStyle w:val="TextBody"/>
        <w:suppressAutoHyphens w:val="true"/>
        <w:ind w:firstLine="360"/>
        <w:jc w:val="both"/>
        <w:rPr>
          <w:i/>
          <w:i/>
        </w:rPr>
      </w:pPr>
      <w:r>
        <w:rPr/>
        <w:t>По подразделу «Благоустройство» расходы бюджета составили 41 900,4 тыс. рублей при плане 41 900,4 тыс. рублей (план выполнен на 100 %), в том числе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 xml:space="preserve">по статье </w:t>
      </w:r>
      <w:r>
        <w:rPr>
          <w:i/>
        </w:rPr>
        <w:t>уличное освещение</w:t>
      </w:r>
      <w:r>
        <w:rPr>
          <w:b/>
        </w:rPr>
        <w:t xml:space="preserve"> </w:t>
      </w:r>
      <w:r>
        <w:rPr/>
        <w:t>(целевая статья 6000100)</w:t>
      </w:r>
      <w:r>
        <w:rPr>
          <w:b/>
        </w:rPr>
        <w:t xml:space="preserve"> </w:t>
      </w:r>
      <w:r>
        <w:rPr/>
        <w:t>средства в размере 5 491,9 тыс. рублей были направлены на возмещение затрат по содержанию объектов наружного освещения на территории МО «Город Коряжма»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 xml:space="preserve">по статье </w:t>
      </w:r>
      <w:r>
        <w:rPr>
          <w:i/>
        </w:rPr>
        <w:t>содержание автомобильных дорог и инженерных сооружений на них</w:t>
      </w:r>
      <w:r>
        <w:rPr/>
        <w:t xml:space="preserve"> (целевая статья 6000200) средства в сумме 23 456,8 тыс. рублей были израсходованы в форме субсидий на следующие цели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- на содержание улично-дорожной сети израсходовано 21 977,3 тыс. рублей.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- на содержание дренажно-ливневой канализации в сумме - 933,0 тыс. рублей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- на содержание светофорных объектов - 546,5 тыс. рублей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 xml:space="preserve">на </w:t>
      </w:r>
      <w:r>
        <w:rPr>
          <w:i/>
        </w:rPr>
        <w:t>озеленение</w:t>
      </w:r>
      <w:r>
        <w:rPr>
          <w:b/>
        </w:rPr>
        <w:t xml:space="preserve"> </w:t>
      </w:r>
      <w:r>
        <w:rPr/>
        <w:t>(целевая статья 6000300)</w:t>
      </w:r>
      <w:r>
        <w:rPr>
          <w:b/>
        </w:rPr>
        <w:t xml:space="preserve"> </w:t>
      </w:r>
      <w:r>
        <w:rPr/>
        <w:t xml:space="preserve">города направлено 4 592,7 тыс. рублей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 xml:space="preserve">на </w:t>
      </w:r>
      <w:r>
        <w:rPr>
          <w:i/>
        </w:rPr>
        <w:t>организацию и содержание мест захоронения</w:t>
      </w:r>
      <w:r>
        <w:rPr/>
        <w:t xml:space="preserve"> (целевая статья 6000400) - 1 297,0 тыс. рублей. Средства в форме субсидий израсходованы на текущее содержание городского кладбища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 xml:space="preserve">на </w:t>
      </w:r>
      <w:r>
        <w:rPr>
          <w:i/>
        </w:rPr>
        <w:t>прочие мероприятия по благоустройству</w:t>
      </w:r>
      <w:r>
        <w:rPr/>
        <w:t xml:space="preserve"> (целевая статья 6000500) направлено 248,8 тыс. рублей, в т.ч.: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в виде субсидий направлены средства в сумме 188,2 тыс. рублей, из них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- на содержание общественного туалета - 138,2 тыс. рублей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- на обслуживание фонтанов - 50,0 тыс. рублей.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на другие мероприятия в сумме 60,6 тыс. рублей, из них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- на отлов безнадзорных животных - 10,6 тыс. рублей (переходящая задолженность с 2012 года)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- на содержание городского пляжа - 50 тыс. руб.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 xml:space="preserve">на </w:t>
      </w:r>
      <w:r>
        <w:rPr>
          <w:i/>
        </w:rPr>
        <w:t>муниципальные целевые программы</w:t>
      </w:r>
      <w:r>
        <w:rPr>
          <w:b/>
        </w:rPr>
        <w:t xml:space="preserve"> </w:t>
      </w:r>
      <w:r>
        <w:rPr/>
        <w:t>(целевая статья 7950000)</w:t>
      </w:r>
      <w:r>
        <w:rPr>
          <w:b/>
        </w:rPr>
        <w:t xml:space="preserve"> </w:t>
      </w:r>
      <w:r>
        <w:rPr/>
        <w:t>в области благоустройства были предусмотрены средства в сумме 6 813,2 тыс. рублей, средства израсходованы в полном объеме,  в том числе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360"/>
        <w:jc w:val="both"/>
        <w:rPr/>
      </w:pPr>
      <w:r>
        <w:rPr>
          <w:i/>
        </w:rPr>
        <w:t>ДЦП «Капитальное строительство на территории муниципального образования «Город Коряжма» на 2012-2015 годы»</w:t>
      </w:r>
      <w:r>
        <w:rPr/>
        <w:t xml:space="preserve"> - 1 499,7 тыс. рублей. Средства направлены на строительство городского кладбища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360"/>
        <w:jc w:val="both"/>
        <w:rPr>
          <w:i/>
          <w:i/>
          <w:szCs w:val="28"/>
        </w:rPr>
      </w:pPr>
      <w:r>
        <w:rPr>
          <w:i/>
        </w:rPr>
        <w:t>ВЦП «Развитие улично-дорожной сети МО «Город Коряжма» на 2012-2014 годы»</w:t>
      </w:r>
      <w:r>
        <w:rPr/>
        <w:t xml:space="preserve"> - 5 178,8 тыс. рублей</w:t>
      </w:r>
      <w:r>
        <w:rPr>
          <w:i/>
        </w:rPr>
        <w:t>.</w:t>
      </w:r>
      <w:r>
        <w:rPr/>
        <w:t xml:space="preserve"> Бюджетные средства направлены на ремонт дорожного покрытия по проспекту Ленина от дома № 47 по пр. Ленина в сторону ул.им. А.Г. Глейха - 1 114,8 тыс. рублей, от искусственной неровности у дома № 45 по пр. Ленина в сторону  ул. им. А.Г. Глейха - 897,5 тыс. рублей, от искусственной неровности у МОУ «СОШ № 7» до перекрестка с ул. Советской - 1 033,1 тыс. рублей, от нечетной стороны пр. имени Ломоносова до д.34а по пр. Ленина - 2 133,4 тыс.руб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360"/>
        <w:jc w:val="both"/>
        <w:rPr>
          <w:i/>
          <w:i/>
          <w:szCs w:val="28"/>
        </w:rPr>
      </w:pPr>
      <w:r>
        <w:rPr>
          <w:i/>
          <w:szCs w:val="28"/>
        </w:rPr>
        <w:t>ВЦП «Озеленение территории муниципального образования «Город Коряжма» на 2012-2014 годы»</w:t>
      </w:r>
      <w:r>
        <w:rPr>
          <w:szCs w:val="28"/>
        </w:rPr>
        <w:t xml:space="preserve"> - 134,7 тыс. рублей направлены на приобретение роторной косилки для скашивания травы.</w:t>
      </w:r>
    </w:p>
    <w:p>
      <w:pPr>
        <w:pStyle w:val="Normal"/>
        <w:suppressAutoHyphens w:val="true"/>
        <w:jc w:val="both"/>
        <w:rPr>
          <w:i/>
          <w:i/>
          <w:sz w:val="16"/>
          <w:szCs w:val="16"/>
          <w:highlight w:val="green"/>
        </w:rPr>
      </w:pPr>
      <w:r>
        <w:rPr>
          <w:i/>
          <w:sz w:val="16"/>
          <w:szCs w:val="16"/>
          <w:highlight w:val="gree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здел 07 «Образование»</w:t>
      </w:r>
    </w:p>
    <w:p>
      <w:pPr>
        <w:pStyle w:val="Normal"/>
        <w:suppressAutoHyphens w:val="true"/>
        <w:spacing w:before="120" w:after="0"/>
        <w:ind w:firstLine="357"/>
        <w:jc w:val="both"/>
        <w:rPr/>
      </w:pPr>
      <w:r>
        <w:rPr>
          <w:sz w:val="28"/>
        </w:rPr>
        <w:t>По данному разделу расходы составили в сумме 631 830,9 тыс. рублей или 99,8% от плана (план 632 951,4 тыс. рублей). Указанные средства направлены н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</w:rPr>
      </w:pPr>
      <w:r>
        <w:rPr>
          <w:sz w:val="28"/>
        </w:rPr>
        <w:t xml:space="preserve">содержание 17 дошкольных учреждений (в течение 2013 года проведено объединение 3 дошкольных учреждений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</w:rPr>
      </w:pPr>
      <w:r>
        <w:rPr>
          <w:sz w:val="28"/>
        </w:rPr>
        <w:t xml:space="preserve">содержание 8 средних школ (в течение 2013 года проведено объединение МОУ «СОШ № 1 г. Коряжмы» и МОУ «ВСОШ»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</w:rPr>
      </w:pPr>
      <w:r>
        <w:rPr>
          <w:sz w:val="28"/>
        </w:rPr>
        <w:t xml:space="preserve">содержание 4 учреждений дополнительного образован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</w:rPr>
      </w:pPr>
      <w:r>
        <w:rPr>
          <w:sz w:val="28"/>
        </w:rPr>
        <w:t xml:space="preserve">содержание МУ «МКЦ «Родина» (частично – содержание учреждения перенесено в раздел 08 «Культура и кинематография» с    2013 года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</w:rPr>
      </w:pPr>
      <w:r>
        <w:rPr>
          <w:sz w:val="28"/>
        </w:rPr>
        <w:t xml:space="preserve">содержание МБОУ «Центр ПМСС»;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</w:rPr>
      </w:pPr>
      <w:r>
        <w:rPr>
          <w:sz w:val="28"/>
        </w:rPr>
        <w:t xml:space="preserve">на проведение мероприятий в области молодежной политики и в сфере образован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</w:rPr>
      </w:pPr>
      <w:r>
        <w:rPr>
          <w:sz w:val="28"/>
        </w:rPr>
        <w:t xml:space="preserve">на организацию и проведение мероприятий по оздоровлению детей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sz w:val="28"/>
        </w:rPr>
        <w:t xml:space="preserve">на реализацию областных и муниципальных программ. 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07 в структуре всех расходов бюджета соответствует 66,2 %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357"/>
        <w:jc w:val="both"/>
        <w:rPr/>
      </w:pPr>
      <w:r>
        <w:rPr>
          <w:sz w:val="28"/>
          <w:szCs w:val="28"/>
        </w:rPr>
        <w:t>Для исполнения майских Указов Президента РФ по отрасли «Образование» областным бюджетом выделялись средства на повышение фондов оплаты труда педагогических работников дошкольных учреждений на 33,3 процента с 1 января 2013 года, работников вспомогательного персонала дошкольных учреждений на 10 процентов с 1 апреля 2013 года и на 10 процентов с 1 сентября 2013 года (ЦС 5510102), педагогических работников учреждений дополнительного образования детей на 10 процентов с 1 апреля 2013 года (5510120) – в сумме 45 046,1 тыс. рублей (исполнение – на сумму 45 045,9 тыс. рублей). На 1 января 2014 года среднемесячная заработная плата составила: у учителей общеобразовательных организаций - 27831 руб.; воспитателей дошкольных образовательных организаций – 18702 руб.; педагогов дополнительного образования – 23177 руб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701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дошкольное образование</w:t>
      </w:r>
      <w:r>
        <w:rPr>
          <w:sz w:val="28"/>
          <w:szCs w:val="28"/>
        </w:rPr>
        <w:t xml:space="preserve"> расходы составили 313 706,0 тыс. рублей или 100,0 % от плана, из них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предоставление субсидий бюджетным учреждениям на иные цели (оплата проезда к месту отдыха; непредвиденные работы по замене арматуры систем холодного и горячего водоснабжения в помещениях МДОУ «Детский сад комбинированного вида № 15 «Березка»; поощрение коллективов) – в сумме 1 323,6 тыс. рублей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строительство детского сада-ясли на 280 мест в 6 микрорайоне г. Коряжмы – на сумму 101 802,5 тыс. рублей, в том числе в рамках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suppressAutoHyphens w:val="true"/>
        <w:ind w:left="0" w:firstLine="900"/>
        <w:jc w:val="both"/>
        <w:rPr/>
      </w:pPr>
      <w:r>
        <w:rPr/>
        <w:t>средств федерального бюджета на модернизацию региональных систем дошкольного образования – 84 771,2 тыс. рубл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suppressAutoHyphens w:val="true"/>
        <w:ind w:left="0" w:firstLine="900"/>
        <w:jc w:val="both"/>
        <w:rPr/>
      </w:pPr>
      <w:r>
        <w:rPr/>
        <w:t>долгосрочной целевой программы Архангельской области «Строительство и капитальный ремонт образовательных учреждений в Архангельской области на 2012 – 2016 годы» - 13 963,9 тыс. рубл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suppressAutoHyphens w:val="true"/>
        <w:ind w:left="0" w:firstLine="900"/>
        <w:jc w:val="both"/>
        <w:rPr/>
      </w:pPr>
      <w:r>
        <w:rPr/>
        <w:t>долгосрочной целевой программы «Капитальное строительство на территории муниципального образования «Город Коряжма» на 2012 – 2015 годы» - 3 067,4 тыс. рублей (с учетом средств, предусмотренных на осуществление авторского надзора по строительству детского сада в сумме 47,4 тыс. рублей)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предоставление субсидий бюджетным учреждениям за счет средств субвенций из областного бюджета, предусмотренных на реализацию основных общеобразовательных программ – в сумме 7 735,8 тыс. рублей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предоставление субсидий бюджетным учреждениям за счет средств межбюджетных трансфертов из областного бюджета на повышение фондов оплаты труда педагогических работников муниципальных дошкольных образовательных учреждений на 2013 год на 33,3 процента с 1 января 2013 года и работников вспомогательного персонала муниципальных дошкольных образовательных учреждений на 10 процентов с 1 апреля 2013 года и на 10 процентов с 1 сентября 2013 года – в сумме 42 818,7 тыс. рублей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предоставление субсидий бюджетным учреждениям на иные цели за счет средств межбюджетных трансфертов из областного бюджета на софинансирование расходных обязательств муниципальных образований по реализации мероприятий, имеющих цели развития социальной, дорожной, жилищно-коммунальной, транспортной инфраструктуры и включенных в программы комплексного социально-экономического развития муниципальных образований, долгосрочные целевые программы муниципальных образований – в сумме 688,3 тыс. рублей (проведение текущих ремонтов, приобретение оборудования для прачечных и пищеблоков, выполнение противопожарных мероприятий в дошкольных учреждениях)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реализация программы «Дошкольное образование и воспитание в г. Коряжме на 2011-2013 годы» - 159 337,1 тыс. рублей.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Сведения о выполнении муниципальных заданий дошкольными учреждениями</w:t>
      </w:r>
    </w:p>
    <w:p>
      <w:pPr>
        <w:pStyle w:val="Normal"/>
        <w:suppressAutoHyphens w:val="true"/>
        <w:ind w:firstLine="708"/>
        <w:jc w:val="right"/>
        <w:rPr/>
      </w:pPr>
      <w:r>
        <w:rPr/>
        <w:t>Таблица 13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5"/>
        <w:gridCol w:w="1440"/>
        <w:gridCol w:w="1545"/>
        <w:gridCol w:w="900"/>
        <w:gridCol w:w="1620"/>
        <w:gridCol w:w="900"/>
      </w:tblGrid>
      <w:tr>
        <w:trPr>
          <w:trHeight w:val="41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чреждени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Списочный состав детей в группах (чел.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упп</w:t>
            </w:r>
          </w:p>
        </w:tc>
      </w:tr>
      <w:tr>
        <w:trPr>
          <w:trHeight w:val="6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green"/>
              </w:rPr>
            </w:pPr>
            <w:r>
              <w:rPr>
                <w:i/>
                <w:iCs/>
                <w:sz w:val="22"/>
                <w:szCs w:val="22"/>
                <w:highlight w:val="green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/>
            </w:pPr>
            <w:r>
              <w:rPr>
                <w:sz w:val="22"/>
                <w:szCs w:val="22"/>
              </w:rPr>
              <w:t>Фактический объем услуг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объем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 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МСОШ № 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3 году проведено объединение детских садов:</w:t>
      </w:r>
    </w:p>
    <w:p>
      <w:pPr>
        <w:pStyle w:val="Normal"/>
        <w:numPr>
          <w:ilvl w:val="0"/>
          <w:numId w:val="3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общеразвивающего вида № 3 «Тополек» и МДОУ «Детский сад № 7 «Теремок»;</w:t>
      </w:r>
    </w:p>
    <w:p>
      <w:pPr>
        <w:pStyle w:val="Normal"/>
        <w:numPr>
          <w:ilvl w:val="0"/>
          <w:numId w:val="3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ДОУ «Детский сад № 4 «Колобок» и МДОУ «Детский сад общеразвивающего вида № 11 «Одуванчик»; </w:t>
      </w:r>
    </w:p>
    <w:p>
      <w:pPr>
        <w:pStyle w:val="Normal"/>
        <w:numPr>
          <w:ilvl w:val="0"/>
          <w:numId w:val="36"/>
        </w:numPr>
        <w:suppressAutoHyphens w:val="true"/>
        <w:jc w:val="both"/>
        <w:rPr/>
      </w:pPr>
      <w:r>
        <w:rPr>
          <w:sz w:val="28"/>
          <w:szCs w:val="28"/>
        </w:rPr>
        <w:t>МДОУ «Детский сад № 16 «Ручеек» и МДОУ «Детский сад № 17 «Аленький цветочек»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упп дошкольных учреждений соответствует заданию, по списочному составу детей наблюдается уменьшение в старших и в подготовительных группах. Незначительное отклонение объясняется выбытием детей в другие территории (смена места жительства) и в школу вместо подготовительных групп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702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</w:rPr>
        <w:t xml:space="preserve">Расходы на  </w:t>
      </w:r>
      <w:r>
        <w:rPr>
          <w:i/>
          <w:sz w:val="28"/>
          <w:szCs w:val="28"/>
        </w:rPr>
        <w:t>общее образование</w:t>
      </w:r>
      <w:r>
        <w:rPr>
          <w:sz w:val="28"/>
          <w:szCs w:val="28"/>
        </w:rPr>
        <w:t xml:space="preserve"> составили 300 144,2 тыс. рублей  или 99,6 % от плана (план – 301 223,8 тыс. рублей), из них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>приобретение микшерного пульта для МОУ ДОД «Дом детского творчества» за счет средств резервного фонда администрации Архангельской области – 70,0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бюджетным учреждениям (МОУ СОШ №№  1 -7, МОУ «ВСОШ») на иные цели (ЦС 4219900) – 5 833,0 тыс. рублей (предоставление бесплатного питания учащимся из малообеспеченных семей, учащимся коррекционных классов; оплата проезда к месту отдыха и обратно; оплата непредвиденных работ по ремонту запасных выходов МОУ СОШ № 4; оплата штрафа за невыполнение предписаний надзорных органов МОУ СОШ № 7; оплата задолженности по оплате коммунальных услуг и технического обслуживания зданий за 2012 год МОУ СОШ № 1 и МОУ СОШ № 3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лата проезда к месту отдыха и обратно работников учреждений по внешкольной работе с детьми – МОУ ДОД «Дом детского творчества», МОУ ДОД «Коряжемская ДШИ», МОУ ДОД «Коряжемская ДЮСШ», МАОУ «Межшкольный учебный комбинат» (ЦС 4239900)  – 350,6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бюджетным учреждениям на иные цели в рамках средств федерального бюджета, предусмотренных на модернизацию региональных систем общего образования (ЦС 4362100) – 9 023,0 тыс. рублей (в том числе: приобретение компьтерного оборудования для МОУ СОШ № 3 и МОУ СОШ № 5, приобретение оборудования для школьных столовых, проведение текущих и капитальных ремонтов в школах, повышение квалификации, переподготовка руководителей и учителей, программное обеспечение и приобретение электронных образовательных ресурсов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узыкального оборудования для МОУ ДОД «Коряжемская ДШИ» в рамках реализации государственной программы Архангельской области «Культура Русского Севера (2013-2015 годы)» (ЦС 4403000) - 454,5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>выплата ежемесячного денежного вознаграждения за выполнение функций классного руководителя  за счет межбюджетных трансфертов из федерального бюджета (ЦС 5200902) – 4 267,8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бюджетным учреждениям (школам) на выполнение муниципального задания за счет средств субвенций на реализацию основных общеобразовательных программ (ЦС 5205000) – 194 582,7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бюджетным учреждениям (МОУ ДОД «Дом детского творчества», МОУ ДОД «Коряжемская ДШИ») на иные цели в рамках реализации долгосрочной целевой программы Архангельской области «Доступная среда на 2011-2015 годы» (ЦС 5228100) – 89,0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бсидии для возмещения расходов по предоставлению мер социальной поддержки педагогическим работникам, проживающим в сельской местности, рабочих поселках (поселках городского типа) (ЦС 5510104) – 439,9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бсидии МОУ ДОД «Коряжемская ДШИ» на повышение фонда оплаты труда педагогических работников на 10 процентов с 1 апреля 2013 года (средства областного бюджета) (ЦС 5510120) – 2 227,2 тыс. руб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>субсидии бюджетным учреждениям (МОУ СОШ №№ 1, 2, 6, 7) на иные цели за счет межбюджетных трансфертов из областного бюджета на софинансирование расходных обязательств муниципальных образований по реализации мероприятий, имеющих цели развития социальной, дорожной, жилищно-коммунальной, транспортной инфраструктуры и включенных в программы комплексного социально-экономического развития муниципальных образования, долгосрочные целевые программы муниципальных образований (ЦС 5510121) – 3 309,9 тыс. рублей (проведение работ по капитальным и текущим ремонтам, приобретение технологического оборудования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>реализация целевых программ муниципального образования – 79 496,6 тыс. рублей, в том числе: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азвитие общего образования в г. Коряжме на 2011 - 2013 годы» - 24 101,9 тыс. рублей (исполнение 100,0%);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азвитие дополнительного образования в г. Коряжме на 2010 – 2014 годы» - 35 910,9 тыс. рублей (исполнение 99,9%);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даренные дети» на 2012- 2014 годы – 361,0 тыс. рублей (исполнение 100,0 %);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азвитие сферы культуры на территории МО «Город Коряжма» на 2012-2014 годы» - 19 122,8 тыс. рублей (исполнение 100,0%)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bCs/>
        </w:rPr>
        <w:t>Сведения о выполнении муниципальных заданий школами</w:t>
      </w:r>
    </w:p>
    <w:p>
      <w:pPr>
        <w:pStyle w:val="Normal"/>
        <w:suppressAutoHyphens w:val="true"/>
        <w:jc w:val="right"/>
        <w:rPr>
          <w:bCs/>
        </w:rPr>
      </w:pPr>
      <w:r>
        <w:rPr>
          <w:bCs/>
        </w:rPr>
        <w:t>Таблица 14</w:t>
      </w:r>
    </w:p>
    <w:tbl>
      <w:tblPr>
        <w:tblW w:w="9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46"/>
        <w:gridCol w:w="546"/>
        <w:gridCol w:w="528"/>
        <w:gridCol w:w="473"/>
        <w:gridCol w:w="473"/>
        <w:gridCol w:w="674"/>
        <w:gridCol w:w="543"/>
        <w:gridCol w:w="656"/>
        <w:gridCol w:w="604"/>
        <w:gridCol w:w="433"/>
        <w:gridCol w:w="540"/>
        <w:gridCol w:w="540"/>
        <w:gridCol w:w="540"/>
        <w:gridCol w:w="540"/>
        <w:gridCol w:w="360"/>
        <w:gridCol w:w="540"/>
        <w:gridCol w:w="540"/>
      </w:tblGrid>
      <w:tr>
        <w:trPr>
          <w:trHeight w:val="24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реж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ние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классов (групп)</w:t>
            </w:r>
          </w:p>
        </w:tc>
        <w:tc>
          <w:tcPr>
            <w:tcW w:w="5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ингент обучающихся</w:t>
            </w:r>
          </w:p>
        </w:tc>
      </w:tr>
      <w:tr>
        <w:trPr>
          <w:trHeight w:val="14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сего (кол-во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в т.ч. специальные (коррекционные) классы  VII вида 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сего (чел.)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в т.ч. кол-во обучающихся в форме экстерна (чел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в т.ч. количество обучающихся в специальных (коррекционных) классах VII вида (чел.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в т.ч. количество обучающихся в форме индивидуального обучения на дому (чел.)</w:t>
            </w:r>
          </w:p>
        </w:tc>
      </w:tr>
      <w:tr>
        <w:trPr>
          <w:trHeight w:val="1248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фактический объем  услуг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фактический объем  услуг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фактический объем  услуг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фактический объем  услуг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актический объем услу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фактический объем  услу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5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а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0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5,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7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3,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2,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5,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,0</w:t>
            </w:r>
          </w:p>
        </w:tc>
      </w:tr>
      <w:tr>
        <w:trPr>
          <w:trHeight w:val="3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ечерня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0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57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,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84" w:right="-108" w:firstLine="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84" w:right="-108" w:firstLine="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П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0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57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84" w:right="-108" w:firstLine="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84" w:right="-108" w:firstLine="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</w:tr>
      <w:tr>
        <w:trPr>
          <w:trHeight w:val="52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СЕГО по   школ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4" w:right="-108" w:firstLine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ind w:first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роведено объединение МОУ «ВСОШ» и МОУ «СОШ № 1 г. Коряжмы»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муниципальных заданий по количеству классов выполнены. Наблюдается снижение количества учащихся в связи с выбытием в другие территории. 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bCs/>
        </w:rPr>
        <w:t xml:space="preserve">Сведения о выполнении муниципальных заданий учреждениями 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дополнительного образова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У ДОД «Коряжемская детская школа искусств» </w:t>
        <w:tab/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360"/>
        <w:jc w:val="right"/>
        <w:rPr/>
      </w:pPr>
      <w:r>
        <w:rPr/>
        <w:t>Таблица 15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40"/>
        <w:gridCol w:w="1800"/>
        <w:gridCol w:w="1620"/>
        <w:gridCol w:w="1620"/>
        <w:gridCol w:w="1980"/>
      </w:tblGrid>
      <w:tr>
        <w:trPr>
          <w:trHeight w:val="457" w:hRule="atLeast"/>
        </w:trPr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число обучающихся на начало учебного года, чел.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число обучающихся на конец учебного года, чел. </w:t>
            </w:r>
          </w:p>
        </w:tc>
      </w:tr>
      <w:tr>
        <w:trPr>
          <w:trHeight w:val="78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актический объем услуг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актический объем услуг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20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39" w:hanging="2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казателей муниципального задания не в полном объеме по числу учащихся на конец учебного связано с переездом в другую местность (9 чел.) и отказом 2 учащихся переходить на другое отделение (вследствие уходя в декретный отпуск преподавателя)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ОУ ДОД «Дом детского творчества»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right"/>
        <w:rPr/>
      </w:pPr>
      <w:r>
        <w:rPr/>
        <w:t>Таблица 16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900"/>
        <w:gridCol w:w="900"/>
        <w:gridCol w:w="900"/>
        <w:gridCol w:w="900"/>
        <w:gridCol w:w="720"/>
        <w:gridCol w:w="720"/>
        <w:gridCol w:w="840"/>
        <w:gridCol w:w="780"/>
        <w:gridCol w:w="720"/>
        <w:gridCol w:w="900"/>
      </w:tblGrid>
      <w:tr>
        <w:trPr>
          <w:trHeight w:val="435" w:hRule="atLeas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ингент обучающихся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мероприятий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рганизация деятельности лагеря с дневным пребыванием детей, чел.</w:t>
            </w:r>
          </w:p>
        </w:tc>
      </w:tr>
      <w:tr>
        <w:trPr>
          <w:trHeight w:val="572" w:hRule="atLeas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сего (чел.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ородских массовых, штук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клубах по месту жительства, штук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актический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ъе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актический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ъе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актический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ъем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актический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ъе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муниципального задания по МОУ ДОД «Дом детского творчества» выполнены в полном объем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АОУ «Межшкольный учебный комбинат»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right"/>
        <w:rPr/>
      </w:pPr>
      <w:r>
        <w:rPr/>
        <w:t>Таблица 17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720"/>
        <w:gridCol w:w="720"/>
        <w:gridCol w:w="705"/>
        <w:gridCol w:w="854"/>
        <w:gridCol w:w="946"/>
        <w:gridCol w:w="900"/>
        <w:gridCol w:w="900"/>
        <w:gridCol w:w="915"/>
        <w:gridCol w:w="900"/>
        <w:gridCol w:w="900"/>
      </w:tblGrid>
      <w:tr>
        <w:trPr>
          <w:trHeight w:val="435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классов (групп)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ингент обучающихся</w:t>
            </w:r>
          </w:p>
        </w:tc>
        <w:tc>
          <w:tcPr>
            <w:tcW w:w="5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рганизация транспортных перевозок</w:t>
            </w:r>
          </w:p>
        </w:tc>
      </w:tr>
      <w:tr>
        <w:trPr>
          <w:trHeight w:val="242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сего (кол-во)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сего (чел.)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ревозки детей, чел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озяйственные перевозки, шт.</w:t>
            </w:r>
          </w:p>
        </w:tc>
      </w:tr>
      <w:tr>
        <w:trPr>
          <w:trHeight w:val="12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ктический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объе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ктический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объем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актический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ъе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актический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объе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муниципального задания по МАОУ «Межшкольный учебный комбинат» в части организации транспортных перевозок выполнены не в полном объеме. Выполнение не в полном объеме показателей по перевозке детей связано с фактической наполняемостью автобуса менее расчетной (расчетная наполняемость автобуса – 22 человека) и меньшим количеством поездок. В части хозяйственных перевозок выполнение муниципального задания в неполном объеме связано с отсутствием заявок и нахождением автомобиля «Газель» на длительном ремонт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ОУ ДОД «Коряжемская ДЮСШ»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right"/>
        <w:rPr/>
      </w:pPr>
      <w:r>
        <w:rPr/>
        <w:t>Таблица 18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800"/>
        <w:gridCol w:w="1800"/>
        <w:gridCol w:w="2160"/>
      </w:tblGrid>
      <w:tr>
        <w:trPr>
          <w:trHeight w:val="647" w:hRule="atLeast"/>
        </w:trPr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фактический объем услуг за го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% исполнения муниципального задания </w:t>
            </w:r>
          </w:p>
        </w:tc>
      </w:tr>
      <w:tr>
        <w:trPr>
          <w:trHeight w:val="286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яемость групп: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НП свыше 1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-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свыше 2 л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 свыше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тбо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НП свыше 1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-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свыше 2 л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зюдо и самб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НП свыше 1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-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свыше 2 л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НП свыше 1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-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свыше 2 л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 до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 свыше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тольный тенни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НП свыше 1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-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свыше 2 л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ые гонки и биатл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НП свыше 1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-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свыше 2 л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800"/>
        <w:gridCol w:w="1800"/>
        <w:gridCol w:w="2160"/>
      </w:tblGrid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фактический объем услуг за г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% исполнения муниципального задания 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скетбо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НП свыше 1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-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свыше 2 л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лейбо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-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ккей с шайб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НП свыше 1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-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свыше 2 л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ккей с мяч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НП свыше 1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-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свыше 2 л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яжелая атле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-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свыше 2 л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к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муниципального задания МОУ ДОД «Коряжемская ДЮСШ»  в целом выполнены.</w:t>
      </w:r>
    </w:p>
    <w:p>
      <w:pPr>
        <w:pStyle w:val="Normal"/>
        <w:suppressAutoHyphens w:val="true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707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357"/>
        <w:jc w:val="both"/>
        <w:rPr/>
      </w:pPr>
      <w:r>
        <w:rPr>
          <w:sz w:val="28"/>
          <w:szCs w:val="28"/>
        </w:rPr>
        <w:t xml:space="preserve">Расходы  в сфере </w:t>
      </w:r>
      <w:r>
        <w:rPr>
          <w:i/>
          <w:sz w:val="28"/>
          <w:szCs w:val="28"/>
        </w:rPr>
        <w:t>молодежной политики и оздоровления детей</w:t>
      </w:r>
      <w:r>
        <w:rPr>
          <w:sz w:val="28"/>
          <w:szCs w:val="28"/>
        </w:rPr>
        <w:t xml:space="preserve"> составили 10 956,7 тыс. рублей или 99,8 %  от плана (план – 10 978,1 тыс. рублей), из них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сфере молодежной политики – 254,9 тыс. рублей (исполнение 96,2%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роведению оздоровительной  кампании детей -  8 061,0 тыс. рублей </w:t>
      </w:r>
      <w:r>
        <w:rPr/>
        <w:t>(средства местного бюджета - 960,7 тыс. рублей, средства областного бюджета-7 100,3 тыс. рублей);</w:t>
      </w:r>
    </w:p>
    <w:p>
      <w:pPr>
        <w:pStyle w:val="Normal"/>
        <w:numPr>
          <w:ilvl w:val="0"/>
          <w:numId w:val="11"/>
        </w:numPr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долгосрочной целевой программы Архангельской области «Молодежь Поморья» (МУ «МКЦ «Родина») – 50,0 тыс.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i/>
          <w:sz w:val="28"/>
          <w:szCs w:val="28"/>
        </w:rPr>
        <w:t>целевых программ муниципального образования</w:t>
      </w:r>
      <w:r>
        <w:rPr>
          <w:sz w:val="28"/>
          <w:szCs w:val="28"/>
        </w:rPr>
        <w:t xml:space="preserve"> – 2 590,8 тыс. рублей, в том числе: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>
          <w:sz w:val="28"/>
          <w:szCs w:val="28"/>
        </w:rPr>
        <w:t>«Молодежь Коряжмы» на 2012-2014 годы» - 2 232,1 тыс. рублей (исполнение 99,6%);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>
          <w:sz w:val="28"/>
          <w:szCs w:val="28"/>
        </w:rPr>
        <w:t>«Патриот» на 2012-2014 годы» - 169,3 тыс. рублей (исполнение 99,5%);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>
          <w:sz w:val="28"/>
          <w:szCs w:val="28"/>
        </w:rPr>
        <w:t>«Профилактика безнадзорности и правонарушений несовершеннолетних на территории МО «Город Коряжма» на 2012-2014 годы» - 189,4 тыс. рублей (исполнение 100,0%)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709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по </w:t>
      </w:r>
      <w:r>
        <w:rPr>
          <w:i/>
          <w:sz w:val="28"/>
          <w:szCs w:val="28"/>
        </w:rPr>
        <w:t>другим вопросам в области образования</w:t>
      </w:r>
      <w:r>
        <w:rPr>
          <w:sz w:val="28"/>
          <w:szCs w:val="28"/>
        </w:rPr>
        <w:t xml:space="preserve"> составили 7 024,0 тыс. рублей, из ни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бюджетным учреждениям (МБОУ «Центр ПМСС») – 2 965,2 тыс. рублей (исполнение 100,0%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мероприятий в области образования – 288,8 тыс. рублей, (исполнение 100,0%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целевых программ муниципального образования – 3 770,0 тыс. рублей (исполнение 99,9 %), в том числе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сбережение и повышение энергетической эффективности на территории муниципального образования «Город Коряжма» на 2010-2014 годы» - 519,2 тыс. рублей или 100,0 % от плана;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i/>
        </w:rPr>
        <w:t xml:space="preserve"> </w:t>
      </w:r>
      <w:r>
        <w:rPr>
          <w:i/>
        </w:rPr>
        <w:t>«</w:t>
      </w:r>
      <w:r>
        <w:rPr/>
        <w:t>Капитальное строительство на территории муниципального образования «Город Коряжма» на 2012-2015 годы» - 1 891,0 тыс. рублей – исполнение 100,0% (строительство хоккейного корта у школы № 7 – устройство площадки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«Нет-наркотикам» на 2010-2013 годы» - в сумме 123,3 тыс. рублей (исполнение 100,0%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оздание условий в сфере охраны здоровья граждан на территории МО «Город Коряжма» на 2012-2014 годы»- в сумме 461,0 тыс. рублей (исполнение 100,0%) – организация плавательного всеобуча для учащихся 1 классов школ, приобретение медицинского оборудования и инвентаря в медицинские кабинеты дошкольных учреждений, приобретение лекарственных средств и изделий медицинского назначения в ДОУ №№ 1, 10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санитарно-эпидемиологического благополучия населения на территории муниципального образования «Город Коряжма» на 2012-2014 годы» - 775,5 тыс. рублей (исполнение 99,3 %) – выполнение профилактических истребительных мероприятий по борьбе с грызунами, с бытовыми насекомыми, утилизация ртутьсодержащих отходов 1 класса опасности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bCs/>
        </w:rPr>
        <w:t xml:space="preserve">Сведения о выполнении муниципального задания 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БОУ «Центр ПМСС»</w:t>
      </w:r>
    </w:p>
    <w:p>
      <w:pPr>
        <w:pStyle w:val="Normal"/>
        <w:suppressAutoHyphens w:val="true"/>
        <w:ind w:left="8496" w:hanging="0"/>
        <w:rPr/>
      </w:pPr>
      <w:r>
        <w:rPr/>
        <w:t>Таблица 19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09"/>
        <w:gridCol w:w="1913"/>
        <w:gridCol w:w="193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 за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% исполнения муниципального задания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образовательной услуги, в том числе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6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9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7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- диагностика уровня психического, физического развития и отклонений в поведении несовершеннолетних (чел.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- психологическое консультирование, профилактическая и консультативная работа (чел.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- реализация дополнительных образовательных программ дополнительного образования детей социально-педагогической направленности (чел.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муниципального задания по МБОУ «Центр «ПМСС»  выполнены в полном объеме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Раздел 08 «Культура, кинематография »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составили 47 521,6 тыс. рублей или 99,7 % от плана (план 47 653,3 тыс. рублей). Указанные расходы направлены на содержание учреждений культуры, на проведение общегородских мероприятий и реализацию целевых программ.</w:t>
      </w:r>
    </w:p>
    <w:p>
      <w:pPr>
        <w:pStyle w:val="Normal"/>
        <w:suppressAutoHyphens w:val="tru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08 в структуре всех расходов бюджета составляет 5,0%.</w:t>
      </w:r>
    </w:p>
    <w:p>
      <w:pPr>
        <w:pStyle w:val="Normal"/>
        <w:shd w:fill="FFFFFF" w:val="clear"/>
        <w:suppressAutoHyphens w:val="true"/>
        <w:ind w:firstLine="357"/>
        <w:jc w:val="both"/>
        <w:rPr/>
      </w:pPr>
      <w:r>
        <w:rPr>
          <w:sz w:val="28"/>
          <w:szCs w:val="28"/>
        </w:rPr>
        <w:t>Для исполнения майских Указов Президента РФ по отрасли «Культура и кинематография» областным бюджетом выделялись средства на повышение фондов оплаты труда работников муниципальных учреждений культуры (ЦС 5510120) – в сумме 13 614,7 тыс. рублей (исполнение 100,0%).  На 1 января   2014 года среднемесячная заработная плата  работников учреждений культуры составила 18 234,18 рублей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0801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культура </w:t>
      </w:r>
      <w:r>
        <w:rPr>
          <w:sz w:val="28"/>
          <w:szCs w:val="28"/>
        </w:rPr>
        <w:t xml:space="preserve">расходы составили 47 521,6 тыс. рублей, из них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>предоставление субсидий религиозным организациям (объединениям) на возмещение затрат по сохранению и восстановлению объектов культурного наследия – 90,0 тыс. рублей или 100 % от план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</w:t>
      </w:r>
      <w:r>
        <w:rPr>
          <w:i/>
          <w:sz w:val="28"/>
          <w:szCs w:val="28"/>
        </w:rPr>
        <w:t xml:space="preserve"> общегородских мероприятий</w:t>
      </w:r>
      <w:r>
        <w:rPr>
          <w:sz w:val="28"/>
          <w:szCs w:val="28"/>
        </w:rPr>
        <w:t xml:space="preserve"> – 1 436,1 тыс. рублей или 99,7 % от плана (план 1 440,0 тыс. рублей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>комплектование книжных фондов библиотек – 30,4 тыс. рублей или 100% от плана (</w:t>
      </w:r>
      <w:r>
        <w:rPr/>
        <w:t>средства</w:t>
      </w:r>
      <w:r>
        <w:rPr>
          <w:sz w:val="28"/>
          <w:szCs w:val="28"/>
        </w:rPr>
        <w:t xml:space="preserve"> </w:t>
      </w:r>
      <w:r>
        <w:rPr/>
        <w:t>федерального бюджет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сфере культуры и искусства, проводимые в рамках государственной программы Архангельской области «Культура русского Севера (2013 – 2015 годы)» - 1 400,0 тыс. рублей – средства областного бюджета на софинансирование мероприятий по устранению требований пожарной безопасности в МУ «ККДЦ»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бсидии учреждениям культуры на иные цели (ЦС 4409900 и ЦС 4429900) – 172,1 тыс. рублей (поощрение коллектива и участников ансамбля эстрадного танца «Пульс» и театра-студии «Вариация», оплата проезда к месту отдыха и обратно работников учреждений культуры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ным учреждениям в рамках реализации долгосрочной целевой программы Архангельской области «Доступная среда на 2011-2015 годы» - 22,6 тыс. рублей (100,0 % от плана) (МУ «КЦБС»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повышение фондов оплаты труда работников муниципальных учреждений культуры на 10 процентов с 1 апреля 2013 года (ЦС 5510120) – 13 614,7 тыс. рублей (100,0 % от плана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ых программ муниципального образования – 30 755,7 тыс. рублей – 99,6 % от плана (план 30 883,5 тыс. рублей), в том числе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сбережение и повышение энергетической эффективности на территории муниципального образования «Город Коряжма» на 2010-2014 годы»  - 44,0 тыс. рублей или 100,0 % от плана (МУ «ККДЦ»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«Развитие сферы культуры на территории МО «Город Коряжма» на 2012-2014 годы» - 30 589,5 тыс. рублей или 99,6 % от плана (план – 30 717,3 тыс. рублей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Доступная среда на 2011-2015 годы» - 122,2 тыс. рублей – 100,0% от плана (МУ «МКЦ «Родина»)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Сведения о выполнении муниципального задания</w:t>
      </w:r>
    </w:p>
    <w:p>
      <w:pPr>
        <w:pStyle w:val="Normal"/>
        <w:suppressAutoHyphens w:val="true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У «Коряжемская централизованная библиотечная система»</w:t>
      </w:r>
    </w:p>
    <w:p>
      <w:pPr>
        <w:pStyle w:val="Normal"/>
        <w:suppressAutoHyphens w:val="true"/>
        <w:ind w:left="7080" w:firstLine="708"/>
        <w:jc w:val="right"/>
        <w:rPr>
          <w:bCs/>
        </w:rPr>
      </w:pPr>
      <w:r>
        <w:rPr>
          <w:bCs/>
        </w:rPr>
        <w:t>Таблица 20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1068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охват населения библиотечным обслуживанием  (число зарегистрированных читателей (пользователей)), чел.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объем документовыдачи, экз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количество посещений</w:t>
            </w:r>
          </w:p>
        </w:tc>
      </w:tr>
      <w:tr>
        <w:trPr>
          <w:trHeight w:val="166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% исполнения муниципального зад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% исполнения муниципального зад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% исполнения муниципального задани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Normal"/>
        <w:suppressAutoHyphens w:val="true"/>
        <w:spacing w:before="120" w:after="0"/>
        <w:ind w:firstLine="357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муниципального задания по МУ «Коряжемская ЦБС» выполнены в полном объеме.</w:t>
      </w:r>
    </w:p>
    <w:p>
      <w:pPr>
        <w:pStyle w:val="Normal"/>
        <w:suppressAutoHyphens w:val="true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У «Коряжемский культурно-досуговый центр»</w:t>
      </w:r>
    </w:p>
    <w:p>
      <w:pPr>
        <w:pStyle w:val="Normal"/>
        <w:suppressAutoHyphens w:val="true"/>
        <w:ind w:left="7080" w:firstLine="708"/>
        <w:jc w:val="right"/>
        <w:rPr>
          <w:bCs/>
        </w:rPr>
      </w:pPr>
      <w:r>
        <w:rPr>
          <w:bCs/>
        </w:rPr>
        <w:t>Таблица 21</w:t>
      </w:r>
    </w:p>
    <w:tbl>
      <w:tblPr>
        <w:tblW w:w="9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610"/>
        <w:gridCol w:w="580"/>
        <w:gridCol w:w="740"/>
        <w:gridCol w:w="773"/>
        <w:gridCol w:w="787"/>
        <w:gridCol w:w="717"/>
        <w:gridCol w:w="550"/>
        <w:gridCol w:w="717"/>
        <w:gridCol w:w="896"/>
        <w:gridCol w:w="570"/>
        <w:gridCol w:w="473"/>
        <w:gridCol w:w="1038"/>
      </w:tblGrid>
      <w:tr>
        <w:trPr>
          <w:trHeight w:val="428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реждение</w:t>
            </w:r>
          </w:p>
        </w:tc>
        <w:tc>
          <w:tcPr>
            <w:tcW w:w="84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именование муниципальной услуги</w:t>
            </w:r>
          </w:p>
        </w:tc>
      </w:tr>
      <w:tr>
        <w:trPr>
          <w:trHeight w:val="109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3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культурно-досуговой и экскурсионной деятельности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создание условий для занятий жителей в кружках, студиях, творческих коллективах, клубных объединениях и иных клубных формированиях</w:t>
            </w:r>
          </w:p>
        </w:tc>
      </w:tr>
      <w:tr>
        <w:trPr>
          <w:trHeight w:val="198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-во проведенных культурно-досуговых мероприятий  и экскурсий (единиц)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число посетителей мероприятий, чел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5"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дельный вес населения участвующего в культурно-досуговых мероприятиях и экскурсиях (на бесплатной основе), %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исло культурно-досуговых формирований (единиц)</w:t>
            </w:r>
          </w:p>
        </w:tc>
      </w:tr>
      <w:tr>
        <w:trPr>
          <w:trHeight w:val="1851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актический объем услу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актический объем услуг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актический объем услуг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актический объем услуг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% исполнения муниципального задания </w:t>
            </w:r>
          </w:p>
        </w:tc>
      </w:tr>
      <w:tr>
        <w:trPr>
          <w:trHeight w:val="255" w:hRule="atLeast"/>
        </w:trPr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У "ККДЦ"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8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5" w:hanging="138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 7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8</w:t>
            </w:r>
          </w:p>
        </w:tc>
      </w:tr>
    </w:tbl>
    <w:p>
      <w:pPr>
        <w:pStyle w:val="Normal"/>
        <w:suppressAutoHyphens w:val="true"/>
        <w:spacing w:before="120" w:after="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муниципального задания МУ «Коряжемский культурно-досуговый центр» выполнены в полном объеме.</w:t>
      </w:r>
      <w:r>
        <w:br w:type="page"/>
      </w:r>
    </w:p>
    <w:p>
      <w:pPr>
        <w:pStyle w:val="Normal"/>
        <w:suppressAutoHyphens w:val="true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У «МКЦ «Родина»</w:t>
      </w:r>
    </w:p>
    <w:p>
      <w:pPr>
        <w:pStyle w:val="Normal"/>
        <w:suppressAutoHyphens w:val="true"/>
        <w:jc w:val="right"/>
        <w:rPr>
          <w:bCs/>
        </w:rPr>
      </w:pPr>
      <w:r>
        <w:rPr>
          <w:bCs/>
        </w:rPr>
        <w:t>Таблица 22</w:t>
      </w:r>
    </w:p>
    <w:tbl>
      <w:tblPr>
        <w:tblW w:w="101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0"/>
        <w:gridCol w:w="540"/>
        <w:gridCol w:w="694"/>
        <w:gridCol w:w="746"/>
        <w:gridCol w:w="334"/>
        <w:gridCol w:w="343"/>
        <w:gridCol w:w="583"/>
        <w:gridCol w:w="180"/>
        <w:gridCol w:w="694"/>
        <w:gridCol w:w="746"/>
        <w:gridCol w:w="334"/>
        <w:gridCol w:w="386"/>
        <w:gridCol w:w="601"/>
        <w:gridCol w:w="206"/>
        <w:gridCol w:w="633"/>
        <w:gridCol w:w="263"/>
        <w:gridCol w:w="479"/>
        <w:gridCol w:w="540"/>
        <w:gridCol w:w="180"/>
        <w:gridCol w:w="720"/>
      </w:tblGrid>
      <w:tr>
        <w:trPr>
          <w:trHeight w:val="507" w:hRule="atLeast"/>
        </w:trPr>
        <w:tc>
          <w:tcPr>
            <w:tcW w:w="101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услуга: содействие в организации отдыха, досуга и занятости населения</w:t>
            </w:r>
          </w:p>
        </w:tc>
      </w:tr>
      <w:tr>
        <w:trPr>
          <w:trHeight w:val="1245" w:hRule="atLeast"/>
        </w:trPr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поддержка деятельности молодежных клубов на базе МУ "МКЦ "Родина"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кол-во молод. клубов)</w:t>
            </w:r>
          </w:p>
        </w:tc>
        <w:tc>
          <w:tcPr>
            <w:tcW w:w="496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общеклубных, межклубных мероприятий, количество мероприятий,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-во участников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рганизация культурно-досуговых мероприятий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кол-во зрителей)</w:t>
            </w:r>
          </w:p>
        </w:tc>
      </w:tr>
      <w:tr>
        <w:trPr>
          <w:trHeight w:val="465" w:hRule="atLeast"/>
        </w:trPr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% исполнения муниципального задани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мероприятий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участников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</w:tr>
      <w:tr>
        <w:trPr>
          <w:trHeight w:val="1530" w:hRule="atLeast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sz w:val="20"/>
                <w:szCs w:val="20"/>
                <w:highlight w:val="green"/>
              </w:rPr>
            </w:pPr>
            <w:r>
              <w:rPr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% исполнения муниципального зад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5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менее 1 40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25" w:right="-108" w:firstLine="25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95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менее 5 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6" w:right="-124" w:firstLine="1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642</w:t>
            </w:r>
          </w:p>
        </w:tc>
      </w:tr>
      <w:tr>
        <w:trPr>
          <w:trHeight w:val="450" w:hRule="atLeast"/>
        </w:trPr>
        <w:tc>
          <w:tcPr>
            <w:tcW w:w="101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услуга: реализация молодежной политики на территории МО "Город Коряжма"</w:t>
            </w:r>
          </w:p>
        </w:tc>
      </w:tr>
      <w:tr>
        <w:trPr>
          <w:trHeight w:val="450" w:hRule="atLeast"/>
        </w:trPr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мероприятий направленных на повышение социальной активности молодежи</w:t>
            </w:r>
          </w:p>
        </w:tc>
        <w:tc>
          <w:tcPr>
            <w:tcW w:w="43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обучающих семинаров, конференций, практикумов, круглых столов, консультации с участием потребителей усл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разработка проектов в сфере молодежной политики</w:t>
            </w:r>
          </w:p>
        </w:tc>
      </w:tr>
      <w:tr>
        <w:trPr>
          <w:trHeight w:val="645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мероприят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участнико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рител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мероприятий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участников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рителей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ктический объем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фактический объем услуг 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3" w:right="-108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 менее 5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4" w:right="-130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 менее 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663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4" w:right="-125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 менее 18 000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65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19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4" w:right="-147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 менее 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4" w:right="-169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suppressAutoHyphens w:val="true"/>
              <w:ind w:left="-134" w:right="-169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нее 68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4" w:right="-191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 менее 4 9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84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4" w:right="-108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 менее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</w:tr>
    </w:tbl>
    <w:p>
      <w:pPr>
        <w:pStyle w:val="Normal"/>
        <w:suppressAutoHyphens w:val="tru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дельные показатели муниципального задания МУ «МКЦ «Родина» выполнены не в полном объеме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Раздел 09 «Здравоохранение »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составили 1 311,0 тыс. рублей или 80,4 % от плановых расходов (план – 1 631,6 тыс. рублей). Указанные расходы направлены на реализацию целевых программ муниципального образования, в том числ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здание условий в сфере охраны здоровья граждан на территории МО «Город Коряжма» на 2012-2014 годы» - 1 173,7 тыс. рублей или 89,6 % от плана (план – 1 310,0 тыс. рублей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>«Обеспечение санитарно-эпидемиологичекого благополучия населения на территории муниципального образования «Город Коряжма» на 2012-2014 годы»-137,3 тыс. рублей или 42,7 % от плана (план 321,6 тыс. рублей)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составили 34 005,9 тыс. рублей или 99,5 % от плана (план – 34 174,5 тыс. рублей). 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</w:rPr>
        <w:t>Доля расходов по разделу 10 в структуре всех расходов бюджета составляет 3,6%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1003</w:t>
      </w:r>
    </w:p>
    <w:p>
      <w:pPr>
        <w:pStyle w:val="Normal"/>
        <w:suppressAutoHyphens w:val="tru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Социальное обеспечение населения»</w:t>
      </w:r>
      <w:r>
        <w:rPr>
          <w:sz w:val="28"/>
          <w:szCs w:val="28"/>
        </w:rPr>
        <w:t xml:space="preserve"> расходы составили 10 094,6 тыс. рублей или 98,6 % от плана, из них: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на предоставление субсид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жильем молодых семей направлено бюджетных ассигнован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з всех ви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4 397,4 тыс.руб. (исполнение 100%), в том числе федеральный бюджет 1572,9 тыс.руб., областной бюджет - 1412,3 тыс.руб., местный бюджет - 1412,3 тыс.руб. Субсидии предоставлены 6 молодым семьям на реализацию свидетельств 2013 года и 1 семье на реализацию свидетельства, полученного в 2012 году.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обеспечение равной доступности услуг общественного транспорта для отдельных категорий  граждан, установленных статьями 2 и 4 Федерального закона «О ветеранах»  (ЦС 5053701) – 106,6 тыс. рублей (исполнение 45,0%); 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реализация муниципальных программ и мер социальной поддержки – 6 998,4 тыс. рублей (99,8 % от плана), из ни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полнительные меры соцподдержки отдельным категориям граждан на территории МО  «Город Коряжма» на 2012-2014гг» - 1 330,2 тыс. рублей или 99,6 % от плана </w:t>
      </w:r>
      <w:r>
        <w:rPr/>
        <w:t>(</w:t>
      </w:r>
      <w:r>
        <w:rPr>
          <w:u w:val="single"/>
        </w:rPr>
        <w:t>помощь различного вида оказана 2 130 чел.</w:t>
      </w:r>
      <w:r>
        <w:rPr/>
        <w:t>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социальной поддержки отдельным категориям жителей при направлении в ЛПУ, расположенные за пределами города – 2 154,1 тыс. рублей  или 99,9% от плана </w:t>
      </w:r>
      <w:r>
        <w:rPr/>
        <w:t>(</w:t>
      </w:r>
      <w:r>
        <w:rPr>
          <w:u w:val="single"/>
        </w:rPr>
        <w:t>1289 обращений</w:t>
      </w:r>
      <w:r>
        <w:rPr/>
        <w:t>)</w:t>
      </w:r>
      <w:r>
        <w:rPr>
          <w:sz w:val="28"/>
          <w:szCs w:val="28"/>
        </w:rPr>
        <w:t>;</w:t>
      </w: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оздоровление работников муниципальных учреждений на территории МО «Город Коряжма» - 403,2 тыс. рублей  или 99,8 % от плана (</w:t>
      </w:r>
      <w:r>
        <w:rPr>
          <w:u w:val="single"/>
        </w:rPr>
        <w:t>112 человек</w:t>
      </w:r>
      <w:r>
        <w:rPr/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е лечение отдельных категорий неработающих пенсионеров, постоянно зарегистрированных на территории МО «Город Коряжма» - 97,2 тыс. рублей или 100 % от плана (</w:t>
      </w:r>
      <w:r>
        <w:rPr>
          <w:u w:val="single"/>
        </w:rPr>
        <w:t>27 человек</w:t>
      </w:r>
      <w:r>
        <w:rPr/>
        <w:t>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 xml:space="preserve">социальная поддержка пожилых граждан на условиях договора пожизненной ренты в городе Коряжме – 98,6 тыс. рублей или 100 % от плана </w:t>
      </w:r>
      <w:r>
        <w:rPr>
          <w:u w:val="single"/>
        </w:rPr>
        <w:t>(получатель-1 семь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бесплатное питание работников в детских дошкольных учреждениях- 479,7 тыс. рублей (</w:t>
      </w:r>
      <w:r>
        <w:rPr/>
        <w:t>переходящие долги 2013 год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реабилитационные мероприятия А.Воробьевой – 200,2 тыс. рублей или 100 % от пла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ьготы отдельным категориям гражд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217,2 тыс. рублей или 99,3 % от плана. Средства направлены на предоставление льгот Почетным гражданам города, в том числе: 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готы по оплате ЖКУ – 45,8 тыс. рублей; 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ый проезд городском и пригородном автотранспорте – 0,5 тыс. рублей; 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ое лекарственное обеспечение – 31,0 тыс. рублей; 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аторно-курортное лечение – 103,7 тыс. рублей; 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установка памятника – 36,2 тыс. руб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готы по оплате за пользование лифтами – 296,7 тыс. рублей (исполнение 100,0%). От платы за пользование лифтами освобождены жители 1-х и 2-х этажей многоквартирных домов, оборудованных лифтам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меры социальной поддержки отдельным категориям специалистов, прибывшим на работу в муниципальные учреждения из других территорий Архангельской области или других субъектов РФ и заключивших на территории МО «Город Коряжма» договоры найма (поднайма) жилого помещения – 264,0 тыс. рублей (исполнение 100,0%) </w:t>
      </w:r>
      <w:r>
        <w:rPr>
          <w:sz w:val="22"/>
          <w:szCs w:val="22"/>
          <w:u w:val="single"/>
        </w:rPr>
        <w:t>(4 человека – 2 учителя русского языка и литературы и 2 учителя английского язык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- 45,0 тыс. рублей (100 % от плана) </w:t>
      </w:r>
      <w:r>
        <w:rPr>
          <w:sz w:val="22"/>
          <w:szCs w:val="22"/>
          <w:u w:val="single"/>
        </w:rPr>
        <w:t>(2 человек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льготы по оплате за жилищно-коммунальные услуги отдельным категориям граждан, проживающим в общежитиях – 4,4 тыс. рублей на погашение переходящей задолженности с 2012 года. В 2013 году льготы не предоставлялись (исполнение 100,0%).</w:t>
      </w:r>
    </w:p>
    <w:p>
      <w:pPr>
        <w:pStyle w:val="Normal"/>
        <w:suppressAutoHyphens w:val="true"/>
        <w:spacing w:before="120" w:after="0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пдр 1004</w:t>
      </w:r>
    </w:p>
    <w:p>
      <w:pPr>
        <w:pStyle w:val="Normal"/>
        <w:suppressAutoHyphens w:val="true"/>
        <w:ind w:firstLine="357"/>
        <w:jc w:val="both"/>
        <w:rPr/>
      </w:pPr>
      <w:r>
        <w:rPr>
          <w:sz w:val="28"/>
          <w:szCs w:val="28"/>
        </w:rPr>
        <w:t>По подразделу  «О</w:t>
      </w:r>
      <w:r>
        <w:rPr>
          <w:i/>
          <w:sz w:val="28"/>
          <w:szCs w:val="28"/>
        </w:rPr>
        <w:t>храна семьи и детства»</w:t>
      </w:r>
      <w:r>
        <w:rPr>
          <w:sz w:val="28"/>
          <w:szCs w:val="28"/>
        </w:rPr>
        <w:t xml:space="preserve"> расходы составили 23 911,3 тыс. рублей или 99,6 % от плана, из ни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ind w:left="0" w:firstLine="717"/>
        <w:jc w:val="both"/>
        <w:rPr/>
      </w:pPr>
      <w:r>
        <w:rPr>
          <w:sz w:val="28"/>
          <w:szCs w:val="28"/>
        </w:rPr>
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средства федерального бюджета) – 2 237,5 тыс. рублей (исполнение 100,0%);</w:t>
      </w:r>
    </w:p>
    <w:p>
      <w:pPr>
        <w:pStyle w:val="Normal"/>
        <w:numPr>
          <w:ilvl w:val="0"/>
          <w:numId w:val="27"/>
        </w:numPr>
        <w:suppressAutoHyphens w:val="true"/>
        <w:ind w:left="0" w:firstLine="7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лыми помещениями детей-сирот, оставшихся без попечения родителей, а также детей, находящихся под опекой (попечительством), не имеющих закрепленного жилого помещения (средства областного бюджета) – 7 359,4 тыс. рублей (исполнение 100,0%) </w:t>
      </w:r>
      <w:r>
        <w:rPr/>
        <w:t>(за счет средств федерального и областного бюджетов приобретено 7 однокомнатных квартир для детей-сирот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ind w:left="0" w:firstLine="71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(средства областного бюджета) – 12 577,9 тыс. рублей (исполнение 99,9 %) </w:t>
      </w:r>
      <w:r>
        <w:rPr/>
        <w:t>(получатели – 2 363 чел.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ind w:left="0" w:firstLine="71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ры социальной поддержки приемным семьям – 50,0 тыс. рублей или 100,0 % от плана </w:t>
      </w:r>
      <w:r>
        <w:rPr/>
        <w:t>(получатели – 5 чел.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ind w:left="0" w:firstLine="71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есплатное обеспечение молоком и кисломолочными напитками обучающихся начальных классов (средства областного бюджет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1 686,5 тыс. рублей или 99,2 % от плана </w:t>
      </w:r>
      <w:r>
        <w:rPr/>
        <w:t>(количество учащихся – 1 755 чел.)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suppressAutoHyphens w:val="true"/>
        <w:spacing w:before="120" w:after="0"/>
        <w:ind w:firstLine="357"/>
        <w:jc w:val="both"/>
        <w:rPr/>
      </w:pPr>
      <w:r>
        <w:rPr>
          <w:sz w:val="28"/>
          <w:szCs w:val="28"/>
        </w:rPr>
        <w:t>Расходы по разделу составили 16 369,6 тыс. рублей или 88,5 % от плана (план – 18 486,6 тыс. рублей). Доля расходов в структуре всех расходов бюджета составляет 1,7 %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>Указанные расходы направлены н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в области физической культуры и спорта (ЦС 5129700) – 2 223,9 тыс. рублей или 93,9 % от плана </w:t>
      </w:r>
      <w:r>
        <w:rPr/>
        <w:t>(детский спорт – 1 656,7 тыс. рублей, взрослый спорт-567,2 тыс. рублей)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8"/>
          <w:szCs w:val="28"/>
        </w:rPr>
        <w:t xml:space="preserve">по физической культуре – 526,2 тыс. рублей </w:t>
      </w:r>
      <w:r>
        <w:rPr/>
        <w:t>(детский спорт – 438,1 тыс. рублей, взрослый спорт - 88,1 тыс. рублей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8"/>
          <w:szCs w:val="28"/>
        </w:rPr>
        <w:t>по  массовому спорту – 62,3 тыс. рублей</w:t>
      </w:r>
      <w:r>
        <w:rPr/>
        <w:t xml:space="preserve"> (взрослый спорт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рту высших достижений – 1 635,4 тыс. рублей </w:t>
      </w:r>
      <w:r>
        <w:rPr/>
        <w:t>(детский спорт – 1 218,6 тыс. рублей, взрослый спорт – 416,8 тыс. рублей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uppressAutoHyphens w:val="true"/>
        <w:ind w:left="0" w:firstLine="180"/>
        <w:jc w:val="both"/>
        <w:rPr/>
      </w:pPr>
      <w:r>
        <w:rPr>
          <w:sz w:val="28"/>
          <w:szCs w:val="28"/>
        </w:rPr>
        <w:t>реализацию целевой программы «Развитие физической культуры и спорта на территории МО «Город Коряжма» на 2012-2014 гг.» (ЦС 7954200) - 1 034,2 тыс. рублей</w:t>
      </w:r>
      <w:r>
        <w:rPr/>
        <w:t xml:space="preserve"> </w:t>
      </w:r>
      <w:r>
        <w:rPr>
          <w:sz w:val="28"/>
          <w:szCs w:val="28"/>
        </w:rPr>
        <w:t>или</w:t>
      </w:r>
      <w:r>
        <w:rPr/>
        <w:t xml:space="preserve"> </w:t>
      </w:r>
      <w:r>
        <w:rPr>
          <w:sz w:val="28"/>
          <w:szCs w:val="28"/>
        </w:rPr>
        <w:t xml:space="preserve">63,2% от плана (план – 1 636,2 тыс. рублей), в том числе: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8"/>
          <w:szCs w:val="28"/>
        </w:rPr>
        <w:t>по физической культуре – 28,0 тыс. рубле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8"/>
          <w:szCs w:val="28"/>
        </w:rPr>
        <w:t>по  массовому спорту – 777,6 тыс. рубле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 спорту высших достижений – 228,6 тыс.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ind w:left="0" w:firstLine="180"/>
        <w:jc w:val="both"/>
        <w:rPr/>
      </w:pPr>
      <w:r>
        <w:rPr>
          <w:sz w:val="28"/>
          <w:szCs w:val="28"/>
        </w:rPr>
        <w:t>субсидии на приобретение спортивного инвентаря для секции бокса МОУ ДОД «КДЮСШ» за счет средств резервного фонда администрации Архангельской области (ЦС 0700401) – 90,0 тыс. рублей (исполнение 100,0 %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ind w:left="0" w:firstLine="180"/>
        <w:jc w:val="both"/>
        <w:rPr/>
      </w:pPr>
      <w:r>
        <w:rPr>
          <w:sz w:val="28"/>
          <w:szCs w:val="28"/>
        </w:rPr>
        <w:t>субсидии на приобретение спортивного оборудования для МОУ ДОД «КДЮСШ» за счет средств федерального бюджета (ЦС 4870100 – приобретение оборудования для быстровозводимых физкультурно-оздоровительных комплексов) – 12 729,5 тыс. рублей (исполнение 90,3 % - экономия в результате проведения процедур по размещению муниципального заказ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ind w:left="0" w:firstLine="180"/>
        <w:jc w:val="both"/>
        <w:rPr/>
      </w:pPr>
      <w:r>
        <w:rPr>
          <w:sz w:val="28"/>
          <w:szCs w:val="28"/>
        </w:rPr>
        <w:t>субсидии  МОУ ДОД «КДЮСШ» в рамках реализации долгосрочной целевой программы Архангельской области «Спорт Беломорья на 2011 – 2014 годы» (ЦС 5226700) – 292,0 тыс. рублей (исполнение 100,0%) – приобретение спортивного оборудования, инвентаря, спортивной формы для занятий.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«Средства массовой информации»</w:t>
      </w:r>
    </w:p>
    <w:p>
      <w:pPr>
        <w:pStyle w:val="Normal"/>
        <w:suppressAutoHyphens w:val="tru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подразделу составили 1 482,3 тыс. рублей. Средства направлены на выплату субсидий на возмещение затрат по оказанию услуг по обеспечению населения МО «Город Коряжма» информацией через телевизионные средства массовой информации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Раздел 13 «Обслуживание государственного 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долга»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 xml:space="preserve">Средства в сумме 11 651,3 тыс. рублей направлены на оплату процентов по кредитным договорам на погашение дефицита бюджета МО «Город Коряжма».  </w:t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Дефицит бюджета</w:t>
      </w:r>
      <w:r>
        <w:rPr>
          <w:sz w:val="28"/>
          <w:szCs w:val="28"/>
        </w:rPr>
        <w:t xml:space="preserve"> за 2013 год составил 19 428,9 тыс. рублей. В качестве источников финансирования дефицита выступили: изменение остатков средств на счетах учета в сумме -) 10 571,1 тыс. рублей и заемные средства в сумме 30 000,0 тыс. рублей.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sz w:val="28"/>
          <w:szCs w:val="28"/>
        </w:rPr>
        <w:t>Для погашения дефицита текущего года и ранее привлеченных заемных средств в коммерческих банках в 2013 году были взяты кредиты на сумму 145 000,0 тыс. рублей, из них на погашение кредитов прошлых лет было направлено 115 000,0 тыс. рублей. Заимствования производились в рамках возобновляемых кредитных линий по результатам проведенных аукционов в электронной форме. Средства в 2013 году привлекались у ОАО Банк «ВТБ».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sz w:val="28"/>
          <w:szCs w:val="28"/>
        </w:rPr>
        <w:t>Муниципальный долг по состоянию на 1.01.2014 года составил 145 000,0 тыс. рублей и вырос по сравнению с 1.01.2013 годом на 30 000,0 тыс. рублей. Основу долга составляют кредиты кредитных организаций, привлеченные на погашение дефицита и ранее принятых долговых обязательств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Информация о расходовании средств, полученных от деятельности по оказанию услуг за 2013 год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от деятельности по оказанию услуг бюджетными и автономными учреждениями в 2013 году составили:</w:t>
      </w:r>
    </w:p>
    <w:p>
      <w:pPr>
        <w:pStyle w:val="Normal"/>
        <w:suppressAutoHyphens w:val="true"/>
        <w:spacing w:before="120" w:after="0"/>
        <w:rPr/>
      </w:pPr>
      <w:r>
        <w:rPr/>
        <w:t>тыс. руб.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10"/>
        <w:gridCol w:w="2135"/>
        <w:gridCol w:w="2176"/>
        <w:gridCol w:w="1982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таток на 01.01.20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ан на 2013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актическое исполнение за 2013 г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7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000,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334,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387,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923,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О. А. Бушуева</w:t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3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385"/>
        </w:tabs>
        <w:ind w:left="23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77"/>
        </w:tabs>
        <w:ind w:left="1077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1077"/>
        </w:tabs>
        <w:ind w:left="1077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1077"/>
        </w:tabs>
        <w:ind w:left="1077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1077"/>
        </w:tabs>
        <w:ind w:left="1077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1077"/>
        </w:tabs>
        <w:ind w:left="1077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1">
    <w:name w:val="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00:00Z</dcterms:created>
  <dc:creator>user</dc:creator>
  <dc:description/>
  <cp:keywords/>
  <dc:language>en-US</dc:language>
  <cp:lastModifiedBy>Subbotina</cp:lastModifiedBy>
  <cp:lastPrinted>2014-03-27T09:18:00Z</cp:lastPrinted>
  <dcterms:modified xsi:type="dcterms:W3CDTF">2014-03-28T10:32:00Z</dcterms:modified>
  <cp:revision>485</cp:revision>
  <dc:subject/>
  <dc:title>Таблицы к отчету по исполнению бюджета за 2007 год</dc:title>
</cp:coreProperties>
</file>