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выданных муниципальных гарант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бюджете муниципального образования «Город Коряжма» на 2013 год предоставление муниципальных гарантий не планировалось и выдача из бюджета не производилась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00:00Z</dcterms:created>
  <dc:creator>user</dc:creator>
  <dc:description/>
  <cp:keywords/>
  <dc:language>en-US</dc:language>
  <cp:lastModifiedBy>user</cp:lastModifiedBy>
  <cp:lastPrinted>2012-03-28T08:52:00Z</cp:lastPrinted>
  <dcterms:modified xsi:type="dcterms:W3CDTF">2014-03-18T08:59:00Z</dcterms:modified>
  <cp:revision>14</cp:revision>
  <dc:subject/>
  <dc:title>Информация по муниципальному долгу</dc:title>
</cp:coreProperties>
</file>