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Коряжма» за 2013 год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3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3 год по доходам в сумме   935649,9 тыс. рублей, по расходам в сумме  955078,8 тыс. рублей с превышением расходов над доходами (дефицит  бюджета)  в сумме  19428,9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3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3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, подразделам, целевым статьям и видам расходов  бюджетов за 2013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ведомственной структуры расходов  бюджета муниципального образования «Город Коряжма» за 2013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3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3-03-27T08:42:00Z</cp:lastPrinted>
  <dcterms:modified xsi:type="dcterms:W3CDTF">2014-03-31T08:30:00Z</dcterms:modified>
  <cp:revision>73</cp:revision>
  <dc:subject/>
  <dc:title> </dc:title>
</cp:coreProperties>
</file>