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бщей численности муниципальных служащих органов местного самоуправления муниципального образования «Город Коряжма» на первый и последний день отчетного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388"/>
        <w:gridCol w:w="1513"/>
        <w:gridCol w:w="1563"/>
        <w:gridCol w:w="1764"/>
        <w:gridCol w:w="1854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ая дат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ду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3:00Z</dcterms:created>
  <dc:creator>user</dc:creator>
  <dc:description/>
  <cp:keywords/>
  <dc:language>en-US</dc:language>
  <cp:lastModifiedBy>ADMIN</cp:lastModifiedBy>
  <cp:lastPrinted>2013-03-29T10:01:00Z</cp:lastPrinted>
  <dcterms:modified xsi:type="dcterms:W3CDTF">2014-03-26T05:17:00Z</dcterms:modified>
  <cp:revision>7</cp:revision>
  <dc:subject/>
  <dc:title>Информация об общей численности муниципальных служащих органов местного самоуправления муниципального образования «Город Коряжма» на первый и последний день отчетного года</dc:title>
</cp:coreProperties>
</file>