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</w:t>
      </w:r>
      <w:r>
        <w:rPr>
          <w:b/>
        </w:rPr>
        <w:t xml:space="preserve">  </w:t>
      </w: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муниципальных учреждений    муниципального образования «Город Коряжма»                                                           </w:t>
      </w:r>
      <w:r>
        <w:rPr>
          <w:b/>
          <w:sz w:val="24"/>
          <w:szCs w:val="24"/>
        </w:rPr>
        <w:t xml:space="preserve">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left="-284" w:hanging="0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 xml:space="preserve">на </w:t>
      </w:r>
      <w:r>
        <w:rPr>
          <w:sz w:val="20"/>
          <w:lang w:val="en-US"/>
        </w:rPr>
        <w:t>31</w:t>
      </w:r>
      <w:r>
        <w:rPr>
          <w:sz w:val="20"/>
        </w:rPr>
        <w:t xml:space="preserve"> декабря  2013  г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4394"/>
        <w:gridCol w:w="2268"/>
        <w:gridCol w:w="1701"/>
        <w:gridCol w:w="1560"/>
        <w:gridCol w:w="155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№ лицевого счет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текущее со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№ лицевого сче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№ лицевого счет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распорядит. бюджет.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лицевого сче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во временном распоряжении</w:t>
            </w:r>
          </w:p>
        </w:tc>
      </w:tr>
      <w:tr>
        <w:trPr>
          <w:trHeight w:val="403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 xml:space="preserve">КАЗЕННЫЕ  УЧРЕЖДЕНИЯ   </w:t>
            </w:r>
            <w:r>
              <w:rPr>
                <w:sz w:val="24"/>
              </w:rPr>
              <w:t>(6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18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Город Коряж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1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100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920100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9232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ская Дума муниципального образования «Город Коряжм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городская Дум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3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19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муниципального образования «Город  Коряж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нансовое      управление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4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204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4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50099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ое казенное учреждение города Коряжмы Архангельской област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Организатор перевоз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Организатор перевоз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83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учреждение «Коряжемская служба спас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КУ «К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35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116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о-счетная палата муниципального образования «Город Коряж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6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b/>
                <w:sz w:val="24"/>
              </w:rPr>
              <w:t xml:space="preserve">БЮДЖЕТНЫЕ   УЧРЕЖДЕНИЯ  </w:t>
            </w:r>
            <w:r>
              <w:rPr>
                <w:sz w:val="24"/>
              </w:rPr>
              <w:t>(30 учреждений)</w:t>
            </w:r>
          </w:p>
        </w:tc>
      </w:tr>
      <w:tr>
        <w:trPr>
          <w:trHeight w:val="1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И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ращенное 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№ лицевого счет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на выполнение муниципальн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№ лицевого сче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на иные цели и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№ лицевого счет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платных услуг и ной принос.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лицевого сче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во временном распоряжении</w:t>
            </w:r>
          </w:p>
        </w:tc>
      </w:tr>
      <w:tr>
        <w:trPr>
          <w:trHeight w:val="1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2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школа № 1 города Коряж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 1 г.Коряжм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5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5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5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515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0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школа № 2 г. Коряж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6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6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6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16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0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 школа № 3 г. Коряж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 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7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7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7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17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050032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ое образовательное учреждение «Средняя общеобразовательная школа № 4 города Коряжм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У «СОШ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8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8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8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18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0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тельное учреждение «Средняя общеобразовательная школа № 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оряж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 5 г.Коряжм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9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9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9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19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2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школа №6 города Коряж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У «СОШ №</w:t>
            </w:r>
            <w:r>
              <w:rPr>
                <w:lang w:val="en-US"/>
              </w:rPr>
              <w:t xml:space="preserve"> </w:t>
            </w:r>
            <w:r>
              <w:rPr/>
              <w:t>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20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20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20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20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02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школа №7 города Коряж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21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21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2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21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чреждение «Коряжемская централизованная библиотечная 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Коряжемская ЦБ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622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622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0562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ое бюджетное образовательное  учреждение дополнительного образования детей «Коряжемская детская школа искусст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БОУ ДОД «Коряжемская ДШ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623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623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5623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83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чреждение «Коряжемский культурно - досуговый цен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 «К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5629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5629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5629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0500804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 «УС и К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3734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13734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3734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87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чреждение «Служба финансового уч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Служба финансов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236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36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86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№ 17 «Аленький цветоч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ДОУ «Детский сад № 17 «Аленький цветоч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0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0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0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29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комбинированного вида № 1 «Золотой ключ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комбинированного вида № 1 «Золотой клю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1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1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41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58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комбинированного  вида № 2 «Парус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ДОУ «Детский сад комбинированного вида № 2 «Парус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2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2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0754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07542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№ 5 «Журавл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5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5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5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5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6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ОУ «Детский сад общеразвивающего  вида № 6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6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6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6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6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2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№ 7 «Терем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ОУ № 7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7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7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7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7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8 «Колос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 вида № 8 «Колос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8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8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8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8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9 «Ален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 вида № 9 «Ален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9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9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9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49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присмотра и оздоровления № 10 «Орле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присмотра и оздоровления № 10 «Орле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0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0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0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0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2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11 «Одуванч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 вида № 11 «Одуван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1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1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1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12 «Голуб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 вида № 12 «Голуб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2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2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2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13 «Чебура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вида № 13 «Чебура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3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3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3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3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5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Центр развития ребенка - детский сад № 14 «Малыш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ЦРР – детский сад № 14 «Малыш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4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4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4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4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5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комбинированного вида № 15 «Бере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комбинированного вида № 15 «Бере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5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5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07555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5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4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образовательное учреждение дополнительного образования детей «Дом детск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У ДОД «ДД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8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8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8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582007</w:t>
            </w:r>
          </w:p>
        </w:tc>
      </w:tr>
      <w:tr>
        <w:trPr>
          <w:trHeight w:val="1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0097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ое  образовательное учреждение дополнительного образования детей «Коряжемская детско-юношеская спортив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Коряжемская ДЮС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1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1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12007</w:t>
            </w:r>
          </w:p>
        </w:tc>
      </w:tr>
      <w:tr>
        <w:trPr>
          <w:trHeight w:val="8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010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чреждение города Коряжмы Архангельской области «Молодежно-культурный  центр «Род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«МКЦ  «Род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63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63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63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50118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Центр психолого-медико-социального сопрово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Центр ПМ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4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4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4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</w:t>
            </w:r>
            <w:r>
              <w:rPr>
                <w:b/>
              </w:rPr>
              <w:t xml:space="preserve">АВТОНОМНЫЕ УЧРЕЖДЕНИЯ  </w:t>
            </w:r>
            <w:r>
              <w:rPr>
                <w:sz w:val="24"/>
                <w:szCs w:val="24"/>
              </w:rPr>
              <w:t>(1 учреждение)</w:t>
            </w:r>
          </w:p>
        </w:tc>
      </w:tr>
      <w:tr>
        <w:trPr>
          <w:trHeight w:val="8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3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ое автономное образовательное учреждение «Межшкольный учебный комбина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ОУ «МУ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93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93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9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м. главы муниципального образования</w:t>
      </w:r>
    </w:p>
    <w:p>
      <w:pPr>
        <w:pStyle w:val="Normal"/>
        <w:rPr>
          <w:sz w:val="24"/>
        </w:rPr>
      </w:pPr>
      <w:r>
        <w:rPr>
          <w:sz w:val="24"/>
        </w:rPr>
        <w:t>по экономическому развитию и финансам,</w:t>
      </w:r>
    </w:p>
    <w:p>
      <w:pPr>
        <w:pStyle w:val="Normal"/>
        <w:rPr>
          <w:sz w:val="24"/>
        </w:rPr>
      </w:pPr>
      <w:r>
        <w:rPr>
          <w:sz w:val="24"/>
        </w:rPr>
        <w:t>начальник финансового управления                                                                       О.А.  Бушу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26:00Z</dcterms:created>
  <dc:creator>Клочкова Л.Ф.</dc:creator>
  <dc:description/>
  <dc:language>en-US</dc:language>
  <cp:lastModifiedBy>Admin</cp:lastModifiedBy>
  <cp:lastPrinted>2013-10-24T16:06:00Z</cp:lastPrinted>
  <dcterms:modified xsi:type="dcterms:W3CDTF">2014-04-01T11:28:00Z</dcterms:modified>
  <cp:revision>4</cp:revision>
  <dc:subject/>
  <dc:title>                                                            РЕЕСТР</dc:title>
</cp:coreProperties>
</file>