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26.06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7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3 № 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4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 №441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3 № 29 «О бюджете муниципального образования “Город Коряжма” на 2014 год» (в редакции решения от 20.02.2014 № 46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4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821695,9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  867377,5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гнозируемый размер дефицита бюджета в сумме  45 681,6 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2  цифры  «811 595,1  »   заменить цифрами  «821695,9»,   цифры «431 855,3»  заменить цифрами « 441901,7 ».</w:t>
      </w:r>
    </w:p>
    <w:p>
      <w:pPr>
        <w:pStyle w:val="TextBody"/>
        <w:ind w:firstLine="708"/>
        <w:rPr/>
      </w:pPr>
      <w:r>
        <w:rPr>
          <w:sz w:val="26"/>
          <w:szCs w:val="26"/>
        </w:rPr>
        <w:t>3. В пункте 11 цифры «15 968,0» заменить цифрами «13 968,0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Дополнить пунктом 7.2. следующего содержания: «Утвердить распределение субсидий из областного бюджета за счет средств дорожного фонда Архангельской области на софинансирование дорожной деятельности в отношении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по муниципальному образованию «Город Коряжма»  на 2014 год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. Приложения   1,4.5,6,6.1.,8,  изложить в редакции согласно приложениям 1-6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6.Дополнить приложением 9 согласно приложению 7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Елез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4-06-10T11:34:00Z</cp:lastPrinted>
  <dcterms:modified xsi:type="dcterms:W3CDTF">2014-06-30T06:15:00Z</dcterms:modified>
  <cp:revision>140</cp:revision>
  <dc:subject/>
  <dc:title> </dc:title>
</cp:coreProperties>
</file>