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ЕСС-РЕ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муниципального образования «Город Коряжма» за 9 месяцев 2014 года</w:t>
      </w:r>
    </w:p>
    <w:p>
      <w:pPr>
        <w:pStyle w:val="Heading1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доходной части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доходов на девять месяцев 2014 года установлен в объеме 594498,0 тыс. рублей. Фактически поступило 588943,0 тыс. рублей, или  99,1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доходы 267 615,6 тыс. рублей при плане 269 510,0 тыс. рублей или 99,3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из областного бюджета составили 321 327,4 тыс. рублей при плане 324 988,0 тыс. рублей или 98,9 % от плана;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я налога на доходы физических лиц составляет 65,1 % от общего объема собственных доходов. За девять месяцев сумма поступлений этого налога составляет 174 258,5 тыс. рублей при плане 185 100,00 тыс. рублей или 94,1 % от плана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совокупный доход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по налогу, взимаемому в связи с применением патентной системы налогообложения, установлен 39,0 тыс. рублей, фактические поступления составили 46,0 тыс. рублей, выполнение составило 117,9%. 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По единому налогу на вмененный доход поступило 27 279,5 тыс. рублей при плане 27 500,0  тыс. рублей, выполнение составило 99,2 %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ействующим законодательством срок уплаты по налогу на имущество физических лиц установлен не позднее 1 ноября т.г. По данному налогу поступления составили в сумме 2580,5 тыс. рублей при плане 650,0 тыс. рублей. В отчетном периоде поступала недоимка прошлых лет, а так же досрочные платежи граждан, получивших налоговые уведомления об уплате налога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я по земельному налогу составили 22 053,2 тыс. рублей при плане 19 801,6 тыс. рублей, выполнение составило 111,4 %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спошлина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о госпошлине план выполнен на 125,4 %, фактически поступило 2 652,6 тыс. рублей при плане 2 115,0 тыс. рублей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использования имущества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я от арендной платы за земельные участки, государственная собственность на которые не разграничена за девять месяцев 2014 года составили 7 879,6 тыс. рублей при плане 6 300,0 тыс. рублей, выполнение 125,1%. 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621,1 тыс. рублей при плане 670,0 тыс. рублей, выполнение 92,7%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муниципального имущества составили 9 555,2 тыс. рублей при плане 9 100,0 тыс. рублей или 105,0 % от плана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за пользование природными ресурсами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та за негативное воздействие на окружающую среду за 9 месяцев т.г.  поступила в объеме 7 394,4 тыс. рублей при плане 8 200,0 тыс. рублей или 90,2 % от плана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материальных и нематериальных активов поступили в сумме 8 543,9 тыс. рублей при плановом показателе 5 980,0 тыс. рублей или 142,9% . Увеличение поступлений возникло за счет досрочного внесения платежей по объекту, реализованному с рассрочкой платежа субъекту малого предпринимательства, совершенных сделок купли-продажи земельных участков, что составило в сумме 855,5 тыс. рублей, и погашение задолженности по контракту за 2013 год.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санкции, возмещение ущерба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рафов за 9 месяцев поступило 2 023,9 тыс. рублей при плане 1 990,0 тыс. рублей или 101,7 % от плана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неналоговые доходы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я прочих неналоговых доходов составили 1 160,8 тыс. рублей при плане 450,0 тыс. рублей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составили 321 327,4 тыс. рублей при плане 324 988,0 тыс. рублей или 98,9 % от плана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расходной части</w:t>
      </w:r>
    </w:p>
    <w:p>
      <w:pPr>
        <w:pStyle w:val="Normal"/>
        <w:jc w:val="both"/>
        <w:rPr>
          <w:i/>
          <w:i/>
        </w:rPr>
      </w:pPr>
      <w:r>
        <w:rPr/>
        <w:t>Расходная часть бюджета муниципального образования «Город Коряжма» за 9 месяцев 2014 года исполнена в объеме 604237,4 тыс. рублей при уточненном плане 635581,3 тыс. рублей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>
          <w:b/>
        </w:rPr>
        <w:t>Расходы бюджета МО «Город Коряжма»  за 9 месяцев 2014</w:t>
      </w:r>
      <w:r>
        <w:rPr/>
        <w:t xml:space="preserve"> года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1080"/>
      </w:tblGrid>
      <w:tr>
        <w:trPr>
          <w:trHeight w:val="22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бюджета за 9 месяцев 2014 г.    (тыс.руб.)</w:t>
            </w:r>
          </w:p>
        </w:tc>
      </w:tr>
      <w:tr>
        <w:trPr>
          <w:trHeight w:val="29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9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7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4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58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2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</w:rPr>
        <w:t>Расходы бюджета по состоянию на 01 октября 2014 года  исполнены на 95,1 % от плана 9 месяцев. Низкое исполнение бюджетных назначений отмечается по разделам «Национальная экономика» и «Средства массовой информации»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В структуре расходов  наибольший вес занимают расходы на социальную сферу- 77,8 %, общегосударственные расходы- 8,7 %,  жилищно-коммунальное хозяйство-8,4 %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 видам расходов бюджета наибольший удельный вес- 70,8 % занимают расходы на предоставление муниципальным бюджетным учреждениям субсидий на финансовое обеспечение выполнения муниципального задания на оказание муниципальных услуг и на иные цели.</w:t>
      </w:r>
    </w:p>
    <w:p>
      <w:pPr>
        <w:pStyle w:val="Normal"/>
        <w:ind w:firstLine="360"/>
        <w:jc w:val="both"/>
        <w:rPr/>
      </w:pPr>
      <w:r>
        <w:rPr/>
        <w:t>На реализацию целевых программ муниципального образования направлено 581683,9 тыс. рублей при плане 609794,4 тыс. рублей или 95,4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Средства резервного фонда администрации муниципального образования в сумме 308,8 тыс.рублей направлены на выполнение непредвиденных работ  муниципальными образовательными учреждениям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Фактические затраты на денежное содержание  муниципальных служащих и работников муниципальных учреждений  составляют следующи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00"/>
        <w:gridCol w:w="2160"/>
      </w:tblGrid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</w:t>
            </w: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2" w:right="-113" w:hanging="0"/>
              <w:jc w:val="center"/>
              <w:rPr/>
            </w:pPr>
            <w:r>
              <w:rPr/>
              <w:t>За 9 мес. 2014г.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реднесписочная численность за отчетный период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58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фактические расходы на денежное содержание, КОСГУ 211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665,0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реднесписочная численность за отчетный период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30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фактические расходы на денежное содержание, КОСГУ 211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677,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о экономическому развитию и финансам, начальник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финансового управления                                                                                               О.А. Бушуева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16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15:00Z</dcterms:created>
  <dc:creator>user</dc:creator>
  <dc:description/>
  <cp:keywords/>
  <dc:language>en-US</dc:language>
  <cp:lastModifiedBy>ADMIN</cp:lastModifiedBy>
  <cp:lastPrinted>2014-10-24T12:57:00Z</cp:lastPrinted>
  <dcterms:modified xsi:type="dcterms:W3CDTF">2014-10-27T13:03:00Z</dcterms:modified>
  <cp:revision>45</cp:revision>
  <dc:subject/>
  <dc:title>Таблицы к отчету по исполнению бюджета за 2007 год</dc:title>
</cp:coreProperties>
</file>